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РМОЛА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адцать восьм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Ермола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9.2014                                                                                               № 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О  внесении изменений в решение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Совета депутатов Ермолаевского сельсовета Убинского района Новосибирской области от 17.12.2013 № 150 «Об утверждении Положения о муниципальном дорожном фонде Ермолаевского сельсовета Убинского района Новосибирской област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целях приведения нормативных правовых актов Совета депутатов  Ермолаевского сельсовета Убинского района Новосибирской области  в соответствие с федеральным законодательством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вет депутатов Ермолаевского сельсовета Убинского района Новосибирской области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1.Внести в решение Совета депутатов Ермолаевского сельсовета Убинского района Новосибирской области от 17.12.2013 № 150 «Об утверждении Положения о муниципальном дорожном фонде Ермолаевского сельсовета Убинского района Новосибирской области» следующие изменения: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1.1.В пункте 4.1. Положения слова «включая долгосрочную целевую программу» заменить словами «включая муниципальную программу»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1.2.В подпункте 4 пункта 4.2. слова «муниципальной целевой программой» заменить словами «муниципальной программой»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2.Решение опубликовать в информационном бюллетене «Вестник Ермолаевского сельсовета»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Глава Ермолаевского сельсовета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Убинского района Новосибирской области                          А.Н. Пасевич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ь Совета депутатов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Ермолаевского сельсовета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Убинского района Новосибирской области                          А.Н. Пасевич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i/>
      <w:iCs/>
      <w:szCs w:val="24"/>
    </w:rPr>
  </w:style>
  <w:style w:type="character" w:styleId="2">
    <w:name w:val="Заголовок 2 Знак"/>
    <w:basedOn w:val="Style8"/>
    <w:qFormat/>
    <w:rPr>
      <w:i/>
      <w:iCs/>
      <w:sz w:val="16"/>
      <w:szCs w:val="24"/>
    </w:rPr>
  </w:style>
  <w:style w:type="character" w:styleId="3">
    <w:name w:val="Заголовок 3 Знак"/>
    <w:basedOn w:val="Style8"/>
    <w:qFormat/>
    <w:rPr>
      <w:i/>
      <w:iCs/>
      <w:sz w:val="16"/>
      <w:szCs w:val="24"/>
    </w:rPr>
  </w:style>
  <w:style w:type="character" w:styleId="4">
    <w:name w:val="Заголовок 4 Знак"/>
    <w:basedOn w:val="Style8"/>
    <w:qFormat/>
    <w:rPr>
      <w:i/>
      <w:iCs/>
      <w:sz w:val="24"/>
      <w:szCs w:val="24"/>
    </w:rPr>
  </w:style>
  <w:style w:type="character" w:styleId="5">
    <w:name w:val="Заголовок 5 Знак"/>
    <w:basedOn w:val="Style8"/>
    <w:qFormat/>
    <w:rPr>
      <w:i/>
      <w:iCs/>
      <w:sz w:val="52"/>
      <w:szCs w:val="24"/>
    </w:rPr>
  </w:style>
  <w:style w:type="character" w:styleId="6">
    <w:name w:val="Заголовок 6 Знак"/>
    <w:basedOn w:val="Style8"/>
    <w:qFormat/>
    <w:rPr>
      <w:sz w:val="28"/>
      <w:szCs w:val="28"/>
    </w:rPr>
  </w:style>
  <w:style w:type="character" w:styleId="Style9">
    <w:name w:val="Название Знак"/>
    <w:basedOn w:val="Style8"/>
    <w:qFormat/>
    <w:rPr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Style10">
    <w:name w:val="Сильная ссылка"/>
    <w:basedOn w:val="Style8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00:00Z</dcterms:created>
  <dc:creator>d</dc:creator>
  <dc:description/>
  <cp:keywords/>
  <dc:language>en-US</dc:language>
  <cp:lastModifiedBy>d</cp:lastModifiedBy>
  <cp:lastPrinted>2014-10-01T15:43:00Z</cp:lastPrinted>
  <dcterms:modified xsi:type="dcterms:W3CDTF">2014-10-01T09:44:00Z</dcterms:modified>
  <cp:revision>7</cp:revision>
  <dc:subject/>
  <dc:title/>
</cp:coreProperties>
</file>