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ЕРМОЛАЕВСКОГО СЕЛЬСОВЕТА 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ИНСКОГО РАЙОНА НОВОСИБИРСКОЙ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вадцать седьм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Ермолае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9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.06.2014                                                                                             №165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 исполнении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рмолаевского сельсовета Уби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за 2013 год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Ермолаевского сельсовета  Уби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Ермолаевского сельсовета  Убинского района Новосибирской области за 2013 год по доходам в сумме  8758,5 тыс.рублей, по расходам в сумме 8303,5 тыс. рублей,  с профицитом  455,0 тыс.руб.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твердить исполнение бюджета Ермолаевского сельсовета Убинского района Новосибирской области по доходам за 2013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Утвердить «Исполнение по бюджетным ассигнованиям за 2013 год по разделам, подразделам, целевым статьям и виду расходов в ведомственной структуре расходов бюджета Ермолаевского сельсовета»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Утвердить источники внутреннего финансирования дефицита бюджета Ермолаевского сельсовета Убинского района Новосибирской области за 2013 год согласно приложению № 3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 Решение направить в течение десяти дней Главе сельсовета для подписания и обнарод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 Решение вступает в силу со дня подпис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Ермолаевского сельсовета</w:t>
      </w:r>
    </w:p>
    <w:p>
      <w:pPr>
        <w:pStyle w:val="Normal"/>
        <w:rPr/>
      </w:pPr>
      <w:r>
        <w:rPr>
          <w:rFonts w:cs="Arial" w:ascii="Arial" w:hAnsi="Arial"/>
        </w:rPr>
        <w:t xml:space="preserve">Убинского района Новосибирской области                                    А.Н. Пасеви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рмола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Новосибирской области                                    А.Н. Пасевич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рмолае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6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Ермолаевского сельсовета Убинского района Новосибирской области по доходам з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76"/>
        <w:gridCol w:w="1878"/>
        <w:gridCol w:w="1445"/>
        <w:gridCol w:w="153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е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БСТВЕН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ХОДЫ - 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87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4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4,5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1,228 Налогового кодекса Российской Феде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 1 01 0201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5 0301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1030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нимаемым к объектам налогообложения, расположенным в границах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13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нимаемым к объектам налогообложения, расположенным в границах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23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 ,возникшим до 1 января 2006 года), мобилизуемый на территориях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9 04053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 арендной платы за  земельные  участки, государственная  собственность на  которые  не разграничена и которые  расположены  в границах 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1 11 05013 10 0000 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3 01995 1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1 05035 10 0000 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14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14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я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2 02 01001 1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11,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11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 бюджетам поселений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2 02 02999 1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9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бвенция на осуществления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2 02 03015 1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2 02 04000 0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, передаваемые 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4 2 02 04012 1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34 2 02 04999 10 0000 151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 бюджетам поселений  из бюджетов муниципальных районов на осуществление  части полномочий 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2 02 04014 10 0000 15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5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рмолае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6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0"/>
      </w:tblGrid>
      <w:tr>
        <w:trPr>
          <w:trHeight w:val="465" w:hRule="atLeast"/>
        </w:trPr>
        <w:tc>
          <w:tcPr>
            <w:tcW w:w="17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по бюджетным ассигнованиям за 2013 год по разделам, подразделам,</w:t>
            </w:r>
          </w:p>
        </w:tc>
      </w:tr>
      <w:tr>
        <w:trPr>
          <w:trHeight w:val="420" w:hRule="atLeast"/>
        </w:trPr>
        <w:tc>
          <w:tcPr>
            <w:tcW w:w="17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целевым статьям и виду расходов в ведомственной структуре расходов бюджета Ермолаевского сельсовета</w:t>
            </w:r>
          </w:p>
        </w:tc>
      </w:tr>
      <w:tr>
        <w:trPr>
          <w:trHeight w:val="255" w:hRule="atLeast"/>
        </w:trPr>
        <w:tc>
          <w:tcPr>
            <w:tcW w:w="17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992"/>
        <w:gridCol w:w="1106"/>
        <w:gridCol w:w="1244"/>
        <w:gridCol w:w="1286"/>
        <w:gridCol w:w="1573"/>
        <w:gridCol w:w="1406"/>
        <w:gridCol w:w="1537"/>
      </w:tblGrid>
      <w:tr>
        <w:trPr>
          <w:trHeight w:val="47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Б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57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по размещению заказа на поставку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и ремонт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4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е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,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4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7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 (культу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1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 (жк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целевая программа "Культура НСО на 2012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39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9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0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рмолае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6.2014 № 165</w:t>
      </w:r>
    </w:p>
    <w:tbl>
      <w:tblPr>
        <w:tblW w:w="13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480"/>
        <w:gridCol w:w="1180"/>
      </w:tblGrid>
      <w:tr>
        <w:trPr>
          <w:trHeight w:val="73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олаевского сельсовета Уби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 2013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3"/>
        <w:gridCol w:w="1806"/>
        <w:gridCol w:w="1392"/>
        <w:gridCol w:w="1480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внутреннего </w:t>
              <w:br/>
              <w:t>финансирования дефицита бюджета в 2011 год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605011000005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605011000006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500000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502011000005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02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58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502011000006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2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3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5:00Z</dcterms:created>
  <dc:creator>d</dc:creator>
  <dc:description/>
  <cp:keywords/>
  <dc:language>en-US</dc:language>
  <cp:lastModifiedBy>d</cp:lastModifiedBy>
  <cp:lastPrinted>2014-07-11T11:27:00Z</cp:lastPrinted>
  <dcterms:modified xsi:type="dcterms:W3CDTF">2014-07-11T06:45:00Z</dcterms:modified>
  <cp:revision>2</cp:revision>
  <dc:subject/>
  <dc:title>СОВЕТ ДЕПУТАТОВ ЕРМОЛАЕВСКОГО СЕЛЬСОВЕТА </dc:title>
</cp:coreProperties>
</file>