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 ЕРМОЛАЕ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четвертого созыв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вадцать седьмой се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Ермолае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.06.2014                                                                                                       № 17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внеочередной двадцать пятой   се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депутатов четвертого созыва Ермолаевского сельсовета Убинского района Новосибирской области от 17.12.2013 № 147 «О бюджете Ермолаевского сельсовета 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14 год и плановый период 2015-2016 года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left" w:pos="0" w:leader="none"/>
          <w:tab w:val="left" w:pos="810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В соответствии с Бюджетным кодексом Российской Федерации, Положением о бюджетном процессе в Ермолаевском сельсовете и Уставом Ермолаевского сельсовета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 Ермолаевского сельсовета Убинского района Новосибирской области</w:t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Внести в решение внеочередной двадцать пятой   сессии Совета депутатов четвертого созыва  Ермолаевского сельсовета Убинского района Новосибирской области  от 17.12.2013 № 147  «О бюджете Ермолаевского  сельсовета  Убинского района Новосибирской области на  2014 год и плановый период 2015-2016 года» (с учетом изменений, внесенных решением Совета депутатов Ермолаевского сельсовета от 24.03.2014 № 161)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1.В подпункте 1) пункта 1 Решения цифры «8246,7» заменить цифрами «9271,7», в подпункте 2) пункта 2 Решения цифры «8246,7» заменить цифрами «9538,2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.В таблице 1 приложении № 1 «Доходы бюджета Ермолаевского сельсовета Убинского района Новосибирской области на 2014 год» цифры «8246,7» заменить цифрами «9271,7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Утвердить таблицу 1 приложения № 1 «Доходы бюджета Ермолаевского сельсовета Убинского района Новосибирской области на 2014 год» в новой редакции (приложение 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1.4.В таблице 1 приложения № 2 «Распределение бюджетных ассигнований на 2014 год по разделам, подразделам, целевым статьям и виду расходов в ведомственной структуре расходов бюджета Ермолаевского сельсовета Убинского района Новосибирской области» цифру «8246,7» заменить цифрой «9538,2».</w:t>
      </w:r>
    </w:p>
    <w:p>
      <w:pPr>
        <w:pStyle w:val="2"/>
        <w:tabs>
          <w:tab w:val="left" w:pos="0" w:leader="none"/>
          <w:tab w:val="left" w:pos="7020" w:leader="none"/>
          <w:tab w:val="left" w:pos="810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.5.Утвердить таблицу 1 приложения № 2 «Распределение бюджетных ассигнований  на 2014 год по разделам, подразделам, целевым статьям и виду расходов  в ведомственной структуре  расходов бюджета Ермолаевского сельсовета Убинского района Новосибирской области»  в новой редакции (приложение прилагается).</w:t>
      </w:r>
    </w:p>
    <w:p>
      <w:pPr>
        <w:pStyle w:val="2"/>
        <w:tabs>
          <w:tab w:val="left" w:pos="0" w:leader="none"/>
          <w:tab w:val="left" w:pos="7020" w:leader="none"/>
          <w:tab w:val="left" w:pos="810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.6.Утвердить таблицу 1 приложения № 3 «Источники финансирования дефицита бюджета Ермолаевского сельсовета Убинского района Новосибирской области на 2014» в новой редакции.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пункте 9 Решения наименование закона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Федеральный закон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ункт 20 Решения исключить.</w:t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/>
      </w:pPr>
      <w:r>
        <w:rPr>
          <w:rFonts w:cs="Arial" w:ascii="Arial" w:hAnsi="Arial"/>
          <w:sz w:val="24"/>
        </w:rPr>
        <w:tab/>
        <w:t xml:space="preserve">     2.Решение направить Главе Ермолаевского сельсовета в десятидневный срок  для  подписания и опубликования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Контроль за исполнением  решения возложить  на постоянную комиссию Совета депутатов  по бюджетной, социальной  политике, торговли, здравоохранению, образованию, культуре, благоустройству (Репин Ю.А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рмолаевского сельсовета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Убинского района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                   А.Н. Пасевич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Ермолаевского сельсовета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бин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                   А.Н. Пасевич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таб.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двадцать седьмой  сесс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6.2014 № 1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ходы бюджета  Ермолаевского сельсовета Убин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  <w:br/>
        <w:t>на 2014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0"/>
        <w:gridCol w:w="3257"/>
        <w:gridCol w:w="986"/>
      </w:tblGrid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логов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СТВЕННЫЕ ДОХОДЫ - ВСЕГО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0,7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ЛОГОВЫ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8,3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ДФЛ 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1 02010 01 1000 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2 1 06 01030 10 1000 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5 03010 01 1000 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2 1 06 06013  10 100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6023 10 1000 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НЕНАЛОГОВЫ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,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1 13 01995 10 0000 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ная плата за земельные участки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 1 11 05013 10 0000 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1 11 05035 10 0000 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из вышестоящего бюдже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51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я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2 02 0100110 0000 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3,3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2 02 040012100000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передаваемые бюджетам поселений из бюджетов муниципальных район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2 02 0401410 0000 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2 02 0301510 0000 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71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двадцать седьмой сесс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6.2014 № 1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 бюджетных ассигнований на 2014 год по разделам, подразделам, целевым статьям и виду расходов в ведомственной структуре расходов бюджета Ермолаевского сельсовета Убинского района Новосибирской области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8" w:type="dxa"/>
        <w:jc w:val="left"/>
        <w:tblInd w:w="-49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9895"/>
        <w:gridCol w:w="638"/>
        <w:gridCol w:w="490"/>
        <w:gridCol w:w="463"/>
        <w:gridCol w:w="1113"/>
        <w:gridCol w:w="500"/>
        <w:gridCol w:w="728"/>
        <w:gridCol w:w="714"/>
        <w:gridCol w:w="1277"/>
      </w:tblGrid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Гл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Рс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ви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2" w:leader="none"/>
                <w:tab w:val="right" w:pos="1172" w:leader="none"/>
              </w:tabs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center" w:pos="532" w:leader="none"/>
                <w:tab w:val="right" w:pos="1172" w:leader="none"/>
              </w:tabs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год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2" w:leader="none"/>
                <w:tab w:val="right" w:pos="1172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Администрация Ермолаевского сельсовета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2" w:leader="none"/>
                <w:tab w:val="right" w:pos="1172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38,2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ОБЩЕГОСУДАРСТВЕННЫЕ ВОПРОС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2,8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Российской Федерации и муниципального образ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 xml:space="preserve">Руководство и управление в сфере установленных функци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органов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и органов местного самоуправл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1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Глава администрации муниципального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 xml:space="preserve"> образ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1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1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6,5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53</w:t>
            </w:r>
          </w:p>
        </w:tc>
      </w:tr>
      <w:tr>
        <w:trPr>
          <w:trHeight w:val="255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Аппарат управления администраци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4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6,83</w:t>
            </w:r>
          </w:p>
        </w:tc>
      </w:tr>
      <w:tr>
        <w:trPr>
          <w:trHeight w:val="23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Выполнение функций органами местного самоуправл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4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6,8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,5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,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1</w:t>
            </w: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выплат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боты,услуг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работ, услуг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слуги связ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2</w:t>
            </w: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Коммунальные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боты, услуги по содержанию имущест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боты,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боты,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,3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основных средст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,63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Обеспечение размещения муниципального заказ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1900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асходы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Обеспечение деятельности финансовых,налоговых и таможенных органов и органов финансового надзо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1900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еречисление другим бюджетам бюджетной систем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Резервные фон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езервные фон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9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езервный фонд глав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900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5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ЦИОНАЛЬНАЯ  ОБОРОН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72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2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2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существление первичного воинского учёта на территориях,где отсутствуют военные коммисариа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51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2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51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2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1,81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1,81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5,11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6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89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89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68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35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Резервный фонд Правительства Новосибир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20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Резервны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20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езервные фонды исполнительных органов государственной власти субъектов РФ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02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8.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lang w:val="en-US" w:eastAsia="en-US"/>
              </w:rPr>
              <w:t>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02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02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Обеспечение пожарной безопас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еализация функций связанных с обеспечением национальной безопасности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циональная экономи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517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Сельское хозяйство и рыболов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00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офинанстрование расходов на строитель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100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00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убсидии юридическим лицам(кроме государственных учреждений) и физическим лицам –производителям товаров,работ,услу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100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000,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00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00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Дорожное хозяйство (дорожные фонды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516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ддержка дорожного хозяй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400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16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Транспортные услуг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0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lang w:val="en-US" w:eastAsia="en-US"/>
              </w:rPr>
              <w:t>материальных запас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ругие вопросы в области национальной экономи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алое и среднее предприниматель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100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100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Безвозмездное перечисление организациям,за исключением государственных и муниципальных организац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ЖИЛИЩНО-КОММУНАЛЬНОЕ</w:t>
            </w:r>
            <w:r>
              <w:rPr>
                <w:sz w:val="24"/>
                <w:szCs w:val="24"/>
                <w:lang w:val="en-US" w:eastAsia="en-US"/>
              </w:rPr>
              <w:t xml:space="preserve"> ХОЗЯЙСТ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7,2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Коммунальное хозяй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Мероприятия в области коммунального хозяй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00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услуг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Благоустройст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6,4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Прочие мероприятия по благоустройст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3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мероприятия по благоустройству(уличное освещ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43015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0,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а работ и услу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Коммунальные услуг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lang w:val="en-US" w:eastAsia="en-US"/>
              </w:rPr>
              <w:t>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  <w:lang w:val="en-US" w:eastAsia="en-US"/>
              </w:rPr>
              <w:t>4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Прочие мероприятия по благоустройству в поселения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3055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7,2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192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боты,услуг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92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величение стоимости основных средст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lang w:val="en-US" w:eastAsia="en-US"/>
              </w:rPr>
              <w:t>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ОБРАЗОВ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Общее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 xml:space="preserve"> образовани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Школы - детские сады, школы начальные, неполные средние и средни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22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беспечение деятельности учреждений</w:t>
            </w:r>
            <w:r>
              <w:rPr>
                <w:rFonts w:cs="Arial" w:ascii="Arial" w:hAnsi="Arial"/>
              </w:rPr>
              <w:t xml:space="preserve"> общего образ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22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365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22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КУЛЬТУРА, КИНЕМАТОГРАФ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6,5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Культур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6,5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Дворцы и дома культуры, другие учреждения культуры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6,5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беспечение</w:t>
            </w:r>
            <w:r>
              <w:rPr>
                <w:rFonts w:cs="Arial" w:ascii="Arial" w:hAnsi="Arial"/>
                <w:lang w:val="en-US" w:eastAsia="en-US"/>
              </w:rPr>
              <w:t xml:space="preserve"> деятельности учреждений</w:t>
            </w:r>
            <w:r>
              <w:rPr>
                <w:rFonts w:cs="Arial" w:ascii="Arial" w:hAnsi="Arial"/>
              </w:rPr>
              <w:t xml:space="preserve">  культур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1000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52,9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Выполнение</w:t>
            </w:r>
            <w:r>
              <w:rPr>
                <w:rFonts w:cs="Arial" w:ascii="Arial" w:hAnsi="Arial"/>
                <w:lang w:val="en-US" w:eastAsia="en-US"/>
              </w:rPr>
              <w:t xml:space="preserve"> функций </w:t>
            </w:r>
            <w:r>
              <w:rPr>
                <w:rFonts w:cs="Arial" w:ascii="Arial" w:hAnsi="Arial"/>
                <w:lang w:val="en-US" w:eastAsia="en-US"/>
              </w:rPr>
              <w:t>казенными</w:t>
            </w:r>
            <w:r>
              <w:rPr>
                <w:rFonts w:cs="Arial" w:ascii="Arial" w:hAnsi="Arial"/>
                <w:lang w:val="en-US" w:eastAsia="en-US"/>
              </w:rPr>
              <w:t xml:space="preserve"> учреждениям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1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73,2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0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,2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выпла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2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работ, услуг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5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слуги связ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4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Коммунальные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боты, услуги по содержанию имущест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боты,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боты,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основных средст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Выполнение функций казенными учреждениями</w:t>
            </w:r>
            <w:r>
              <w:rPr>
                <w:rFonts w:cs="Arial" w:ascii="Arial" w:hAnsi="Arial"/>
              </w:rPr>
              <w:t xml:space="preserve"> (жкх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100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979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742,1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566,1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19,4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46,7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работ, услуг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7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Транспортные услуг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Коммунальные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6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основных средст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6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Обеспечение деятельности библиоте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3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3,6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 w:eastAsia="en-US"/>
              </w:rPr>
              <w:t>Выполнение</w:t>
            </w:r>
            <w:r>
              <w:rPr>
                <w:rFonts w:cs="Arial" w:ascii="Arial" w:hAnsi="Arial"/>
                <w:i/>
                <w:lang w:val="en-US" w:eastAsia="en-US"/>
              </w:rPr>
              <w:t xml:space="preserve"> функций </w:t>
            </w:r>
            <w:r>
              <w:rPr>
                <w:rFonts w:cs="Arial" w:ascii="Arial" w:hAnsi="Arial"/>
                <w:i/>
                <w:lang w:val="en-US" w:eastAsia="en-US"/>
              </w:rPr>
              <w:t>казенными</w:t>
            </w:r>
            <w:r>
              <w:rPr>
                <w:rFonts w:cs="Arial" w:ascii="Arial" w:hAnsi="Arial"/>
                <w:i/>
                <w:lang w:val="en-US" w:eastAsia="en-US"/>
              </w:rPr>
              <w:t xml:space="preserve"> учреждениям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3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6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6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работ, услуг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боты,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изическая культура и спор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0.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Физическая культу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1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ыполнение функций  органами местного самоуправл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100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СОЦИАЛЬНАЯ</w:t>
            </w:r>
            <w:r>
              <w:rPr>
                <w:sz w:val="24"/>
                <w:szCs w:val="24"/>
                <w:lang w:val="en-US" w:eastAsia="en-US"/>
              </w:rPr>
              <w:t xml:space="preserve"> ПОЛИТИ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Пенсионное обеспече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Доплата к пенсиям,дополнительное пенсионное обеспече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71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Доплаты к пенсиям муниципальных служащих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7100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Социальное обеспечени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  <w:lang w:val="en-US" w:eastAsia="en-US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Социальное обслуживание насел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72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,0</w:t>
            </w:r>
          </w:p>
        </w:tc>
      </w:tr>
      <w:tr>
        <w:trPr>
          <w:trHeight w:val="1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720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 </w:t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двадцать седьмой  сессии</w:t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6.2014 № 172</w:t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финансирования дефицита бюджета Ермолаевского сельсовета Убинского района Новосибирской области на 2014 год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103000005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Ф бюджетами муниципальных поселений в валюте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4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40103000005000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1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Получение бюджетами муниципальных поселений кредитов от других бюджетов бюджетной системы РФ в валюте РФ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4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1134" w:top="119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4"/>
        <w:szCs w:val="4"/>
      </w:rPr>
    </w:pPr>
    <w:r>
      <w:rPr>
        <w:b/>
        <w:bCs/>
        <w:color w:val="000080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10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13:00Z</dcterms:created>
  <dc:creator>d</dc:creator>
  <dc:description/>
  <cp:keywords/>
  <dc:language>en-US</dc:language>
  <cp:lastModifiedBy>d</cp:lastModifiedBy>
  <cp:lastPrinted>2014-07-08T10:01:00Z</cp:lastPrinted>
  <dcterms:modified xsi:type="dcterms:W3CDTF">2014-07-14T06:13:00Z</dcterms:modified>
  <cp:revision>2</cp:revision>
  <dc:subject/>
  <dc:title>СОВЕТ ДЕПУТАТОВ ЕРМОЛАЕВСКОГО СЕЛЬСОВЕТА</dc:title>
</cp:coreProperties>
</file>