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СОВЕТ ДЕПУТАТОВ ЕРМОЛАЕ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четвертого созыв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адцать седьмой  сесс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Ермолаевк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30.06.2014                                                                                                     № 168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депутатов Ермолаевского сельсовета Убинского района    Новосибирской области от 24.09.2013 № 140 «Об утверждении Порядка проведения антикоррупционной экспертизы муниципальных нормативных правовых актов и проектов   муниципальных нормативных правовых актов в Совете депутатов  Ермолаевского сельсовета Убинского района   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правовых актов Совета депутатов Ермолаевского сельсовета Убинского района    Новосибирской области в соответствие с федеральным законодательством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 депутатов Ермолаевского сельсовета Убинского района    Новосибир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решение Совета депутатов Ермолаевского сельсовета Убинского района    Новосибирской области от 24.09.2013 № 140 «Об утверждении Порядка проведения антикоррупционной экспертизы муниципальных нормативных правовых актов и проектов   муниципальных нормативных правовых актов в Совете депутатов  Ермолаевского сельсовета Убинского района    Новосибирской области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В пункте 4 Порядка  после слов «правовой экспертизы» дополнить словами «и мониторинге их примене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публиковать настоящее решение в «Вестнике Ермолаевского сельсовет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Ермолаевского сельсов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инского района Новосибирской области                          А.Н. Пасевич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рмолае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бинского района Новосибирской области                           А.Н. Пасевич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09:00Z</dcterms:created>
  <dc:creator>d</dc:creator>
  <dc:description/>
  <cp:keywords/>
  <dc:language>en-US</dc:language>
  <cp:lastModifiedBy>d</cp:lastModifiedBy>
  <cp:lastPrinted>2014-06-30T14:55:00Z</cp:lastPrinted>
  <dcterms:modified xsi:type="dcterms:W3CDTF">2014-07-14T06:09:00Z</dcterms:modified>
  <cp:revision>2</cp:revision>
  <dc:subject/>
  <dc:title>СОВЕТ ДЕПУТАТОВ ЕРМОЛАЕВСКОГО СЕЛЬСОВЕТА</dc:title>
</cp:coreProperties>
</file>