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ОВЕТ ДЕПУТАТОВ ЕРМОЛАЕ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четвертого созыв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вадцать шестой  се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03.2014                                  с.Ермолаевка                                               № 1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внеочередной сороковой се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вета депутатов третьего  созыва Ермолаевского сельсовета Убинского района Новосибирской области от 10.02.2010 № 123 «Об утверждении Правил землепользования и застройки села Ермолаевка, Убинского района Новосибирской области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нормативных правовых актов Совета депутатов Ермолаевского сельсовета Убинского района Новосибирской области в соответствии с Уставом Ермолаевского сельсовета Убинского района Новосибирской области 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вет депутатов Ермолаевского сельсовета Убинского района Новосибирской области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Внести в решение внеочередной сороковой сессии Совета депутатов третьего  созыва Ермолаевского сельсовета Убинского района Новосибирской области от 10.02.2010 № 123 «Об утверждении Правил землепользования и застройки села Ермолаевка, Убинского района Новосибирской области» следующие изменения: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В пункте 3 статьи 7, пункте 4 статьи 8, пункте 4 статьи 10, пункте 5 статьи 14, пункте 2 статьи 15, пункте 4 статьи 19, статье 27, пункте 2 статьи 28 Правил землепользования и застройки слова «администрации» исключить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Настоящее решение опубликовать в «Вестнике Ермолаевского сельсовета»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Ермолаевского сельсовета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                          А.Н. Пасеви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735" w:leader="none"/>
          <w:tab w:val="left" w:pos="765" w:leader="none"/>
          <w:tab w:val="left" w:pos="5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Ермолаевского сельсовета</w:t>
        <w:tab/>
        <w:tab/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                          А.Н. Пасе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32:00Z</dcterms:created>
  <dc:creator>d</dc:creator>
  <dc:description/>
  <cp:keywords/>
  <dc:language>en-US</dc:language>
  <cp:lastModifiedBy>d</cp:lastModifiedBy>
  <dcterms:modified xsi:type="dcterms:W3CDTF">2014-06-27T10:32:00Z</dcterms:modified>
  <cp:revision>3</cp:revision>
  <dc:subject/>
  <dc:title/>
</cp:coreProperties>
</file>