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ВЕТ ДЕПУТАТОВ ЕРМОЛАЕ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четверто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вадцать шестой 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03.2014                                  с.Ермолаевка                                               № 1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внеочередной сороковой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ета депутатов третьего  созыва Ермолаевского сельсовета Убинского района Новосибирской области от 10.02.2010 № 124 «Об утверждении Правил землепользования и застройки поселка Московка Убинского района Новосибирской области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ых правовых актов Совета депутатов Ермолаевского сельсовета Убинского района Новосибирской области в соответствии с Уставом Ермолаевского сельсовета Убинского района Новосибирской области 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вет депутатов Ермолаев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Внести в решение внеочередной сороковой сессии Совета депутатов третьего  созыва Ермолаевского сельсовета Убинского района Новосибирской области от 10.02.2010 № 124 «Об утверждении Правил землепользования и застройки поселка Московка Убинского района Новосибирской области» следующие изменения: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В пункте 3 статьи 7, пункте 4 статьи 8, пункте 4 статьи 10, пункте 5 статьи 14, пункте 2 статьи 15, пункте 4 статьи 19, статье 26, пункте 2 статьи 27 Правил землепользования и застройки слова «администрации» исключить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Настоящее решение опубликовать в «Вестнике Ермолаевского сельсовета»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Ермолаевского сельсовета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                         А.Н. Пасе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735" w:leader="none"/>
          <w:tab w:val="left" w:pos="765" w:leader="none"/>
          <w:tab w:val="left" w:pos="5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Ермолаевского сельсовета</w:t>
        <w:tab/>
        <w:tab/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                         А.Н. Пасевич</w:t>
      </w:r>
    </w:p>
    <w:p>
      <w:pPr>
        <w:pStyle w:val="Normal"/>
        <w:tabs>
          <w:tab w:val="clear" w:pos="708"/>
          <w:tab w:val="left" w:pos="750" w:leader="none"/>
          <w:tab w:val="left" w:pos="5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7:00Z</dcterms:created>
  <dc:creator>d</dc:creator>
  <dc:description/>
  <cp:keywords/>
  <dc:language>en-US</dc:language>
  <cp:lastModifiedBy>d</cp:lastModifiedBy>
  <dcterms:modified xsi:type="dcterms:W3CDTF">2014-06-27T10:37:00Z</dcterms:modified>
  <cp:revision>2</cp:revision>
  <dc:subject/>
  <dc:title>СОВЕТ ДЕПУТАТОВ ЕРМОЛАЕВСКОГО СЕЛЬСОВЕТА</dc:title>
</cp:coreProperties>
</file>