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ВЕТ ДЕПУТАТОВ ЕРМОЛАЕ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четверто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вадцать шестой  се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03.2014                                  с.Ермолаевка                                               № 1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 решения Совета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рмолаевского сельсовета Убинского района Новосибирской области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ых правовых актов Совета депутатов Ермолаевского сельсовета Убинского района Новосибирской области в соответствие с федеральным  законодательством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Ермолаевского сельсовета Убинского района Новосибирской област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Л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и силу следующие решения Совета депутатов Ермолаевского сельсовета Убинского района Новосибирской област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овета депутатов Ермолаевского сельсовета Убинского района Новосибирской области от 28.04.2012 № 97 «Об утверждении Положения «О порядке формирования, размещения, исполнения и контроля за исполнением муниципальных заказов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ешение Совета депутатов Ермолаевского сельсовета Убинского района Новосибирской области от 19.03.2013 № 125 «О внесении изменений в решение сессии  Совета депутатов Ермолаевского сельсовета Убинского района Новосибирской области от 28.04.2013 № 97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овета депутатов Ермолаевского сельсовета Убинского района Новосибирской области от 31.05.2005 «Об утверждении Правил организации и проведение муниципальных лотерей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Настоящее решение опубликовать в «Вестнике Ермолаевского сельсовета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Ермола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                                             А.Н. Пас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рмолае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инского района Новосибирской области                                              А.Н. Пас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29:00Z</dcterms:created>
  <dc:creator>d</dc:creator>
  <dc:description/>
  <cp:keywords/>
  <dc:language>en-US</dc:language>
  <cp:lastModifiedBy>d</cp:lastModifiedBy>
  <dcterms:modified xsi:type="dcterms:W3CDTF">2014-06-27T10:30:00Z</dcterms:modified>
  <cp:revision>3</cp:revision>
  <dc:subject/>
  <dc:title/>
</cp:coreProperties>
</file>