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ЕРМОЛАЕ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  <w:tab w:val="left" w:pos="8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2.2014</w:t>
        <w:tab/>
        <w:tab/>
        <w:t xml:space="preserve">          № 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Ермолаев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15 год и плановый период 2016-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Ермола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Ермолаевского сельсовета Убинского района Новосибирской области (далее – Ермолаевский  сельсовет) на 2015 год и плановый период 2016-2017 года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Ермолаевского сельсовета на 2015 год в сумме 6578,3 тыс. рублей (приложение №1 таблица №1) и плановый период 2016 год - 6601,6 тыс.руб., 2017 год-6551,9 тыс.руб.  согласно таблицы №2 приложения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щий объем   расходов бюджета Ермолаевского сельсовета на 2015год в сумме 6578,3 тыс. рублей (приложение №2, таб.№1), плановый период 2016 год-6601,6 тыс.руб., 2017 год - 6551,9 тыс.руб. (приложение №2, таб. №2).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Ермолаевского сельсовета на 2015 год (приложение № 3 таб.1) и плановый период 2016-2017 годы (приложение № 3 таб.2). в сумме 0 тыс.руб., что составляет 0% объёма собственных доходов бюджета Ермолаевского сельсовета без учета утвержденного объёма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становить перечень главных администраторов доходов  бюджета на 2015 год согласно приложению №4 таблица №1 и плановый период 2016-2017 годы согласно таб.2  приложения  № 4 к настоящему решению. Код главного администратора доходов 23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тановить нормативы распределения доходов между бюджетами бюджетной системы Российской Федерации в процентах в части поступлений в бюджет Ермолаевского сельсовета на 2015 год и плановый период 2016-2017 годы 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становить, что доходы бюджета Ермолаевского сельсовета на 2015 год формируются за счет доходов, предусмотренных законодательством Российской Федерации о налогах и сборах, нормативными актами Новосибирской области, неналоговых поступлений, а так же за счет безвозмездных поступлений, подлежащих зачислению в бюджет Ермол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Установить, что кассовое обслуживание исполнения бюджета Ермолаевского сельсовета осуществляется органами Федерального Казначейства на основании соглашений и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Заключение и оплата муниципальными учреждениями и исполнительными органами Ермолаевского сельсовета договоров, 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и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, что получатель средств местного бюдж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размере 100 % суммы договора  (контракта) – по договорам (контрактам) о предоставлении услуг связи,  о подписке на печатные издания,  об обучении на курсах повышения квалификации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размере 30 % суммы договора (контракта), если иное не предусмотрено законодательством Российской Федерации – по остальным договорам (контрак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размере 100 % суммы договора (контракта) по распоряжению Главы Ермол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становить, что средства, полученные бюджетными учреждениями от оказания платных услуг, безвозмездные поступления от физических и юридических лиц, в том числе добровольные пожертвования,  и средства от иной приносящей доход деятельности, учитываются  на лицевых счетах, открытых им в отделении Федерального Казначейства по Убинскому району и зачисляются на единый счет местного бюджета, открытый в отделении Федерального  Казначейства, и используются на покрытие расходов бюджета при финансировании бюджетных учреждений в соответствии смет доходов и расходов по приносящей доход деятельности, утвержденных  Главой Ермолае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предпринимательской и иной приносящей доход деятельности, которые могут осуществлять бюджетные учреждения, устанавливаются администрацией Ермолае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, что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 2015 и плановый период 2016-2017 годы год согласно таблицы 1 и 2  приложения № 2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Предоставить право администрации Ермолаевского сельсовета по итогам проведения торгов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главному распорядителю бюджетных средств на эти цел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Установить верхний предел муниципального долга на конец очередного финансового года -0, плановый период 2016 год-0, 2017 год-0 (приложение № 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Установить муниципальные гарантии на очередной финанс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-0,на  плановый период 2016 год-0, на 2017 год-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Установить источники финансирования дефицита бюджета Ермолаевского сельсове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на 2015 год согласно приложению №3 таб.№1 и плановый период 2016-2017 годы согласно таблицы №2 приложения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Установить перечень главных администраторов источников финансирования дефицита бюджета Ермолаевского сельсовета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Утвердить  программу муниципального внутреннего заимствования Ермолаевского сельсовета на 2015 год и плановый период 2016-2017 годы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Установить, что унитарные предприятия за использование муниципального имущества осуществляют перечисления в бюджет в размере 10% прибыли, остающейся после уплаты налогов и иных обязательных платежей, либо освобождаются от их у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Утвердить перечень публичных нормативных обязательств на 2015 год-0,0 тыс. руб. (приложение №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Утвердить условно утвержденные расходы на плановый период 2016 года в сумме 165,0 тыс.руб., 2017 год-327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Утвердить объём межбюджетных трансфертов на 2015 год-5959,9 тыс.рублей (приложение № 6 таб.1), плановый период 2016 год – 5961,0 тыс.рублей, 2017 год -5957,4тыс.руб (приложение №6 таб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Утвердить программу муниципальных гарантий Ермолаевского сельсовета в валюте  Российской Федерации на 2015 год и 2016-2017 годы (приложение №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Утвердить перечень муниципальных программ на 2015-2017 годы (приложение №12), МЦП, не включенные в перечень не финанс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Установить, что не использованные по состоянию на 1 января 2015 года остатки целевых средств, переданных из областного бюджета в бюджет Ермолаевского сельсовета в 2014 году, подлежат возврату в доход областного бюджета в соответствии с Порядком взыскания неиспользованных остатков межбюджетных трансфертов полученных в форме субсидий, субвенций и иных межбюджетных трансфертов имеющих целевое назначение, предоставленных из областного бюджета, утвержденным Приказом Министерства финансов Российской Федерации от 11.06.2009 № 5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Утвердить резервный фонд администрации Ермолаевского сельсовета на 2015 год в сумме 10,0 тыс.руб. и плановый период 2016-2017 годы в сумме 1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Решение обнародовать в установленном порядке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Решение вступает в силу с 1 января 2015 года и действует до 31 дека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Контроль за исполнением решения возложить на комиссию Совета депутатов по бюджетной, социальной политике, торговли, образованию, культуре (Репин Ю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рмола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инского района Новосибирской области                                         А.Н. Пасевич     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ола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инского района Новосибирской области                                          А.Н. Пасевич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>Приложение № 1 таб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Ермола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  <w:gridCol w:w="152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-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,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8,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карбюраторных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 10 1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 10 1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налог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1 13 01995 10 0000 1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 11 05013 10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1 11 05035 10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из вышестоящего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9,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4 2 02 01001 10 0000 151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2 02 03015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соглашений с органами местного самоуправления поселений по осуществлению им переданных полномоч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2 02 0401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78,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C108"/>
      <w:bookmarkStart w:id="1" w:name="RANGE!A1%3AC108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таб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Ермолаевского сельсовета на плановый период 2016-2017годы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4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,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карбюраторных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 10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 10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налог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1 13 0199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 11 05013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из вышестояще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7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4 2 02 01001 10 0000 15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2 02 03015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соглашений с органами местного самоуправления поселений по осуществлению им переданных полномоч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2 02 0401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1,9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таб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5 год по разделам, подразделам, целевым статьям и виду расходов в ведомственной структуре расходов бюджета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8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  <w:gridCol w:w="887"/>
        <w:gridCol w:w="611"/>
        <w:gridCol w:w="649"/>
        <w:gridCol w:w="1364"/>
        <w:gridCol w:w="663"/>
        <w:gridCol w:w="8"/>
        <w:gridCol w:w="798"/>
        <w:gridCol w:w="800"/>
        <w:gridCol w:w="1287"/>
      </w:tblGrid>
      <w:tr>
        <w:trPr>
          <w:trHeight w:val="21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ГлРс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Рз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Цс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Ви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ви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ЭкС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Сумма на год</w:t>
            </w:r>
          </w:p>
        </w:tc>
      </w:tr>
      <w:tr>
        <w:trPr>
          <w:trHeight w:val="18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Администрация Ермолаевского сельсовета 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578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lang w:val="en-US" w:eastAsia="en-US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667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1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Глава администрации муниципального</w:t>
            </w:r>
            <w:r>
              <w:rPr>
                <w:b/>
                <w:i/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1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1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56,6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091.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1.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Аппарат управления администраци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4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071.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4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71.3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37,6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14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1</w:t>
            </w:r>
            <w:r>
              <w:rPr>
                <w:szCs w:val="16"/>
                <w:lang w:val="en-US" w:eastAsia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1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2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боты,услу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2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слуги связ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2</w:t>
            </w: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размещения муниципального зака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900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сход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i/>
                <w:i/>
                <w:szCs w:val="16"/>
                <w:lang w:val="en-US" w:eastAsia="en-US"/>
              </w:rPr>
            </w:pPr>
            <w:r>
              <w:rPr>
                <w:i/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54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2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деятельности финансовых,налоговых и таможенных органов и органов финансового надзо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900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54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проведения выборов и референдум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ведение выборов главы м.о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7110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ведение выборов представительных органов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7120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40,0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9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езервный фонд глав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900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87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НАЦИОНАЛЬНАЯ  ОБОР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6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6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6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6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6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6,01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6,01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8,51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8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8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2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2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еализация функций связанных с обеспечением национальной безопасност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Национальная экономи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4,2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3,2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держка дорожного хозяйства(акциз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400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3,2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3,2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вопросы в области национальной экономи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лое и среднее предприниматель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100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100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Безвозмездное перечисление организациям,за исключением государственных и муниципальных организац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lang w:val="en-US" w:eastAsia="en-US"/>
              </w:rPr>
              <w:t>ЖИЛИЩНО-КОММУНАЛЬНОЕ</w:t>
            </w:r>
            <w:r>
              <w:rPr>
                <w:lang w:val="en-US" w:eastAsia="en-US"/>
              </w:rPr>
              <w:t xml:space="preserve"> ХОЗЯЙСТВО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Коммунальное хозяйств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ероприятия в области коммунального хозяй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0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t>Прочие мероприятия по благоустройств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/>
            </w:pPr>
            <w:r>
              <w:rPr/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3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 по благоустройству(уличное освещение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4301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en-US" w:eastAsia="en-US"/>
              </w:rPr>
              <w:t>4</w:t>
            </w:r>
            <w:r>
              <w:rPr>
                <w:szCs w:val="16"/>
                <w:lang w:val="en-US" w:eastAsia="en-US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е мероприятия по благоустройству в поселения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305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7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боты,услу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85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85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lang w:val="en-US" w:eastAsia="en-US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е</w:t>
            </w:r>
            <w:r>
              <w:rPr>
                <w:b/>
                <w:i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22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еспечение деятельности учреждений</w:t>
            </w:r>
            <w:r>
              <w:rPr/>
              <w:t xml:space="preserve"> общего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22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65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22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lang w:val="en-US" w:eastAsia="en-US"/>
              </w:rPr>
              <w:t>КУЛЬТУРА, КИНЕМАТОГРАФИЯ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366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6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ворцы и дома культуры, другие учреждения культур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6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6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еспечение</w:t>
            </w:r>
            <w:r>
              <w:rPr>
                <w:lang w:val="en-US" w:eastAsia="en-US"/>
              </w:rPr>
              <w:t xml:space="preserve"> деятельности учреждений</w:t>
            </w:r>
            <w:r>
              <w:rPr/>
              <w:t xml:space="preserve">  куль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610000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366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ыполнение</w:t>
            </w:r>
            <w:r>
              <w:rPr>
                <w:lang w:val="en-US" w:eastAsia="en-US"/>
              </w:rPr>
              <w:t xml:space="preserve"> функций </w:t>
            </w:r>
            <w:r>
              <w:rPr>
                <w:lang w:val="en-US" w:eastAsia="en-US"/>
              </w:rPr>
              <w:t>казенными</w:t>
            </w:r>
            <w:r>
              <w:rPr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61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77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4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9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1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слуги связ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казенными учреждениями</w:t>
            </w:r>
            <w:r>
              <w:rPr/>
              <w:t xml:space="preserve"> (жкх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610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0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436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3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69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63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ранспортные услу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85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85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       </w:t>
            </w:r>
            <w:r>
              <w:rPr/>
              <w:t>2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 деятельности библиот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63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83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Выполнение</w:t>
            </w:r>
            <w:r>
              <w:rPr>
                <w:i/>
                <w:lang w:val="en-US" w:eastAsia="en-US"/>
              </w:rPr>
              <w:t xml:space="preserve"> функций </w:t>
            </w:r>
            <w:r>
              <w:rPr>
                <w:i/>
                <w:lang w:val="en-US" w:eastAsia="en-US"/>
              </w:rPr>
              <w:t>казенными</w:t>
            </w:r>
            <w:r>
              <w:rPr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63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9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 и спор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Физическая культу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1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ыполнение функций  органами местного само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100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lang w:val="en-US" w:eastAsia="en-US"/>
              </w:rPr>
              <w:t>СОЦИАЛЬНАЯ</w:t>
            </w:r>
            <w:r>
              <w:rPr>
                <w:lang w:val="en-US" w:eastAsia="en-US"/>
              </w:rPr>
              <w:t xml:space="preserve"> ПОЛИТИКА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34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енсионное обеспе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71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Доплаты к пенсиям муниципальных служащи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77100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31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</w:t>
            </w:r>
            <w:r>
              <w:rPr>
                <w:szCs w:val="16"/>
                <w:lang w:val="en-US" w:eastAsia="en-US"/>
              </w:rPr>
              <w:t>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Социальное обслуживание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</w:rPr>
              <w:t>772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,0</w:t>
            </w:r>
          </w:p>
        </w:tc>
      </w:tr>
      <w:tr>
        <w:trPr>
          <w:trHeight w:val="170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20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/>
              <w:t>54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таб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плановый период 2016 и 2017 годов  по разделам, подраздела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евым статьям и видам 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534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725"/>
        <w:gridCol w:w="567"/>
        <w:gridCol w:w="605"/>
        <w:gridCol w:w="893"/>
        <w:gridCol w:w="627"/>
        <w:gridCol w:w="754"/>
        <w:gridCol w:w="756"/>
        <w:gridCol w:w="946"/>
        <w:gridCol w:w="27"/>
        <w:gridCol w:w="14"/>
        <w:gridCol w:w="41"/>
        <w:gridCol w:w="27"/>
        <w:gridCol w:w="1668"/>
      </w:tblGrid>
      <w:tr>
        <w:trPr>
          <w:trHeight w:val="31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и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8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7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Администрация Ермолаевского сельсовета 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6601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76" w:hanging="0"/>
              <w:jc w:val="right"/>
              <w:rPr>
                <w:b/>
                <w:b/>
              </w:rPr>
            </w:pPr>
            <w:r>
              <w:rPr>
                <w:b/>
              </w:rPr>
              <w:t>6551,9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587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587,3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196" w:hanging="0"/>
              <w:jc w:val="right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11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226" w:hanging="0"/>
              <w:jc w:val="right"/>
              <w:rPr/>
            </w:pPr>
            <w:r>
              <w:rPr>
                <w:sz w:val="18"/>
                <w:szCs w:val="18"/>
              </w:rPr>
              <w:t xml:space="preserve">464,3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Глава администрации муниципального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11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16" w:hanging="0"/>
              <w:jc w:val="right"/>
              <w:rPr/>
            </w:pPr>
            <w:r>
              <w:rPr>
                <w:sz w:val="18"/>
                <w:szCs w:val="18"/>
              </w:rPr>
              <w:t xml:space="preserve">464,3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949" w:leader="none"/>
              </w:tabs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949" w:leader="none"/>
              </w:tabs>
              <w:ind w:left="2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949" w:leader="none"/>
              </w:tabs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</w:t>
            </w:r>
          </w:p>
          <w:p>
            <w:pPr>
              <w:pStyle w:val="Normal"/>
              <w:tabs>
                <w:tab w:val="clear" w:pos="708"/>
                <w:tab w:val="center" w:pos="949" w:leader="none"/>
              </w:tabs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949" w:leader="none"/>
              </w:tabs>
              <w:ind w:left="2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1,0                       </w:t>
            </w:r>
          </w:p>
          <w:p>
            <w:pPr>
              <w:pStyle w:val="Normal"/>
              <w:tabs>
                <w:tab w:val="clear" w:pos="708"/>
                <w:tab w:val="center" w:pos="949" w:leader="none"/>
              </w:tabs>
              <w:ind w:left="1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Аппарат управления администраци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14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3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71" w:hanging="0"/>
              <w:jc w:val="right"/>
              <w:rPr/>
            </w:pPr>
            <w:r>
              <w:rPr>
                <w:sz w:val="18"/>
                <w:szCs w:val="18"/>
              </w:rPr>
              <w:t xml:space="preserve">1037,6                             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01" w:hanging="0"/>
              <w:jc w:val="right"/>
              <w:rPr/>
            </w:pPr>
            <w:r>
              <w:rPr>
                <w:sz w:val="18"/>
                <w:szCs w:val="18"/>
              </w:rPr>
              <w:t xml:space="preserve">914,0                             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5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4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Транспортные услуг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4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4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421" w:hanging="0"/>
              <w:jc w:val="right"/>
              <w:rPr/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4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Обеспечение размещения муниципального заказ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00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8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00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40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7                             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4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Обеспечение деятельности финансовых,налоговых  таможенных органов финансового надзо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16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22,0                           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00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71" w:hanging="0"/>
              <w:jc w:val="right"/>
              <w:rPr/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61" w:hanging="0"/>
              <w:jc w:val="right"/>
              <w:rPr/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61" w:hanging="0"/>
              <w:jc w:val="right"/>
              <w:rPr/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19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Резервный фонд глав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1900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3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НАЦИОНАЛЬНАЯ  ОБОР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5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28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51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51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9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3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  <w:vAlign w:val="center"/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,4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46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редупреждение  и ликвидация последствий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9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36" w:hanging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Реализация функций связанных с обеспечением национальной безопасности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11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11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11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66" w:hanging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3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4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66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66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</w:t>
            </w:r>
          </w:p>
        </w:tc>
      </w:tr>
      <w:tr>
        <w:trPr>
          <w:trHeight w:val="36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Национальная эконом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45,1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3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87,5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Дорожное хозяйство (дорожный фонд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400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45,1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87,5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5,1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7,5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5,1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0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7,5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kern w:val="0"/>
                <w:sz w:val="18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алое и среднее предпринематель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100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100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ое реречисление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ЖИЛИЩНО-КОММУНАЛЬНОЕ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 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3201" w:leader="none"/>
              </w:tabs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9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3201" w:leader="none"/>
              </w:tabs>
              <w:ind w:left="2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9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3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3201" w:leader="none"/>
              </w:tabs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9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right" w:pos="3201" w:leader="none"/>
              </w:tabs>
              <w:ind w:left="2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9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рочие мероприятия по благоустройству(уличное освещени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301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1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1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1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рочие мероприятия по благоустройству в поселени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305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9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9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41" w:hanging="0"/>
              <w:jc w:val="right"/>
              <w:rPr/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ОБРАЗ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0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ще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80,0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22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еспечение деятельности учреждений общего образования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22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Транспорт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КУЛЬТУРА, КИНЕМАТОГРАФИЯ</w:t>
            </w:r>
            <w:r>
              <w:rPr>
                <w:b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5,3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25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4,2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ворцы и дома культуры, другие учреждения культуры и средств массовой информаци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6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5,3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27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4,2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еспечение деятельности учреждений культур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61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26" w:hanging="0"/>
              <w:jc w:val="right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слуги связ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41" w:hanging="0"/>
              <w:jc w:val="right"/>
              <w:rPr/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26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                            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81" w:hanging="0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Обеспечение деятельности жкх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6100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2,3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9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1,2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4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2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е на оплату тру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2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69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7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69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16"/>
                <w:lang w:val="en-US" w:eastAsia="en-US"/>
              </w:rPr>
              <w:t>ачисления на выплаты по оплате тру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3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3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3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6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,2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Транспортные услу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5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,2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36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286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3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6,3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76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3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6,3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еспечение деятельности библиот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63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0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0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06" w:hanging="0"/>
              <w:jc w:val="right"/>
              <w:rPr/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26" w:hanging="0"/>
              <w:jc w:val="right"/>
              <w:rPr/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Физическая культура и спор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346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роприятия вобласти здравоохранения,спорта и физической культур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100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41" w:hanging="0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      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чи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66" w:hanging="0"/>
              <w:jc w:val="right"/>
              <w:rPr/>
            </w:pPr>
            <w:r>
              <w:rPr>
                <w:sz w:val="18"/>
                <w:szCs w:val="18"/>
              </w:rPr>
              <w:t xml:space="preserve">10,0                                     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ЦИАЛЬНАЯ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ПОЛИТИКА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134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/>
            </w:pPr>
            <w:r>
              <w:rPr>
                <w:b/>
                <w:sz w:val="20"/>
                <w:szCs w:val="20"/>
              </w:rPr>
              <w:t>134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71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оплата к пенсиям государственных служащих  субъектов Российской Федерации и муниципальных служащих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7100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циальные выпла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77100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4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циальное обслуживание на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8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72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720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5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Условно утвержденные расхо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22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,6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таб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олаевского сельсовет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1030100100000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бюджетами поселений  в валюте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1030100100000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в валюте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таб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олаевского сельсовета на плановый период 2016-2017 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1030100100000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бюджетами поселений  в валюте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1030100100000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в валюте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>Приложение № 4 таб.1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е  администраторы доходов  бюджета Ермолаев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1"/>
      </w:tblGrid>
      <w:tr>
        <w:trPr>
          <w:trHeight w:val="11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-ратор доход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бюдже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 доходы  физических лиц с доходов, полученных физическими лиц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мися налоговыми резидентами Российской Федерации в виде дивидендов от долевого участия в деятельности организаций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х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в виде выигрышей и призов в проводимых конкурсах, играх и других мероприятиях в целях рекламы товаров работ и услуг, страховых выплат по договорам добровольного страхования жизни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7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года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ообложения, расположенным в границах поселений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0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бинского район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1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13 10 0000 43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Ермолаевского сельсов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 сдачи  в аренду  имущества, находящегося  в  оперативном  управлении органов  управления  поселений и созданных ими учреждений (за исключением  имущества муниципальных  автономных учреждений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мечание: (*) Администрирование поступлений  по  всем  подстатьям и подвидам соответствующей статьи осуществляется главным  администратором, указанным  в группировочном  коде бюджет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таб. 2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е  администраторы доходов  бюджета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6-2017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1"/>
      </w:tblGrid>
      <w:tr>
        <w:trPr>
          <w:trHeight w:val="11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-ратор доход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бюдже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0 01 0000 11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 доходы  физических лиц с доходов, полученных физическими лиц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мися налоговыми резидентами Российской Федерации в виде дивидендов от долевого участия в деятельности организаций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х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в виде выигрышей и призов в проводимых конкурсах, играх и других мероприятиях в целях рекламы товаров работ и услуг, страховых выплат по договорам добровольного страхования жизни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7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года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ообложения, расположенным в границах поселений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0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бинского район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1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13 10 0000 43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Ермолаевского сельсов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 сдачи  в аренду  имущества, находящегося  в  оперативном  управлении органов  управления  поселений и созданных ими учреждений (за исключением  имущества муниципальных  автономных учреждений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из бюджетов поселений</w:t>
            </w:r>
          </w:p>
        </w:tc>
      </w:tr>
    </w:tbl>
    <w:p>
      <w:pPr>
        <w:sectPr>
          <w:type w:val="nextPage"/>
          <w:pgSz w:w="11906" w:h="16838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Примечание: (*) Администрирование поступлений  по  всем  подстатьям и подвидам соответствующей статьи осуществляется главным  администратором, указан иным  в группировочном  коде бюджетной классифик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ормативах распределения поступлений между бюдже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1417"/>
        <w:gridCol w:w="1276"/>
        <w:gridCol w:w="1984"/>
        <w:gridCol w:w="1418"/>
        <w:gridCol w:w="135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ТМО</w:t>
            </w:r>
          </w:p>
          <w:p>
            <w:pPr>
              <w:pStyle w:val="Normal"/>
              <w:jc w:val="center"/>
              <w:rPr/>
            </w:pPr>
            <w:r>
              <w:rPr/>
              <w:t>действует норматив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 норматива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дизельное топливо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1105013100000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23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14060131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13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1105035100000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1301995100000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1302995100000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1701050100000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1705050100000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305000100000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налогов, сборов и иных платежей, а также сумм процентов за несвоевременное осуществление такого возврата и процента, начисленных на излишне взысканные су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805000100000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201001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2030115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204014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204999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2029991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4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 таб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</w:t>
      </w:r>
    </w:p>
    <w:p>
      <w:pPr>
        <w:pStyle w:val="Normal"/>
        <w:jc w:val="center"/>
        <w:rPr/>
      </w:pPr>
      <w:r>
        <w:rPr>
          <w:sz w:val="28"/>
          <w:szCs w:val="28"/>
        </w:rPr>
        <w:t>Ермолаевского сельсовет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140"/>
        <w:gridCol w:w="180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234 2 02 01001 10 0000 151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3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соглашений с органами местного самоуправления поселений по осуществлению им переданных полномоч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9,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 таб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</w:t>
      </w:r>
    </w:p>
    <w:p>
      <w:pPr>
        <w:pStyle w:val="Normal"/>
        <w:jc w:val="center"/>
        <w:rPr/>
      </w:pPr>
      <w:r>
        <w:rPr>
          <w:sz w:val="28"/>
          <w:szCs w:val="28"/>
        </w:rPr>
        <w:t>Ермолаевского сельсовета на плановый период 2016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48"/>
        <w:gridCol w:w="1276"/>
        <w:gridCol w:w="1276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234 2 02 01001 10 0000 151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3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соглашений с органами местного самоуправления поселений по осуществлению им переданных полномочий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7,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е  администраторы источников финансирования дефицита бюджета Ермолаевского сельсовета на 2015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99"/>
        <w:gridCol w:w="4946"/>
      </w:tblGrid>
      <w:tr>
        <w:trPr>
          <w:trHeight w:val="854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главного  администратора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местного  бюдже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сточников финансирования  дефицита  местного бюджета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100100000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 других  бюджетов  бюджетной  системы РФ  бюджетами   поселений в  валюте РФ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100100000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 кредитов от других  бюджетов  бюджетной системы РФ в  валюте 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обязательств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о-правовое </w:t>
            </w:r>
          </w:p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олаевского сельсовета  по состоянию на 01.01.2015г., 01.01.2016г., 01.01.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долга Ермолаевского сельсовета по состоянию на 01.01.2014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объем муниципального долга на 01.01.2014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 (креди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имств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аран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аран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лга на 01.01.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ерхний предел долга по муниципальным гарант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долга Ермолаевского сельсовета по состоянию на 01.01.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объем муниципального долга на 01.01.2015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 (креди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имств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аран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аран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лга на 01.01.2016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ерхний предел долга по муниципальным гарант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долга Ермолаевского сельсовета по состоянию на 01.01.2016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объем муниципального долга на 01.01.2016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 (креди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имств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аран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аран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лга на 01.01.2017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ерхний предел долга по муниципальным гарант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рмолаевского сельсовета н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7"/>
        <w:gridCol w:w="1418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 кред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1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е и исполнение муниципальных гарантий Ермолаевского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у и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8" w:hanging="0"/>
        <w:rPr/>
      </w:pPr>
      <w:r>
        <w:rPr/>
        <w:t>1. Перечень предоставляемых государственных гарантий на 2015-2017 годы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1985"/>
        <w:gridCol w:w="1133"/>
        <w:gridCol w:w="709"/>
        <w:gridCol w:w="709"/>
        <w:gridCol w:w="709"/>
        <w:gridCol w:w="1984"/>
        <w:gridCol w:w="3260"/>
      </w:tblGrid>
      <w:tr>
        <w:trPr>
          <w:tblHeader w:val="true"/>
          <w:trHeight w:val="8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Общий объем гарантий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 или наименование принципа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>2. Общий объем бюджетных ассигнований, предусмотренных на исполнение муниципальных гарантий по возможным гарантийным случаям, в 2014-2016годах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  <w:gridCol w:w="3768"/>
        <w:gridCol w:w="3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5 году, тыс. рубле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/>
              <w:t>Объем бюджетных ассигнований на исполнение гарантий по возможным гарантийным случаям в 2016 году, тыс. рубле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/>
              <w:t>Объем бюджетных ассигнований на исполнение гарантий по возможным гарантийным случаям в 2017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/>
              <w:t>За счет расходов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2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, предусмотренных к финансированию из бюджета Ермола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5 году и плановом периоде 2016 и 2017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1417"/>
        <w:gridCol w:w="1021"/>
        <w:gridCol w:w="1281"/>
        <w:gridCol w:w="1416"/>
        <w:gridCol w:w="1417"/>
        <w:gridCol w:w="1275"/>
        <w:gridCol w:w="1274"/>
        <w:gridCol w:w="1273"/>
      </w:tblGrid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1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ного распорядителя бюджетных сред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ое и среднее предприним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Arial" w:hAnsi="Arial" w:cs="Arial"/>
    </w:rPr>
  </w:style>
  <w:style w:type="character" w:styleId="Style13">
    <w:name w:val="Нижний колонтитул Знак"/>
    <w:basedOn w:val="Style11"/>
    <w:qFormat/>
    <w:rPr>
      <w:rFonts w:ascii="Arial" w:hAnsi="Arial" w:cs="Arial"/>
    </w:rPr>
  </w:style>
  <w:style w:type="character" w:styleId="Style14">
    <w:name w:val="Текст выноски Знак"/>
    <w:basedOn w:val="Style11"/>
    <w:qFormat/>
    <w:rPr>
      <w:rFonts w:ascii="Tahoma" w:hAnsi="Tahoma" w:cs="Tahoma"/>
      <w:szCs w:val="16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7:00Z</dcterms:created>
  <dc:creator>user</dc:creator>
  <dc:description/>
  <cp:keywords/>
  <dc:language>en-US</dc:language>
  <cp:lastModifiedBy>d</cp:lastModifiedBy>
  <cp:lastPrinted>2014-12-25T12:36:00Z</cp:lastPrinted>
  <dcterms:modified xsi:type="dcterms:W3CDTF">2014-12-25T06:37:00Z</dcterms:modified>
  <cp:revision>48</cp:revision>
  <dc:subject/>
  <dc:title>ПРОЕКТ</dc:title>
</cp:coreProperties>
</file>