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Ерм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6.2014                                                                                                       №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евятнадцатой  сессии Совета депутатов Ермолаевского сельсовета Убинского района Новосибирской области четвертого  созыва  от 29.10.2012 № 114 «Об определении налоговых ставок, порядка и сроков уплаты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Совета депутатов Ермолаевского сельсовета Убинского района    Новосибирской области в соответствие с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Ермолаевского сельсовета Убинского района   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евятнадцатой  сессии Совета депутатов Ермолаевского сельсовета Убинского района    Новосибирской области четвертого созыва от 29.10.2012 № 114 ««Об определении налоговых ставок, порядка и сроков уплаты земельного нало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ункте 3 Решения сло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органы местного самоуправления в отношении земельных участков, используемых ими для непосредственного выполнения возложенных на них функций и осуществления устав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ые казенные учреждения культуры в  отношении земельных участков, используемых ими для непосредственного выполнения возложенных на них функций и осуществления уставной деятельности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«Вестнике Ермола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рмолаевского сель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А.Н. Пас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рмолае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А.Н. Пасе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2:00Z</dcterms:created>
  <dc:creator>d</dc:creator>
  <dc:description/>
  <cp:keywords/>
  <dc:language>en-US</dc:language>
  <cp:lastModifiedBy>d</cp:lastModifiedBy>
  <dcterms:modified xsi:type="dcterms:W3CDTF">2014-07-02T09:12:00Z</dcterms:modified>
  <cp:revision>2</cp:revision>
  <dc:subject/>
  <dc:title>СОВЕТ ДЕПУТАТОВ ЕРМОЛАЕВСКОГО СЕЛЬСОВЕТА</dc:title>
</cp:coreProperties>
</file>