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ЕТ ДЕПУТАТОВ ЕРМОЛА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шестой 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3.2014                                  с.Ермолаевка                                               № 1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пределении органа местного самоуправления, уполномоченного на осуществление нормативно-правового регулирования в сфере закупок товаров, работ, услуг для обеспечения муниципальных нуж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ункта 1 статьи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Уставом Ермолаевского  сельсовета Убинского района Новосибирской области,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Ермолаевского  сельсовета Убинского района Новосибирской области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Л:       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Определить органом местного самоуправления, уполномоченным на осуществление нормативно-правового регулирования в сфере закупок товаров, работ, услуг для обеспечения муниципальных нужд, администрацию Ермолаевского  сельсовета Убинского района Новосибирской области.  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Данное решение опубликовать в информационном бюллетене «Вестник Ермолаевского сельсовета»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а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                                     А.Н. Пасеви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24:00Z</dcterms:created>
  <dc:creator>d</dc:creator>
  <dc:description/>
  <cp:keywords/>
  <dc:language>en-US</dc:language>
  <cp:lastModifiedBy>d</cp:lastModifiedBy>
  <cp:lastPrinted>2014-04-28T10:07:00Z</cp:lastPrinted>
  <dcterms:modified xsi:type="dcterms:W3CDTF">2014-04-28T04:09:00Z</dcterms:modified>
  <cp:revision>6</cp:revision>
  <dc:subject/>
  <dc:title/>
</cp:coreProperties>
</file>