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РМОЛАЕВ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Б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етверто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вадцать шестой сессии </w:t>
      </w:r>
    </w:p>
    <w:p>
      <w:pPr>
        <w:pStyle w:val="Normal"/>
        <w:tabs>
          <w:tab w:val="clear" w:pos="708"/>
          <w:tab w:val="left" w:pos="360" w:leader="none"/>
          <w:tab w:val="center" w:pos="5012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4.03.2014</w:t>
        <w:tab/>
        <w:t xml:space="preserve">                                                                                               № 164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ределении органа местного самоуправления, уполномоченного на осуществление внутреннего муниципального финансового контроля в отношении закупок для обеспечения муниципальных нужд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ункта 13 статьи 3, пункта 3 части 1 и части 9 статьи 99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руководствуясь Уставом Ермолаевского сельсовета Убинского района Новосибирской области, 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Ермолаевского  сельсовета Убинского района Новосибирской области</w:t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Определить органом местного самоуправления, уполномоченным на осуществление внутреннего муниципального финансового контроля в отношении закупок для обеспечения муниципальных нужд, администрацию  Ермолаевского  сельсовета Убинского района Новосибирской области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1 января 2014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Данное решение опубликовать в информационном бюллетене «Вестник Ермолаевского сельсовета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рмолаевского сель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инского района Новосибирской области                                  А.Н. Пасевич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4:26:00Z</dcterms:created>
  <dc:creator>d</dc:creator>
  <dc:description/>
  <cp:keywords/>
  <dc:language>en-US</dc:language>
  <cp:lastModifiedBy>d</cp:lastModifiedBy>
  <cp:lastPrinted>2014-04-28T10:10:00Z</cp:lastPrinted>
  <dcterms:modified xsi:type="dcterms:W3CDTF">2014-04-28T04:10:00Z</dcterms:modified>
  <cp:revision>7</cp:revision>
  <dc:subject/>
  <dc:title/>
</cp:coreProperties>
</file>