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 ЕРМОЛ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етвер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очередной двадцат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12.2012                                                                                                    № 1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рмолаевского сельсовета на 2013-2015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огласно «Положения о порядке разработки, принятия и реализации комплексной программы социально-экономического развития Ермолаевского сельсовета Убинского района Новосибирской области», утвержденного решением 14 сессии от 27.04.2007 г.,</w:t>
      </w:r>
    </w:p>
    <w:p>
      <w:pPr>
        <w:pStyle w:val="Normal"/>
        <w:ind w:firstLine="708"/>
        <w:jc w:val="both"/>
        <w:rPr/>
      </w:pPr>
      <w:r>
        <w:rPr>
          <w:sz w:val="28"/>
        </w:rPr>
        <w:t>Совет депутатов  Ермолаевского сельсовета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Утвердить план социально-экономического развития Ермолаевского сельсовета Убинского района Новосибирской области на 2013-2015 годы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Направить решение Главе Ермолаевского сельсовета для подписания в семидневный ср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Решение вступает в силу со дня опубликования в печатном издании «Вестник Ермолаевского сельсове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Контроль за исполнением данного решения возложить на Главу Ермолаевского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лава Ермолаевского сельсовета                                        А.Н.Пасевич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/>
      </w:pPr>
      <w:r>
        <w:rPr/>
        <w:t xml:space="preserve">                                      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к решению  внеочередной двадцатой 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ессии Совета депутатов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Ермолаевского сельсовета 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от  17.12.2012 № 118  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/>
        <w:t>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О  Ермолаевский  сельсовет на 2013-2015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 xml:space="preserve">1. Цели и задачи социально-экономического развития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0-2011 годы, анализа основных проблем и с учетом резервов социально-экономического развития перед муниципальным образованием Ермолаевский сельсовет в среднесрочной перспективе стоят следующие цели и задачи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. Уровень жизни населения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Цель - рост уровня жизни, обеспечение роста  реальных доходов населения  за  счет трудовой деятельности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создание условий для эффективной занятости населения, поддержки предпринимательской деятельност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создание условий для возможности осуществления роста среднедушевых доход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 создание условий для развития положительных миграционных процесс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создание условий для повышения заработной платы   для трудоспособного населе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 разработка системы поддержки молодых семей в решении жилищной пробл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2..Социальная защита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- обеспечение социальных гарантий, доступность социальных услуг, предоставляемых социально-незащищенным категориям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развитие системы социальной защиты семьи и детей, профилактика безнадзорности и правонарушений детей и подростков,  оказание помощи в оформлении пособий на детей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развитие системы социальной защиты пожилых граждан и инвалидов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1.3.Здоровье населен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– способствование в доступности качественной и бесплатной медицинской помощи населению, оказание помощи в прохождении ежегодных медицинских осмотров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Задачи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укрепление материально-технической базы фельдшерско-акушерских пунктов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содействие в услугах автотранспорта для своевременного оказания медицинской помощи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создание условий и мотиваций для ведения здорового образа жизни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решение задач по охране окружающей среды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4. Образовани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создание условий для обеспечения гарантий прав учащихся и молодёжи на получение качественного образования, отвечающего потребности  государства в разносторонне образованном обществ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сохранение сети образовательных учреждений, позволяющих обеспечить гарантии прав обучающихся на образование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создание условий для устойчивого функционирования  дошкольных учрежд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- оказание помощи в профилактике правонарушений, безнадзорности,  распространению наркотических средств, алкоголизма, табакокурения среди учащихся и молодёжи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помощь в укреплении материально-технической базы образовательных учрежд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 устройство детей оставшихся без попечения родителе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5.Культур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– сохранение и развитие культурного потенциала поселения, создание оптимальных условий для приобщения к ценностям культур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  поддержка народного творчества и культурно – досуговой деятельност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оказание помощи в привлечении населения всех возрастов в культурно-массовых мероприятия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 укрепление материально-технической базы культуры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обеспечение подписными периодическими изданиями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организация и проведение массовых мероприятий, участие в районных конкурсах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ремонт досуговых объектов п.Московка, п.Орловка.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</w:t>
      </w:r>
      <w:r>
        <w:rPr>
          <w:szCs w:val="22"/>
        </w:rPr>
        <w:t>1.6.Физическая культура и спор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- формирование здорового образа жизни населения, создание оптимальных условий для развития физической культуры и спор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устройство спортивной площадки с.Ермолаевк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оснащение инвентарем и оборудованием  физкультурно- оздоровительных объект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участие в районных спортивных соревнования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</w:t>
      </w:r>
      <w:r>
        <w:rPr>
          <w:szCs w:val="22"/>
        </w:rPr>
        <w:t>1. 7.Обеспечение законности и правопоряд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повышение уровня безопасности населения, защита прав и интересов граждан, обеспечение правопорядка на территории по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проведение мероприятий по предупреждению преступности, распространения  наркомании и пьянства среди несовершеннолетних и молодёж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разработка и принятие комплексных мер по усилению охраны систем жизнеобеспечения сельсовета по противодействию терроризм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8.Жилищно-коммунальное хозяйст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улучшение качества оказания жилищно-коммунальных услуг населен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- ремонт и реконструкция сетей и сооружений в системе ЖК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    - повышение эффективности использования средств населения за оказанные жилищно-коммунальные услуг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9.Развитие потребительского рынк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удовлетворение потребностей населения в товарах и услуга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4"/>
        </w:rPr>
      </w:pPr>
      <w:r>
        <w:rPr>
          <w:sz w:val="24"/>
        </w:rPr>
        <w:t>- развитие стационарной торговли за счет открытия новых магазинов;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- развитие сферы бытовых услуг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создание условий и поддержка малого и среднего предпринимательств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0.Благоустройство и озеленение территории, охрана окружающей сред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Цель – создание комфортных условий проживания жителей поселения, рациональное использование природных ресурсов и повышение экологической безопасности на территории сельсове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достижение уровня благоустройства и озеленения в соответствии с установленными нормативами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устранение несанкционированных свалок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проведение ремонта и реконструкции  систем уличного освеще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   защиты лесов от лесных пожаров;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  <w:t>-    приобретение пожарной емкости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повышение культуры и грамотности населения в вопросах охраны окружающей среды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ограждение кладбища в п.Орлов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1.Сельское хозяйство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 xml:space="preserve">Цель - формирование условий для устойчивого роста развития сельского хозяйства;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оказание финансовой помощи СПК «Колхоз им. Ленина»;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  <w:t>- поддержка ЛПХ, создание условий и оказание помощи в оформлении кредитов на расширение  и развитие ЛП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организации поддержки формировании собственности на земельные участк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оказание помощи в обеспечении ЛПХ кормам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организация сбыта готовой продукции  (мяса) с помощью предпринимателе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2.Транспортный комплекс, связь и дорожное хозяйство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 xml:space="preserve">Цель - развитие транспортной системы, удовлетворяющей потребности в перевозках грузов и пассажиров, обеспечение сообщения с населенными пунктами, удовлетворение потребности населения в различных видах связи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поддержка дорожной сети в рабочем состоянии, подсыпка щебнем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устройство остановочного павильона в п.Орловка;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обеспечение пользования новыми услугами связи (выход в Интернет).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3.Молодежная политика</w:t>
      </w:r>
    </w:p>
    <w:p>
      <w:pPr>
        <w:pStyle w:val="Normal"/>
        <w:ind w:left="435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35" w:firstLine="273"/>
        <w:jc w:val="both"/>
        <w:rPr>
          <w:szCs w:val="22"/>
        </w:rPr>
      </w:pPr>
      <w:r>
        <w:rPr>
          <w:szCs w:val="22"/>
        </w:rPr>
        <w:t>Цель- создание условий, обеспечивающих всестороннее духовное и физическое развитие молодежи.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  <w:tab/>
        <w:t>Задачи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повышение трудовой деятельности молодежи через создание системы временного и постоянного трудоустройства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реализации мероприятий, направленных на гражданское становление, патриотическое и духовно-нравственное воспитание молодежи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участие молодежи в социально-экономическом развит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4.Развитие местного самоуправл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Местное самоуправление на территории Ермолаевского сельсовета  осуществляется в соответствии с Федеральным законом Российской Федерации № 131 от 06.10.2003года « Об общих принципах организации местного самоуправления в Российской Федерации» с последующими изменениями и дополнениями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Организация на территории Ермолаевского сельсовета общественных организаций, активизация работы женсовета, административной комиссии, привлечение к работе  с населением депутатов сельсовета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center"/>
        <w:rPr>
          <w:szCs w:val="22"/>
        </w:rPr>
      </w:pPr>
      <w:r>
        <w:rPr>
          <w:szCs w:val="22"/>
        </w:rPr>
        <w:t>2.Инвестиции и социально- экономическое развитие муниципального образования</w:t>
      </w:r>
    </w:p>
    <w:p>
      <w:pPr>
        <w:pStyle w:val="Normal"/>
        <w:ind w:firstLine="70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/>
      </w:pPr>
      <w:r>
        <w:rPr>
          <w:color w:val="FF0000"/>
          <w:szCs w:val="22"/>
        </w:rPr>
        <w:tab/>
      </w:r>
      <w:r>
        <w:rPr>
          <w:szCs w:val="22"/>
        </w:rPr>
        <w:t>Инвестиционные вложения в основной капитал,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Инвестиционные вложения   в основной капитал  возможно только при условии привлечения инвесторов со стороны либо из бюджета субъекта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Cs w:val="22"/>
        </w:rPr>
        <w:tab/>
        <w:t>Собственный финансовый и инвестиционный потенциалы муниципального образова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Cs w:val="22"/>
        </w:rPr>
      </w:pPr>
      <w:r>
        <w:rPr>
          <w:szCs w:val="22"/>
        </w:rPr>
        <w:tab/>
        <w:t>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ab/>
        <w:t xml:space="preserve">Собственных  средств, для  инвестирования  развития  территории поселения  муниципальное образование не имеет.  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Инвестиционная поддержка развития социальной сферы из бюджета субъекта Российской Федерации.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Развитие социальной сферы на территории муниципального образования возможно при условии  поддержки  из  областного бюдже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3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/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е  предприятие  в сельсовете - МУК «Ермолаевский СКЦ»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Планирование застройки муниципального образ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Предусмотреть в бюджетах последующих лет суммы на оплату генеральных планов застройки муниципального образ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Среднесрочные муниципальные целевые программы. </w:t>
      </w:r>
    </w:p>
    <w:p>
      <w:pPr>
        <w:pStyle w:val="Normal"/>
        <w:ind w:left="-540" w:hanging="0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>энергосбережение и повышение энергетической эффективности;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овышение эффективности расходования бюджетных средств;</w:t>
      </w:r>
    </w:p>
    <w:p>
      <w:pPr>
        <w:pStyle w:val="Normal"/>
        <w:ind w:left="-540" w:hanging="0"/>
        <w:jc w:val="both"/>
        <w:rPr>
          <w:b/>
          <w:b/>
          <w:color w:val="800000"/>
          <w:sz w:val="32"/>
        </w:rPr>
      </w:pPr>
      <w:r>
        <w:rPr>
          <w:szCs w:val="28"/>
        </w:rPr>
        <w:t xml:space="preserve">                 </w:t>
      </w:r>
      <w:r>
        <w:rPr>
          <w:szCs w:val="28"/>
        </w:rPr>
        <w:t>повышение безопасности дорожного движения.</w:t>
      </w:r>
    </w:p>
    <w:p>
      <w:pPr>
        <w:pStyle w:val="Style15"/>
        <w:spacing w:lineRule="auto" w:line="240"/>
        <w:rPr>
          <w:b/>
          <w:b/>
          <w:color w:val="800000"/>
          <w:sz w:val="32"/>
          <w:szCs w:val="22"/>
        </w:rPr>
      </w:pPr>
      <w:r>
        <w:rPr>
          <w:b/>
          <w:color w:val="800000"/>
          <w:sz w:val="32"/>
          <w:szCs w:val="22"/>
        </w:rPr>
      </w:r>
    </w:p>
    <w:p>
      <w:pPr>
        <w:pStyle w:val="Normal"/>
        <w:jc w:val="center"/>
        <w:rPr/>
      </w:pPr>
      <w:r>
        <w:rPr/>
        <w:t>4. Основные элементы механизма реализации среднесрочного плана социально-экономического развития муниципального образовании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311" w:leader="none"/>
        </w:tabs>
        <w:ind w:left="360" w:hanging="0"/>
        <w:jc w:val="both"/>
        <w:rPr/>
      </w:pPr>
      <w:r>
        <w:rPr>
          <w:szCs w:val="22"/>
        </w:rPr>
        <w:t>4.1.Обновление (утверждение) организационной структуры по разработке и реализации среднесрочного плана.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В случае  успешного выполнения среднесрочного плана состав консультативного  совета  будет расширен за счет  высококвалифицированных  рабочих кадров  и специалистов-руководителей сельскохозяйственного производства, муниципального унитарного предприятия, муниципального учреждения культуры и бизнеса.</w:t>
      </w:r>
    </w:p>
    <w:p>
      <w:pPr>
        <w:pStyle w:val="Style14"/>
        <w:tabs>
          <w:tab w:val="clear" w:pos="708"/>
          <w:tab w:val="left" w:pos="1311" w:leader="none"/>
        </w:tabs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4.2.Отбор и принятие инвестиционных предложений от бизнес-структур.</w:t>
      </w:r>
    </w:p>
    <w:p>
      <w:pPr>
        <w:pStyle w:val="Style14"/>
        <w:tabs>
          <w:tab w:val="clear" w:pos="708"/>
          <w:tab w:val="left" w:pos="1311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нятие и отбор инвестиционных предложений будет производиться конкурсной комиссией.</w:t>
      </w:r>
    </w:p>
    <w:p>
      <w:pPr>
        <w:pStyle w:val="Normal"/>
        <w:tabs>
          <w:tab w:val="clear" w:pos="708"/>
          <w:tab w:val="left" w:pos="1311" w:leader="none"/>
        </w:tabs>
        <w:ind w:left="360" w:hanging="0"/>
        <w:jc w:val="both"/>
        <w:rPr/>
      </w:pPr>
      <w:r>
        <w:rPr/>
        <w:t>4.3.Организация конкурсов на выполнение</w:t>
      </w:r>
      <w:r>
        <w:rPr>
          <w:szCs w:val="22"/>
        </w:rPr>
        <w:t xml:space="preserve"> муниципального заказа.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Организация  конкурсов будет проводиться  в  соответствии с существующим законодательством.</w:t>
      </w:r>
    </w:p>
    <w:p>
      <w:pPr>
        <w:pStyle w:val="Normal"/>
        <w:tabs>
          <w:tab w:val="clear" w:pos="708"/>
          <w:tab w:val="left" w:pos="1311" w:leader="none"/>
        </w:tabs>
        <w:ind w:left="360" w:hanging="0"/>
        <w:jc w:val="both"/>
        <w:rPr>
          <w:szCs w:val="22"/>
        </w:rPr>
      </w:pPr>
      <w:r>
        <w:rPr>
          <w:szCs w:val="22"/>
        </w:rPr>
        <w:t xml:space="preserve">4.4.Предоставление налоговых льгот предприятиям, участвующим в инвестиционных проектах и конкурсах предприятий - товаропроизводителей.          </w:t>
      </w:r>
    </w:p>
    <w:p>
      <w:pPr>
        <w:pStyle w:val="Normal"/>
        <w:tabs>
          <w:tab w:val="clear" w:pos="708"/>
          <w:tab w:val="left" w:pos="1311" w:leader="none"/>
        </w:tabs>
        <w:ind w:left="360" w:hanging="0"/>
        <w:jc w:val="both"/>
        <w:rPr/>
      </w:pPr>
      <w:r>
        <w:rPr>
          <w:szCs w:val="22"/>
        </w:rPr>
        <w:t>4.5.Разработка мер, стимулирующих привлечение кредитов и компенсационных выплат части процентной ставки.</w:t>
      </w:r>
    </w:p>
    <w:p>
      <w:pPr>
        <w:pStyle w:val="Normal"/>
        <w:ind w:firstLine="360"/>
        <w:rPr/>
      </w:pPr>
      <w:r>
        <w:rPr/>
        <w:t>4.6.Участие в целевых федеральных и региональных программах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567" w:gutter="0" w:header="0" w:top="1134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4.7.Создание и актуализация сайта муниципального образования в глобальных информационных сетях.</w:t>
      </w:r>
    </w:p>
    <w:p>
      <w:pPr>
        <w:pStyle w:val="Title"/>
        <w:jc w:val="left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несрочный план социально-экономического развития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3 – 2015 год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рмолаевский  сельсовет</w:t>
      </w:r>
    </w:p>
    <w:p>
      <w:pPr>
        <w:pStyle w:val="Title"/>
        <w:tabs>
          <w:tab w:val="clear" w:pos="708"/>
          <w:tab w:val="left" w:pos="826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8"/>
        <w:gridCol w:w="1002"/>
        <w:gridCol w:w="900"/>
        <w:gridCol w:w="1080"/>
        <w:gridCol w:w="900"/>
        <w:gridCol w:w="1076"/>
        <w:gridCol w:w="900"/>
        <w:gridCol w:w="1129"/>
        <w:gridCol w:w="956"/>
        <w:gridCol w:w="1080"/>
        <w:gridCol w:w="900"/>
        <w:gridCol w:w="1080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 г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енность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+ (убыль -) населения с учетом мигр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ывши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дукции сельского хозяйства в хозяйствах всех катего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овой сбор зерновых и зернобобовых культур во всех категориях хозяйств (вес после доработки)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3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</w:tr>
      <w:tr>
        <w:trPr>
          <w:trHeight w:val="3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 (все категории хозяйств)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рупный рогатый скот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4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том числе коровы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4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ньи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олока (все категории хозяйств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и грузов автомобильным транспортом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включая общественное  пит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объема услуг -  объем бытовых  услуг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 на душу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 за счет всех источников финансирования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 на душу населения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ру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,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учеников, обучающихся во 2 смену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детей, получающих пособ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социального  жиль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жилищно-коммунальных услуг для населения в расчете на 1 кв. м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 кол-ва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муниципального имущества и зем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 на 100 жителе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етью мобильной   связ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освещенных улиц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 протяж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, оборудованн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етевым газом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элементы механизма реализации среднесрочного плана социально-экономиче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вития Ермолаевского сельсовета на 2013-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872"/>
        <w:gridCol w:w="4320"/>
        <w:gridCol w:w="189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Цели и задач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планов мероприятий, отдель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х мероприятий и механизмов решения зада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и источники финансир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и исполни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, утверждение, исполнение бюджета МО, контроль 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м данного бюдж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ление, изменение и отм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х налогов и сборов М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 мероприятий по повышению налогового потенциала МО,  обеспечению роста налогов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ов и рационализации расход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с налогоплательщикам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ботка мер по недопущению роста недоим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а-всего 1681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обственные доходы    168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собственных доходов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х доходах 9,9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вень бюджетной обеспеченности на душ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я 10,8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бюджета- всего 16810 тыс.руб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5 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 границах поселения электро-,газо-, тепло- и водоснаб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я, водоотведения, снабжения населения топливо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контроля за бесперебойным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венным электро-, тепло-,и водоснабжением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ой газа для насе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свещения улиц, общественных ме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жилья, оборудованног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водопроводом- 33%-3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водопровода -600,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протяженности освещенных улиц от общей протяженности- 9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5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и строительство автом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ных дорог общего пользования, мостов и иных транспортных инженерных сооружений в границах населенных пунктов на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предоставления транспортных услуг населению и организация транспортного обслужива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я населения в границах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комплексных мер по сохранению и развитию маршрутной сети на территории МО, установлению устойчивого пассажирского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и ремонт доро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остановочного павильона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ыпка щебнем  500 м –10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новочный павильон -27 тыс.ру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4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алоимущих граждан, проживающих в поселении и нуждающихся в улучшении жилищных условий жилыми помещениями в соответствии с жилищным законод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вом, организация строительства и содержания муниципального жилищного фонд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на учет граждан (согласно поданных заявлений), нуждающихся в улучшении жилищных услов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вободного жилья по решению жилищной комисс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помощи в улучшении жилищных услов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плата- 31,4 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иблиотечного обслуживания населения, комплектование  и обеспечение сохранности библиотечных фондов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ление денежных средств на обновление книжного фонда, подписку на периоди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 – 125 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5 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становление пожарных гидрантов в сети водоснабж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суточное водоснабжение населенных пункт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звукового оповещения граждан о пожар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противопожарной сигнализ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 противопожарной емк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- 25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 – 25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 – 250 тыс. 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4 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лагоустройства и озеленение территории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рабочих мест, организация общественных работ для безработ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граждение кладбищ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-1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 – 300 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5 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стоянной и плодотворной  работы объектов культуры на территории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досуговых объектов п.Орловка,  п.Моск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ый  бюджет -160 тыс.руб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работе с детьми и молодежью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ультурно-массовых мероприя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-40 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3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ируемое создание новых и расширение действующих производств  на  2013-2015  годы</w:t>
      </w:r>
    </w:p>
    <w:p>
      <w:pPr>
        <w:pStyle w:val="Normal1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2829"/>
        <w:gridCol w:w="2160"/>
        <w:gridCol w:w="196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 xml:space="preserve">Ермолаевский  сельсове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Ермолаевская  школа</w:t>
            </w:r>
          </w:p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Огораживание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0" w:top="567" w:footer="68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И СОЦИАЛЬНО-ЭКОНОМИЧЕСКОГО РАЗВИТИЯ ЕРМОЛАЕВСКОГО СЕЛЬСОВЕТА ЗА 2011 ГОД</w:t>
      </w:r>
    </w:p>
    <w:p>
      <w:pPr>
        <w:pStyle w:val="Normal"/>
        <w:rPr>
          <w:iCs/>
        </w:rPr>
      </w:pPr>
      <w:r>
        <w:rPr>
          <w:iCs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692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0"/>
                              <w:gridCol w:w="47"/>
                              <w:gridCol w:w="40"/>
                              <w:gridCol w:w="1007"/>
                              <w:gridCol w:w="1256"/>
                              <w:gridCol w:w="1041"/>
                              <w:gridCol w:w="1041"/>
                              <w:gridCol w:w="1041"/>
                              <w:gridCol w:w="27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оказатели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За 2010год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011г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 % к 201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исленность постоянного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на начало года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Число детей, умерших в возрасте до 1 года, на 1000 родившихся живы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атеринская смертность на 100ты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одившихся живым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оля детей, охваченных дополн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ым образованием (музыкальным, художественным, спортивным и т.п.), в общем  количестве детей до 18 ле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личество приемных семей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личество детей, воспитывающихся в приемных семьях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личество детей, находящихся под опекой (попечительство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омышленность. Объем отгру женных товаров собств, производства, выполненных работ и услуг собственными силам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.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 % к пред.го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Объем продукции сельского хозяйства в хозяствах всех категорий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.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37,2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% к пред.го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аловый сбор зерновых и зернобобовых культур во всех категориях хозяйств (бункерный вес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тыс.т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,34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,63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оголовье скота (все категории хозяйств):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-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о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в том числе коров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о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17,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-свинь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о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оизводство молока (все категории хозяйств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тыс.тонн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,86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,82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оизводство мяса на убой в живом весе (все категории хозяйств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07,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2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</w:rPr>
                                    <w:t>Инвестиции в основной капитал за счет всех источников финансировани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,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24,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.год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 % 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ед.го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2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Объем выполненных работ по ви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деятельности «строительство», включая хозспосо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  <w:cantSplit w:val="true"/>
                              </w:trPr>
                              <w:tc>
                                <w:tcPr>
                                  <w:tcW w:w="32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.год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% к пред.го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</w:rPr>
                                    <w:t>Ввод в эксплуатацию за счет всех источников финансирования жилых домо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в.м общ.площ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</w:rPr>
                                    <w:t>Вввод в эксплуатацию индивидуальных жилых домов, построенных населением за свой счет и с помощью кредито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в.м общ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лощ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ая площадь жилых помещени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иходящаяся на 1 жител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02,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еревезено грузов автомобильным транспорто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тыс.тонн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еревезено пассажиров автомобильным тран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ортом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тыс.че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орот розничной торговл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ключая  общественное питани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54,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% к п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ъем платных услуг населению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% к п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 том числе объем бытовых услуг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% к п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ибыль прибыльных предприятий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96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4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онд заработной платы работнико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,2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,03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30,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исленность занятых в эконом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среднегодовая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08,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реднемесячная заработная плата 1 работника (по всем предприятиям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67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855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8,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Уровень обеспеченности собственны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и  доходами бюджета на 1 человек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уб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055,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850,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80,6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оходы от аренды муниципального имущества и земл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0"/>
                        <w:gridCol w:w="47"/>
                        <w:gridCol w:w="40"/>
                        <w:gridCol w:w="1007"/>
                        <w:gridCol w:w="1256"/>
                        <w:gridCol w:w="1041"/>
                        <w:gridCol w:w="1041"/>
                        <w:gridCol w:w="1041"/>
                        <w:gridCol w:w="27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оказатели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оселения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Един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За 2010год</w:t>
                            </w:r>
                          </w:p>
                        </w:tc>
                        <w:tc>
                          <w:tcPr>
                            <w:tcW w:w="2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011год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 % к 201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исленность постоянного 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на начало года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Число детей, умерших в возрасте до 1 года, на 1000 родившихся живым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атеринская смертность на 100тыс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одившихся живым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оля детей, охваченных дополнитель-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ым образованием (музыкальным, художественным, спортивным и т.п.), в общем  количестве детей до 18 ле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оличество приемных семей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оличество детей, воспитывающихся в приемных семьях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оличество детей, находящихся под опекой (попечительство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омышленность. Объем отгру женных товаров собств, производства, выполненных работ и услуг собственными силами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.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 % к пред.год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Объем продукции сельского хозяйства в хозяствах всех категорий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.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6,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37,2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% к пред.год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аловый сбор зерновых и зернобобовых культур во всех категориях хозяйств (бункерный вес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ыс.т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,34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,63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12,5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оголовье скота (все категории хозяйств):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-крупный рогатый ск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о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в том числе коров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о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17,7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-свинь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о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оизводство молока (все категории хозяйств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ыс.тонн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,86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,82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оизводство мяса на убой в живом весе (все категории хозяйств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7,7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2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Инвестиции в основной капитал за счет всех источников финансировани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,1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24,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.год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 % к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ед.год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2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Объем выполненных работ по виду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деятельности «строительство», включая хозспособ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  <w:cantSplit w:val="true"/>
                        </w:trPr>
                        <w:tc>
                          <w:tcPr>
                            <w:tcW w:w="32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.год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% к пред.год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Ввод в эксплуатацию за счет всех источников финансирования жилых домов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в.м общ.площ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Вввод в эксплуатацию индивидуальных жилых домов, построенных населением за свой счет и с помощью кредитов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в.м общ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лощ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щая площадь жилых помещений,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иходящаяся на 1 жителя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2,3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еревезено грузов автомобильным транспортом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ыс.тонн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еревезено пассажиров автомобильным транс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ортом общего пользования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ыс.че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орот розничной торговли,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</w:rPr>
                              <w:t>включая  общественное питание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54,7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% к п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ъем платных услуг населению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% к п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 том числе объем бытовых услуг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% к п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ибыль прибыльных предприятий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96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4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89,1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онд заработной платы работников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,212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,03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30,7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исленность занятых в экономике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среднегодовая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8,7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реднемесячная заработная плата 1 работника (по всем предприятиям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67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855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8,3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Уровень обеспеченности собственны-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и  доходами бюджета на 1 человек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уб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55,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850,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80,63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оходы от аренды муниципального имущества и земл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right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Normal1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5:00Z</dcterms:created>
  <dc:creator>d</dc:creator>
  <dc:description/>
  <cp:keywords/>
  <dc:language>en-US</dc:language>
  <cp:lastModifiedBy>d</cp:lastModifiedBy>
  <dcterms:modified xsi:type="dcterms:W3CDTF">2013-03-11T11:35:00Z</dcterms:modified>
  <cp:revision>8</cp:revision>
  <dc:subject/>
  <dc:title/>
</cp:coreProperties>
</file>