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                              </w:t>
      </w:r>
      <w:r>
        <w:rPr>
          <w:b w:val="false"/>
          <w:bCs/>
          <w:sz w:val="24"/>
        </w:rPr>
        <w:t xml:space="preserve">Приложение </w:t>
      </w:r>
    </w:p>
    <w:p>
      <w:pPr>
        <w:pStyle w:val="Heading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к решению  внеочередной четырнадцатой </w:t>
      </w:r>
    </w:p>
    <w:p>
      <w:pPr>
        <w:pStyle w:val="Heading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сессии Совета депутатов </w:t>
      </w:r>
    </w:p>
    <w:p>
      <w:pPr>
        <w:pStyle w:val="Heading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от  16.12.2011  </w:t>
      </w:r>
    </w:p>
    <w:p>
      <w:pPr>
        <w:pStyle w:val="Heading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rPr/>
      </w:pPr>
      <w:r>
        <w:rPr/>
        <w:t>План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социально-экономического развития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МО  Ермолаевский  сельсовет на 2012-2014 годы</w:t>
      </w:r>
    </w:p>
    <w:p>
      <w:pPr>
        <w:pStyle w:val="Normal"/>
        <w:ind w:firstLine="741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4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  <w:t xml:space="preserve">1. Цели и задачи социально-экономического развития муниципального образования. </w:t>
      </w:r>
    </w:p>
    <w:p>
      <w:pPr>
        <w:pStyle w:val="Normal"/>
        <w:ind w:firstLine="709"/>
        <w:jc w:val="both"/>
        <w:rPr/>
      </w:pPr>
      <w:r>
        <w:rPr/>
        <w:t>Экономическое положение Ермолаевского сельсовета требует решения задач, рассчитанных на стратегическую перспективу, реализацию крупных экономических и социальных программ, привлечение инвестиций и, в конечном итоге, повышение качество жизни населения сельсовета.</w:t>
      </w:r>
    </w:p>
    <w:p>
      <w:pPr>
        <w:pStyle w:val="Normal"/>
        <w:ind w:firstLine="709"/>
        <w:jc w:val="both"/>
        <w:rPr/>
      </w:pPr>
      <w:r>
        <w:rPr/>
        <w:t>В этих условиях необходимо определить новые задачи и приоритеты социально-экономического развития на среднесрочную перспективу, сформировать комплекс мероприятий, направленных на их достижени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а основе проведенной о</w:t>
      </w:r>
      <w:r>
        <w:rPr>
          <w:szCs w:val="22"/>
        </w:rPr>
        <w:t>ценки социально-экономического развития муниципального образования за период 2010-2011 годы, анализа основных проблем и с учетом резервов социально-экономического развития перед муниципальным образованием Ермолаевский сельсовет в среднесрочной перспективе стоят следующие цели и задачи: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1.1. Уровень жизни населения.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Цель - рост уровня жизни, доходов населения за  счет трудовой деятельности.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Задачи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>- создание условий для эффективной занятости населения, поддержки предпринимательской деятельности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>- создание условий для возможности осуществления роста среднедушевых доходов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>- создание условий для повышения заработной платы   для трудоспособного населения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>-  увеличение  адресной социальной помощи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1.2..Социальная защита населения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</w:t>
      </w:r>
      <w:r>
        <w:rPr>
          <w:szCs w:val="22"/>
        </w:rPr>
        <w:t>Цель - обеспечение социальных гарантий, доступность социальных услуг, предоставляемых социально-незащищенным категориям населения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</w:t>
      </w:r>
      <w:r>
        <w:rPr>
          <w:szCs w:val="22"/>
        </w:rPr>
        <w:t>Задачи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- развитие системы социальной защиты семьи и детей, профилактика безнадзорности и правонарушений детей и подростков,  оказание помощи в оформлении пособий на детей;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развитие системы социальной защиты пожилых граждан и инвалидов;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снижение смертности населения трудоспособного возраста, увеличение продолжительности жизни за счет систем социального обслуживания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1.3.Здоровье населения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</w:t>
      </w:r>
      <w:r>
        <w:rPr>
          <w:szCs w:val="22"/>
        </w:rPr>
        <w:t>Цель – способствование в доступности качественной и бесплатной медицинской помощи населению, оказание помощи в прохождении ежегодных медицинских осмотров населения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</w:t>
      </w:r>
      <w:r>
        <w:rPr>
          <w:szCs w:val="22"/>
        </w:rPr>
        <w:t xml:space="preserve">Задачи: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- укрепление материально-технической базы фельдшерско-акушерских пунктов;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содействие в услугах автотранспорта для своевременного оказания медицинской помощи;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создание условий и мотиваций для ведения здорового образа жизни;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решение задач по охране окружающей среды</w:t>
      </w:r>
    </w:p>
    <w:p>
      <w:pPr>
        <w:pStyle w:val="Normal"/>
        <w:ind w:left="435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1.4. Образование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</w:t>
      </w:r>
      <w:r>
        <w:rPr>
          <w:szCs w:val="22"/>
        </w:rPr>
        <w:t>Цель – создание условий для обеспечения гарантий прав учащихся и молодёжи на получение качественного образования, отвечающего потребности  государства в разносторонне образованном обществе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</w:t>
      </w:r>
      <w:r>
        <w:rPr>
          <w:szCs w:val="22"/>
        </w:rPr>
        <w:t>Задачи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- сохранение сети образовательных учреждений, позволяющих обеспечить гарантии прав обучающихся на образование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- создание условий для устойчивого функционирования  дошкольных учреждений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 xml:space="preserve">- оказание помощи в профилактике правонарушений, безнадзорности,  распространению наркотических средств, алкоголизма, табакокурения среди учащихся и молодёжи;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- помощь в укреплении материально-технической базы образовательных учреждений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-  устройство детей оставшихся без попечения родителей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1.5.Культура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</w:t>
      </w:r>
      <w:r>
        <w:rPr>
          <w:szCs w:val="22"/>
        </w:rPr>
        <w:t>Цель – сохранение и развитие культуры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</w:t>
      </w:r>
      <w:r>
        <w:rPr>
          <w:szCs w:val="22"/>
        </w:rPr>
        <w:t>Задачи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-    поддержка народного творчества и культурно – досуговой деятельности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-    поддержка молодых дарований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-  оказание помощи в привлечении населения всех возрастов в культурно-массовых мероприятиях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-   укрепление материально-технической базы культуры;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обеспечение подписными периодическими изданиями, оказание помощи в приобретении компьютеров;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создание условий для сохранения культурного и исторического наследия.</w:t>
      </w:r>
    </w:p>
    <w:p>
      <w:pPr>
        <w:pStyle w:val="Normal"/>
        <w:ind w:left="435" w:hanging="0"/>
        <w:jc w:val="both"/>
        <w:rPr/>
      </w:pPr>
      <w:r>
        <w:rPr>
          <w:szCs w:val="22"/>
        </w:rPr>
        <w:t xml:space="preserve">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                  </w:t>
      </w:r>
      <w:r>
        <w:rPr>
          <w:szCs w:val="22"/>
        </w:rPr>
        <w:t>1.6.Физическая культура и спорт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</w:t>
      </w:r>
      <w:r>
        <w:rPr>
          <w:szCs w:val="22"/>
        </w:rPr>
        <w:t>Цель – повышение уровня здоровья и формирование здорового образа жизни средствами физической культуры и спорт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</w:t>
      </w:r>
      <w:r>
        <w:rPr>
          <w:szCs w:val="22"/>
        </w:rPr>
        <w:t>Задачи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-  строительство хоккейной коробки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- оснащение инвентарем и оборудованием  физкультурно- оздоровительных объектов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          </w:t>
      </w:r>
      <w:r>
        <w:rPr>
          <w:szCs w:val="22"/>
        </w:rPr>
        <w:t>1. 7.Обеспечение законности и правопорядка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</w:t>
      </w:r>
      <w:r>
        <w:rPr>
          <w:szCs w:val="22"/>
        </w:rPr>
        <w:t>Цель – повышение уровня безопасности населения, защита прав и интересов граждан, обеспечение правопорядка на территории поселения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</w:t>
      </w:r>
      <w:r>
        <w:rPr>
          <w:szCs w:val="22"/>
        </w:rPr>
        <w:t>Задачи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>- проведение мероприятий по предупреждению преступности, распространения  наркомании и пьянства среди несовершеннолетних и молодёжи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- разработка и принятие комплексных мер по усилению охраны систем жизнеобеспечения сельсовета по противодействию терроризму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1.8.Жилищно-коммунальное хозяйство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</w:t>
      </w:r>
      <w:r>
        <w:rPr>
          <w:szCs w:val="22"/>
        </w:rPr>
        <w:t>Цель – улучшение качества оказания жилищно-коммунальных услуг населению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</w:t>
      </w:r>
      <w:r>
        <w:rPr>
          <w:szCs w:val="22"/>
        </w:rPr>
        <w:t>Задачи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>- адресное предоставление  льгот за услуги ЖКХ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>- ремонт и реконструкция сетей и сооружений в системе ЖКХ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1.9.Развитие потребительского рынк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</w:t>
      </w:r>
      <w:r>
        <w:rPr>
          <w:szCs w:val="22"/>
        </w:rPr>
        <w:t>Цель – удовлетворение потребностей населения в товарах и услугах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</w:t>
      </w:r>
      <w:r>
        <w:rPr>
          <w:szCs w:val="22"/>
        </w:rPr>
        <w:t>Задачи: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szCs w:val="22"/>
        </w:rPr>
      </w:pPr>
      <w:r>
        <w:rPr>
          <w:szCs w:val="22"/>
        </w:rPr>
        <w:t>- обеспечение защиты прав потребителей;</w:t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  <w:t>- развитие сферы бытовых услуг;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создание условий и поддержка малого и среднего предпринимательства;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развитие торговли, повышения уровня обслуживания населения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1.10.Охрана окружающей среды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</w:t>
      </w:r>
      <w:r>
        <w:rPr>
          <w:szCs w:val="22"/>
        </w:rPr>
        <w:t>Цель – рациональное использование природных ресурсов и повышение экологической безопасности на территории сельсовет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</w:t>
      </w:r>
      <w:r>
        <w:rPr>
          <w:szCs w:val="22"/>
        </w:rPr>
        <w:t>Задачи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</w:t>
      </w:r>
      <w:r>
        <w:rPr>
          <w:szCs w:val="22"/>
        </w:rPr>
        <w:t>- защиты лесов от лесных пожаров;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устранение несанкционированных свалок, оборудование современных полигонов для хранения твердых бытовых отходов;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повышение культуры и грамотности населения в вопросах охраны окружающей среды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1.11.Сельское хозяйство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</w:t>
      </w:r>
      <w:r>
        <w:rPr>
          <w:szCs w:val="22"/>
        </w:rPr>
        <w:t xml:space="preserve">Цель - формирование условий для устойчивого роста развития сельского хозяйства;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</w:t>
      </w:r>
      <w:r>
        <w:rPr>
          <w:szCs w:val="22"/>
        </w:rPr>
        <w:t>Задачи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- оказание финансовой помощи СПК «Колхоз им. Ленина»;</w:t>
      </w:r>
    </w:p>
    <w:p>
      <w:pPr>
        <w:pStyle w:val="Normal"/>
        <w:ind w:left="435" w:hanging="0"/>
        <w:jc w:val="both"/>
        <w:rPr>
          <w:szCs w:val="22"/>
        </w:rPr>
      </w:pPr>
      <w:r>
        <w:rPr>
          <w:szCs w:val="22"/>
        </w:rPr>
        <w:t>- поддержка ЛПХ, создание условий и оказание помощи в оформлении кредитов на расширение  и развитие ЛПХ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- организации поддержки формировании собственности на земельные участки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1.12.Транспортный комплекс и связь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</w:t>
      </w:r>
      <w:r>
        <w:rPr>
          <w:szCs w:val="22"/>
        </w:rPr>
        <w:t xml:space="preserve">Цель - развитие транспортной системы, удовлетворяющей потребности в перевозках грузов и пассажиров, обеспечение сообщения с населенными пунктами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</w:t>
      </w:r>
      <w:r>
        <w:rPr>
          <w:szCs w:val="22"/>
        </w:rPr>
        <w:t>Задачи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</w:t>
      </w:r>
      <w:r>
        <w:rPr>
          <w:szCs w:val="22"/>
        </w:rPr>
        <w:t>- строительство дорог с твердым покрытием в населённых пунктах: п.Московка, п.Орловк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</w:t>
      </w:r>
      <w:r>
        <w:rPr>
          <w:szCs w:val="22"/>
        </w:rPr>
        <w:t>- приобретение муниципального пассажирского транспорта;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обеспечение пользования новыми услугами связи (выход в Интернет).</w:t>
      </w:r>
    </w:p>
    <w:p>
      <w:pPr>
        <w:pStyle w:val="Normal"/>
        <w:ind w:left="435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435" w:hanging="0"/>
        <w:jc w:val="center"/>
        <w:rPr>
          <w:szCs w:val="22"/>
        </w:rPr>
      </w:pPr>
      <w:r>
        <w:rPr>
          <w:szCs w:val="22"/>
        </w:rPr>
        <w:t>1.13.Молодежная политика</w:t>
      </w:r>
    </w:p>
    <w:p>
      <w:pPr>
        <w:pStyle w:val="Normal"/>
        <w:ind w:left="435" w:hanging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left="435" w:firstLine="273"/>
        <w:jc w:val="both"/>
        <w:rPr>
          <w:szCs w:val="22"/>
        </w:rPr>
      </w:pPr>
      <w:r>
        <w:rPr>
          <w:szCs w:val="22"/>
        </w:rPr>
        <w:t>Цель- создание условий, обеспечивающих всестороннее духовное и физическое развитие молодежи.</w:t>
      </w:r>
    </w:p>
    <w:p>
      <w:pPr>
        <w:pStyle w:val="Normal"/>
        <w:ind w:left="435" w:hanging="0"/>
        <w:jc w:val="both"/>
        <w:rPr>
          <w:szCs w:val="22"/>
        </w:rPr>
      </w:pPr>
      <w:r>
        <w:rPr>
          <w:szCs w:val="22"/>
        </w:rPr>
        <w:tab/>
        <w:t>Задачи: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повышение трудовой деятельности молодежи через создание системы временного и постоянного трудоустройства;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создание системы мер по поддержке молодых семей, в том числе внедрение механизмов содействия в решении жилищных проблем молодежи;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реализации мероприятий, направленных на гражданское становление, патриотическое и духовно-нравственное воспитание молодежи;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участие молодежи в социально-экономическом развитии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                      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Оценка развития межмуниципальных связей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</w:t>
      </w:r>
      <w:r>
        <w:rPr>
          <w:szCs w:val="22"/>
        </w:rPr>
        <w:t>В настоящее время  межмуниципальные связи находятся  на нулевом уровне. При условии реального выполнения среднесрочных программ социально -экономического развития муниципальных образований потребуется привлечение и координация не  только техники , но и трудовых ресурсов, т.к  экономический потенциал каждого муниципального образования не в состоянии обеспечить достаточно высокий уровень выполнения  поставленных целей и задач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2.Развитие местного самоуправления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Местное самоуправление на территории Ермолаевского сельсовета  осуществляется в соответствии с Федеральным законом Российской Федерации № 131 от 06.10.2003года « Об общих принципах организации местного самоуправления в Российской Федерации» с последующими изменениями и дополнениями.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/>
      </w:pPr>
      <w:r>
        <w:rPr>
          <w:color w:val="FF0000"/>
          <w:szCs w:val="22"/>
        </w:rPr>
        <w:t xml:space="preserve">            </w:t>
      </w:r>
      <w:r>
        <w:rPr>
          <w:bCs/>
          <w:szCs w:val="22"/>
        </w:rPr>
        <w:t>1.11.1.</w:t>
      </w:r>
      <w:r>
        <w:rPr>
          <w:b/>
          <w:szCs w:val="22"/>
        </w:rPr>
        <w:t> </w:t>
      </w:r>
      <w:r>
        <w:rPr>
          <w:szCs w:val="22"/>
        </w:rPr>
        <w:t>Инвестиционные вложения в основной капитал, как основа подъема социально-экономического развития муниципального образования.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Инвестиционные вложения   в основной капитал  возможно только при условии привлечения инвесторов со стороны либо из бюджета субъекта федерации.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/>
      </w:pPr>
      <w:r>
        <w:rPr>
          <w:szCs w:val="22"/>
        </w:rPr>
        <w:t xml:space="preserve">             </w:t>
      </w:r>
      <w:r>
        <w:rPr>
          <w:szCs w:val="22"/>
        </w:rPr>
        <w:t>1.11.2. Собственный финансовый и инвестиционный потенциала муниципального образования.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Собственных  средств, для  инвестирования  развития  территории поселения  муниципальное образование не имеет.  </w:t>
      </w:r>
    </w:p>
    <w:p>
      <w:pPr>
        <w:pStyle w:val="Normal"/>
        <w:tabs>
          <w:tab w:val="clear" w:pos="708"/>
          <w:tab w:val="left" w:pos="1482" w:leader="none"/>
        </w:tabs>
        <w:ind w:firstLine="11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             </w:t>
      </w:r>
      <w:r>
        <w:rPr>
          <w:szCs w:val="22"/>
        </w:rPr>
        <w:t xml:space="preserve">1.11.3. Инвестиционная поддержка развития социальной сферы из бюджета субъекта Российской Федерации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Развитие социальной сферы на территории муниципального образования возможно при условии  поддержки  из  областного бюджет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szCs w:val="22"/>
        </w:rPr>
        <w:t>3. </w:t>
      </w:r>
      <w:r>
        <w:rPr>
          <w:bCs/>
          <w:szCs w:val="22"/>
        </w:rPr>
        <w:t>Развитие муниципального сектора экономики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firstLine="708"/>
        <w:jc w:val="both"/>
        <w:rPr>
          <w:bCs/>
          <w:szCs w:val="22"/>
        </w:rPr>
      </w:pPr>
      <w:r>
        <w:rPr>
          <w:bCs/>
          <w:szCs w:val="22"/>
        </w:rPr>
        <w:t xml:space="preserve"> </w:t>
      </w:r>
      <w:r>
        <w:rPr>
          <w:bCs/>
        </w:rPr>
        <w:t>1.12.1.</w:t>
      </w:r>
      <w:r>
        <w:rPr>
          <w:b/>
        </w:rPr>
        <w:t> </w:t>
      </w:r>
      <w:r>
        <w:rPr/>
        <w:t>Основные показатели финансово-хозяйственной деятельности муниципальных предприятий, подведомственных органам местного самоуправления, и отраслей, реализующих вопросы местного значения, в разрезе трехлетних периодов среднесрочного пла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униципальное  предприятие  в сельсовете - МУК «Ермолаевский СКЦ» </w:t>
      </w:r>
    </w:p>
    <w:p>
      <w:pPr>
        <w:pStyle w:val="Normal"/>
        <w:tabs>
          <w:tab w:val="clear" w:pos="708"/>
          <w:tab w:val="left" w:pos="1429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  <w:t>1.12.2. Планирование застройки муниципального образования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</w:t>
      </w:r>
      <w:r>
        <w:rPr>
          <w:szCs w:val="22"/>
        </w:rPr>
        <w:t>Предусмотреть в бюджетах последующих лет суммы на оплату генеральных планов застройки муниципального образования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  <w:t xml:space="preserve">1.12.3. Среднесрочные муниципальные целевые программы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</w:t>
      </w:r>
      <w:r>
        <w:rPr>
          <w:szCs w:val="22"/>
        </w:rPr>
        <w:t>Содержание строительство автомобильных дорог общего пользования.</w:t>
      </w:r>
    </w:p>
    <w:p>
      <w:pPr>
        <w:pStyle w:val="Style15"/>
        <w:spacing w:lineRule="auto" w:line="240"/>
        <w:rPr>
          <w:szCs w:val="22"/>
        </w:rPr>
      </w:pPr>
      <w:r>
        <w:rPr>
          <w:szCs w:val="22"/>
        </w:rPr>
        <w:t>Ремонт водопроводных сетей в поселении.</w:t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>2. Основные элементы механизма реализации среднесрочного плана социально-экономического развития муниципального образовании</w:t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Cs w:val="22"/>
        </w:rPr>
        <w:t>Обновление (утверждение) организационной структуры по разработке и реализации среднесрочного плана.</w:t>
      </w:r>
    </w:p>
    <w:p>
      <w:pPr>
        <w:pStyle w:val="Normal"/>
        <w:tabs>
          <w:tab w:val="clear" w:pos="708"/>
          <w:tab w:val="left" w:pos="1311" w:leader="none"/>
        </w:tabs>
        <w:jc w:val="both"/>
        <w:rPr>
          <w:szCs w:val="22"/>
        </w:rPr>
      </w:pPr>
      <w:r>
        <w:rPr>
          <w:szCs w:val="22"/>
        </w:rPr>
        <w:t xml:space="preserve">          </w:t>
      </w:r>
      <w:r>
        <w:rPr>
          <w:szCs w:val="22"/>
        </w:rPr>
        <w:t>В случае  успешного выполнения среднесрочного плана состав консультативного  совета  будет расширен за счет  высококвалифицированных  рабочих кадров  и специалистов-руководителей сельскохозяйственного производства, муниципального унитарного предприятия, муниципального учреждения культуры и бизнеса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1311" w:leader="none"/>
        </w:tabs>
        <w:spacing w:lineRule="auto" w:line="240" w:before="0" w:after="0"/>
        <w:ind w:left="0" w:firstLine="709"/>
        <w:rPr>
          <w:szCs w:val="22"/>
        </w:rPr>
      </w:pPr>
      <w:r>
        <w:rPr>
          <w:szCs w:val="22"/>
        </w:rPr>
        <w:t>Отбор и принятие инвестиционных предложений от бизнес-структур.</w:t>
      </w:r>
    </w:p>
    <w:p>
      <w:pPr>
        <w:pStyle w:val="Style14"/>
        <w:tabs>
          <w:tab w:val="clear" w:pos="708"/>
          <w:tab w:val="left" w:pos="1311" w:leader="none"/>
        </w:tabs>
        <w:spacing w:lineRule="auto" w:line="240" w:before="0" w:after="0"/>
        <w:ind w:hanging="0"/>
        <w:rPr>
          <w:szCs w:val="22"/>
        </w:rPr>
      </w:pPr>
      <w:r>
        <w:rPr>
          <w:szCs w:val="22"/>
        </w:rPr>
        <w:t xml:space="preserve">         </w:t>
      </w:r>
      <w:r>
        <w:rPr>
          <w:szCs w:val="22"/>
        </w:rPr>
        <w:t>Принятие и отбор инвестиционных предложений будет производиться конкурсной комисси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11" w:leader="none"/>
        </w:tabs>
        <w:ind w:left="0" w:firstLine="709"/>
        <w:jc w:val="both"/>
        <w:rPr>
          <w:szCs w:val="22"/>
        </w:rPr>
      </w:pPr>
      <w:r>
        <w:rPr>
          <w:szCs w:val="22"/>
        </w:rPr>
        <w:t>Организация конкурсов на выполнение муниципального заказа.</w:t>
      </w:r>
    </w:p>
    <w:p>
      <w:pPr>
        <w:pStyle w:val="Normal"/>
        <w:tabs>
          <w:tab w:val="clear" w:pos="708"/>
          <w:tab w:val="left" w:pos="1311" w:leader="none"/>
        </w:tabs>
        <w:jc w:val="both"/>
        <w:rPr>
          <w:szCs w:val="22"/>
        </w:rPr>
      </w:pPr>
      <w:r>
        <w:rPr>
          <w:szCs w:val="22"/>
        </w:rPr>
        <w:t xml:space="preserve">          </w:t>
      </w:r>
      <w:r>
        <w:rPr>
          <w:szCs w:val="22"/>
        </w:rPr>
        <w:t>Организация  конкурсов будет проводиться  в  соответствии с существующим законодательств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11" w:leader="none"/>
        </w:tabs>
        <w:ind w:left="0" w:firstLine="709"/>
        <w:jc w:val="both"/>
        <w:rPr>
          <w:szCs w:val="22"/>
        </w:rPr>
      </w:pPr>
      <w:r>
        <w:rPr>
          <w:szCs w:val="22"/>
        </w:rPr>
        <w:t xml:space="preserve">Предоставление налоговых льгот предприятиям, участвующим в инвестиционных проектах и конкурсах предприятий - товаропроизводителей.    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Cs w:val="22"/>
        </w:rPr>
        <w:t>Разработка мер, стимулирующих привлечение кредитов и компенсационных выплат части процентной став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11" w:leader="none"/>
        </w:tabs>
        <w:ind w:left="0" w:firstLine="709"/>
        <w:jc w:val="both"/>
        <w:rPr>
          <w:spacing w:val="6"/>
          <w:szCs w:val="22"/>
        </w:rPr>
      </w:pPr>
      <w:r>
        <w:rPr>
          <w:spacing w:val="6"/>
          <w:szCs w:val="22"/>
        </w:rPr>
        <w:t>Участие в целевых федеральных и региональных программах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68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1"/>
          <w:numId w:val="3"/>
        </w:numPr>
        <w:tabs>
          <w:tab w:val="clear" w:pos="708"/>
          <w:tab w:val="left" w:pos="1311" w:leader="none"/>
        </w:tabs>
        <w:ind w:left="0" w:firstLine="709"/>
        <w:rPr>
          <w:spacing w:val="6"/>
          <w:szCs w:val="22"/>
        </w:rPr>
      </w:pPr>
      <w:r>
        <w:rPr/>
        <w:t>Создание и актуализация сайта муниципального образования в глобальных  информационных сетях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новные индикаторы социально-экономического развития муниципального образования </w:t>
      </w:r>
    </w:p>
    <w:p>
      <w:pPr>
        <w:pStyle w:val="Normal"/>
        <w:tabs>
          <w:tab w:val="clear" w:pos="708"/>
          <w:tab w:val="center" w:pos="7639" w:leader="none"/>
          <w:tab w:val="left" w:pos="10995" w:leader="none"/>
        </w:tabs>
        <w:ind w:firstLine="709"/>
        <w:rPr/>
      </w:pPr>
      <w:r>
        <w:rPr/>
        <w:tab/>
        <w:t xml:space="preserve">Ермолаевский сельсовет на 2012 - 2014г </w:t>
        <w:tab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648"/>
        <w:gridCol w:w="1002"/>
        <w:gridCol w:w="855"/>
        <w:gridCol w:w="798"/>
        <w:gridCol w:w="867"/>
        <w:gridCol w:w="900"/>
        <w:gridCol w:w="1080"/>
        <w:gridCol w:w="1440"/>
        <w:gridCol w:w="900"/>
        <w:gridCol w:w="1620"/>
      </w:tblGrid>
      <w:tr>
        <w:trPr>
          <w:tblHeader w:val="true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развития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.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2 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</w:tr>
      <w:tr>
        <w:trPr>
          <w:tblHeader w:val="true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20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2011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20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2013г </w:t>
            </w:r>
          </w:p>
        </w:tc>
      </w:tr>
      <w:tr>
        <w:trPr>
          <w:trHeight w:val="42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Численность насел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1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1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8"/>
              </w:rPr>
              <w:t>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00,7</w:t>
            </w:r>
          </w:p>
        </w:tc>
      </w:tr>
      <w:tr>
        <w:trPr>
          <w:trHeight w:val="42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+ (убыль -) населения с учетом миграци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ибывши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выбывши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PageNumber"/>
                <w:sz w:val="22"/>
                <w:szCs w:val="22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PageNumber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PageNumber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PageNumber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оздание новых рабочих мес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PageNumber"/>
                <w:sz w:val="22"/>
                <w:szCs w:val="22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PageNumber"/>
                <w:sz w:val="22"/>
                <w:szCs w:val="22"/>
              </w:rPr>
              <w:t>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PageNumber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PageNumber"/>
                <w:color w:val="000000"/>
                <w:sz w:val="22"/>
                <w:szCs w:val="22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PageNumber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PageNumber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42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безработиц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мышленность. Оборот предприятий и организаций по основным видам деятельности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ру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е производство на душу насел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че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ность труда на 1 занятого в отрасл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одукции сельского хозяйства в хозяйствах всех категор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92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42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2</w:t>
            </w:r>
          </w:p>
        </w:tc>
      </w:tr>
      <w:tr>
        <w:trPr>
          <w:trHeight w:val="42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ое производство на душу на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че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2</w:t>
            </w:r>
          </w:p>
        </w:tc>
      </w:tr>
      <w:tr>
        <w:trPr>
          <w:trHeight w:val="42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ность труда на 1 занятого в отрасл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овой сбор зерновых и зернобобовых культур во всех категориях хозяйств (вес после доработки)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</w:tr>
      <w:tr>
        <w:trPr>
          <w:trHeight w:val="31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жайность зерновых и зернобобовых культур во всех категориях хозяйств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/г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5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1,3</w:t>
            </w:r>
          </w:p>
        </w:tc>
      </w:tr>
      <w:tr>
        <w:trPr>
          <w:trHeight w:val="31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 (все категории хозяйств):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рупный рогатый скот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гол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9</w:t>
            </w:r>
          </w:p>
        </w:tc>
      </w:tr>
      <w:tr>
        <w:trPr>
          <w:trHeight w:val="40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в том числе коровы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гол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</w:t>
            </w:r>
          </w:p>
        </w:tc>
      </w:tr>
      <w:tr>
        <w:trPr>
          <w:trHeight w:val="43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виньи 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гол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</w:tr>
      <w:tr>
        <w:trPr>
          <w:trHeight w:val="40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молока (все категории хозяйств)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он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троительно-монтажных работ, включая хозспособ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общ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общ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возки грузов автомобильным транспортом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он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</w:tr>
      <w:tr>
        <w:trPr>
          <w:trHeight w:val="41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и пассажиров автомобильным транспортом  общего пользова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включая общественное  пита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41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</w:tr>
      <w:tr>
        <w:trPr>
          <w:trHeight w:val="41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 на душу насел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че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2</w:t>
            </w:r>
          </w:p>
        </w:tc>
      </w:tr>
      <w:tr>
        <w:trPr>
          <w:trHeight w:val="41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латных услуг населению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</w:t>
            </w:r>
          </w:p>
        </w:tc>
      </w:tr>
      <w:tr>
        <w:trPr>
          <w:trHeight w:val="41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</w:tc>
      </w:tr>
      <w:tr>
        <w:trPr>
          <w:trHeight w:val="41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общего объема услуг -  объем бытовых  услуг 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41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 на душу насел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че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7</w:t>
            </w:r>
          </w:p>
        </w:tc>
      </w:tr>
      <w:tr>
        <w:trPr>
          <w:trHeight w:val="41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естиции в основной капитал  за счет всех источников финансирования 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0</w:t>
            </w:r>
          </w:p>
        </w:tc>
      </w:tr>
      <w:tr>
        <w:trPr>
          <w:trHeight w:val="41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5</w:t>
            </w:r>
          </w:p>
        </w:tc>
      </w:tr>
      <w:tr>
        <w:trPr>
          <w:trHeight w:val="41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естиции в основной капитал  на душу населения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че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9</w:t>
            </w:r>
          </w:p>
        </w:tc>
      </w:tr>
      <w:tr>
        <w:trPr>
          <w:trHeight w:val="5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предприятий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н.руб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прибыльных предприятий в общем количестве предприятий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душевые денежные доходы насел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доходы местного бюджета, все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7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8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смертность на 1000 новорожденны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работающего населения профилактическими осмотрам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детей диспансерным наблюдение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учеников, обучающихся во 2 смену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молодежи в возрасте до 30 лет местами в системе профессионального образова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/че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 на специалистов (число направляемых в вузы за счет муниципального бюджета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емных сем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, воспитывающихся в приемных семья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асходов на пособия детям, воспитывающимся в приемных семья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асходов на заработную плату приемным родителя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, находящихся под опекой (попечительством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личество детей, получающих пособ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ыплачиваемых пособий на содержание детей под опекой (попечительством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, состоящих в очереди на получение социального жиль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социального  жиль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жилищно-коммунальных услуг для населения в расчете на 1 кв. м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общего кол-ва на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аренды муниципального имущества и земл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ность транспортными средствами общего пользования на 1000 человек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межпоселенческих автомобильных дорог общего пользова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населения домашними телефонами  на 100 жителей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населенных пунктов сетью мобильной   связ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освещенных улиц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общей протяж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реждений образования, оборудованных: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допроводо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рячим водоснабжение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ливной канализацией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реждений здравоохранения, оборудованных: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допроводо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рячим водоснабжение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ливной канализацией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жилья, оборудованного: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сетевым газом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о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ливной канализацией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134" w:right="567" w:gutter="0" w:header="680" w:top="736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2.Основные элементы механизма реализации среднесрочного плана социально-экономическо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>развития Ермолаевского сельсовета на 2012-2014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4872"/>
        <w:gridCol w:w="4320"/>
        <w:gridCol w:w="1898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Цели и задачи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вание планов мероприятий, отдельны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упных мероприятий и механизмов решения зада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ы и источники финансирования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</w:t>
            </w:r>
            <w:r>
              <w:rPr>
                <w:sz w:val="20"/>
              </w:rPr>
              <w:t>тыс.руб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и и исполнител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ирование, утверждение, исполнение бюджета МО, контроль з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м данного бюджет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ление, изменение и отме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х налогов и сборов МО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н мероприятий по повышению налогового потенциала МО,  обеспечению роста налоговы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ов и рационализации расходо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работы с налогоплательщиками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аботка мер по недопущению роста недоим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бюджета-всего 15197,4 тыс.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собственные доходы    1449,8тыс.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собственных доходов 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их доходах 9,54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ровень бюджетной обеспеченности на душу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я 9,352 тыс.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бюджета- всего 15197,4тыс.руб.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рмолаевского сельсовет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в границах поселения электро-,газо-, тепло- и водоснабж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я, водоотведения, снабжения населения топливом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уществление контроля за бесперебойным 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чественным электро-, тепло-,и водоснабжением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вкой газа для населени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освещения улиц, общественных мес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жилья, оборудованног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водопроводом- 25 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котельной -500,0 тыс.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протяженности освещенных улиц от общей протяженности- 90%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рмолаевского сельсовет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 и строительство автомо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льных дорог общего пользования, мостов и иных транспортных инженерных сооружений в границах населенных пунктов населения, за исключением автомобильных дорог общего пользования, мостов и иных транспортных инженерных сооружений федерального и регионального знач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дание условий для предоставления транспортных услуг населению и организация транспортного обслужива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я населения в границах поселения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 комплексных мер по сохранению и развитию маршрутной сети на территории МО, установлению устойчивого пассажирского сообщ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 и ремонт доро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ность транспортными средствами общего пользования на 100 человек 0,06ед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ыпка щебнем  500 м –100 тыс. руб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рмолаевского сельсовет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малоимущих граждан, проживающих в поселении и нуждающихся в улучшении жилищных условий жилыми помещениями в соответствии с жилищным законода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вом, организация строительства и содержания муниципального жилищного фонд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новка на учет граждан (согласно поданных заявлений), нуждающихся в улучшении жилищных условий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вободного жилья по решению жилищной комисси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азание помощи в улучшении жилищных услов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плата- 3,0 тыс.руб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рмолаевского сельсовет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сстановление пожарных гидрантов в сети водоснабжени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углосуточное водоснабжение населенных пункто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звукового оповещения граждан о пожар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 противопожарной техни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бюджета МО- 14 тыс.руб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рмолаевского сельсовет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благоустройства и озеленение территории поселения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дание рабочих мест, организация общественных работ для безработны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бюджета МО-10 тыс.руб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рмолаевского сельсовет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мероприятий по ремонту досуговых объектов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досуговых объектов п.Орловка,  п.Москов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бюджета МО 100 тыс.руб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рмолаевского сельсовет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мероприятий по работе с детьми и молодежью поселения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культурно-массовых мероприят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бюджета МО-40 тыс.руб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рмолаевского сельсовета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134" w:right="567" w:gutter="0" w:header="680" w:top="736" w:footer="680" w:bottom="73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itle"/>
        <w:jc w:val="left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1134" w:right="567" w:gutter="0" w:header="680" w:top="73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37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37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Cs w:val="28"/>
    </w:rPr>
  </w:style>
  <w:style w:type="paragraph" w:styleId="Style15">
    <w:name w:val="для проектов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ind w:firstLine="709"/>
      <w:jc w:val="both"/>
    </w:pPr>
    <w:rPr>
      <w:sz w:val="30"/>
      <w:szCs w:val="30"/>
    </w:rPr>
  </w:style>
  <w:style w:type="paragraph" w:styleId="Heading2">
    <w:name w:val="heading 2"/>
    <w:basedOn w:val="Normal1"/>
    <w:next w:val="Normal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7:22:00Z</dcterms:created>
  <dc:creator>User1</dc:creator>
  <dc:description/>
  <cp:keywords/>
  <dc:language>en-US</dc:language>
  <cp:lastModifiedBy>ощрт</cp:lastModifiedBy>
  <cp:lastPrinted>2002-01-08T11:06:00Z</cp:lastPrinted>
  <dcterms:modified xsi:type="dcterms:W3CDTF">2012-02-25T07:41:00Z</dcterms:modified>
  <cp:revision>146</cp:revision>
  <dc:subject/>
  <dc:title>Среднесрочный план</dc:title>
</cp:coreProperties>
</file>