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ЕРМОЛАЕ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БИ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 xml:space="preserve">РАСПОРЯЖ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т 13.04.2012 № 8-р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оведении субботников и месячника по  санитарной очистке се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Ермолаев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Для очистки сел Ермолаевского сельсовета, улучшения санитарного состояния, наведения порядка и ликвидации последствий весеннего  таяния снега</w:t>
      </w:r>
      <w:r>
        <w:rPr>
          <w:b/>
          <w:bCs/>
          <w:sz w:val="28"/>
        </w:rPr>
        <w:t>, п о с т а н о в л я ю:</w:t>
      </w:r>
    </w:p>
    <w:p>
      <w:pPr>
        <w:pStyle w:val="TextBody"/>
        <w:ind w:firstLine="708"/>
        <w:jc w:val="both"/>
        <w:rPr/>
      </w:pPr>
      <w:r>
        <w:rPr/>
        <w:t>1.Объявить месячник по благоустройству и санитарной очистке сел  с 20 апреля по 15 мая 2012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В период месячника гражданам и руководителям организаций и предприятий навести порядок на приусадебных участках, занимаемой территории и прилегающих участках, убрать мусор, отремонтировать заборы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В весенне-летний период установить еженедельный санитарный день (пятница) по уборке закрепленных территори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Провести  28 апреля день всеобщей уборки сел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Комиссии по благоустройству (председатель Репин Ю.А.)  регулярно проводить проверки по  состоянию благоустройства се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6.Бухгалтерии ЖКХ  (Суша В.А.) до 01.06.2012 года  разработать положение о смотре – конкурсе на лучшее подворье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Категорически запретить сжигание мусора и сухих растительных остатков  на территории населенных пункт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8.Данное постановление опубликовать в «Вестнике Ермолаевского сельсовет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9.Контроль за исполнение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right"/>
        <w:rPr>
          <w:b/>
          <w:b/>
          <w:bCs/>
          <w:sz w:val="28"/>
        </w:rPr>
      </w:pPr>
      <w:r>
        <w:rPr>
          <w:sz w:val="28"/>
        </w:rPr>
        <w:t>А.Н.Пасевич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6:24:00Z</dcterms:created>
  <dc:creator>ermolaevsk</dc:creator>
  <dc:description/>
  <dc:language>en-US</dc:language>
  <cp:lastModifiedBy>ermolaevsk</cp:lastModifiedBy>
  <dcterms:modified xsi:type="dcterms:W3CDTF">2002-01-02T06:24:00Z</dcterms:modified>
  <cp:revision>3</cp:revision>
  <dc:subject/>
  <dc:title/>
</cp:coreProperties>
</file>