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УБИНСКОГО РАЙОНА НОВОСИБИРСКОЙ ОБЛАСТ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РАСПОРЯЖЕНИ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от 28.06.2012 № 6-р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 присвоении адреса строящемуся дому </w:t>
      </w:r>
    </w:p>
    <w:p>
      <w:pPr>
        <w:pStyle w:val="Heading"/>
        <w:rPr/>
      </w:pPr>
      <w:r>
        <w:rPr/>
        <w:t>и земельному участку: п.Орловка</w:t>
      </w:r>
    </w:p>
    <w:p>
      <w:pPr>
        <w:pStyle w:val="Heading"/>
        <w:rPr/>
      </w:pPr>
      <w:r>
        <w:rPr/>
        <w:t>ул.Орловская, 3а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 связи с обращением Фалитенок Александра Михайловича о присвоении адреса земельному участку и строящемуся на нем жилому дому, рассмотрев схему планировочной организации земельного участка для строительства индивидуального жилого дома с надворными постройками  в п.Орловка, ул.Орловская, а также руководствуясь положением «О  порядке присвоения почтовых адресов объектам недвижимости на территории Ермолаевского сельсовета», утвержденным  постановлением  администрации Ермолаевского сельсовета от 18.08.2011 № 24-па земельному участку общей площадью 1500,00 кв.м., с кадастровым номером 54:25:023901:65, предназначенному для индивидуальной жилой застройки, находящемуся в собственности у Фалитенок Александра Михайловича, имеющему местоположение Новосибирская область, Убинский район, п.Орловка, ул.Орловская, и строящемуся на нем индивидуальному жилому дому присвоить адрес: Новосибирская область, Убинский район, п.Орловка, ул.Орловская,  3а.</w:t>
      </w:r>
    </w:p>
    <w:p>
      <w:pPr>
        <w:pStyle w:val="Heading"/>
        <w:ind w:firstLine="708"/>
        <w:jc w:val="both"/>
        <w:rPr/>
      </w:pPr>
      <w:r>
        <w:rPr/>
        <w:t>Обязать Фалитенок Александра Михайловича установить номерной знак (аншлаг) установленного образца на фасаде строения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лава Ермолаевского сельсовета                                                      А.Н. Пасевич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1:00Z</dcterms:created>
  <dc:creator>ermolaevsk</dc:creator>
  <dc:description/>
  <dc:language>en-US</dc:language>
  <cp:lastModifiedBy>ermolaevsk</cp:lastModifiedBy>
  <cp:lastPrinted>2002-01-01T06:17:00Z</cp:lastPrinted>
  <dcterms:modified xsi:type="dcterms:W3CDTF">2002-01-01T00:56:00Z</dcterms:modified>
  <cp:revision>6</cp:revision>
  <dc:subject/>
  <dc:title/>
</cp:coreProperties>
</file>