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3945" w:leader="none"/>
          <w:tab w:val="left" w:pos="681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7.06.2012 № 3-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лановой, выездной проверки индивидуального предприним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Провести проверку в отношении </w:t>
      </w:r>
      <w:r>
        <w:rPr/>
        <w:t xml:space="preserve"> </w:t>
      </w:r>
      <w:r>
        <w:rPr>
          <w:sz w:val="28"/>
        </w:rPr>
        <w:t>индивидуального предпринимателя</w:t>
      </w:r>
    </w:p>
    <w:p>
      <w:pPr>
        <w:pStyle w:val="TextBodyIndent"/>
        <w:ind w:hanging="0"/>
        <w:jc w:val="both"/>
        <w:rPr/>
      </w:pPr>
      <w:r>
        <w:rPr/>
        <w:t>Понамаревой Елены Анатольев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Назначить лицом, уполномоченным на проведение проверки Конюк Тамару Александровну – специалиста админист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Установить, что настоящая проверка проводиться с цель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е муниципального земельного контроля за использованием земель, в соответствии с ежегодным Планом проверок юридических лиц и индивидуальных предпринимателей  по Ермолаевскому сельсовету на 2012 год, утвержденным постановлением Главы Ермолаевского сельсовета от 21.10.2011 № 2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ами настоящей проверки являются: проверка выполнение требований земельного законодательства по вопросам  использования зем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редметом настоящей проверки являются:</w:t>
      </w:r>
    </w:p>
    <w:p>
      <w:pPr>
        <w:pStyle w:val="3"/>
        <w:rPr/>
      </w:pPr>
      <w:r>
        <w:rPr/>
        <w:t>соблюдение обязательных требований или требований, установленных муниципальными правовыми ак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Срок проведения проверки: 7 ча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проведению проверки приступить:  14 июня 2012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ку окончить не позднее: 14 июня 2012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Правовые основы проведения проверки: Земельный кодекс, Гражданский кодекс Российской Федерации,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Положение о муниципальном земельном контроле, утвержденное решением десятой сессии Совета депутатов от 20.06.2006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ние  материалов в отношении индивидуального предпринимателя</w:t>
      </w:r>
    </w:p>
    <w:p>
      <w:pPr>
        <w:pStyle w:val="Normal"/>
        <w:ind w:firstLine="567"/>
        <w:jc w:val="both"/>
        <w:rPr/>
      </w:pPr>
      <w:r>
        <w:rPr>
          <w:sz w:val="28"/>
        </w:rPr>
        <w:t>Понамаревой Елены Анатольевны</w:t>
      </w:r>
      <w:r>
        <w:rPr/>
        <w:t xml:space="preserve">, </w:t>
      </w:r>
      <w:r>
        <w:rPr>
          <w:sz w:val="28"/>
        </w:rPr>
        <w:t>имеющиеся в органе муниципального контроля, в том числе акты  по результатом предыдущих проверок, результаты устранения выявленных нарушений.</w:t>
      </w:r>
    </w:p>
    <w:p>
      <w:pPr>
        <w:pStyle w:val="3"/>
        <w:rPr/>
      </w:pPr>
      <w:r>
        <w:rPr/>
        <w:t>8.Перечень административных регламентов проведения мероприятий по контролю, необходимых для проведения проверки, административных регламентов взаимодействия: Административный регламент Ермолаевского сельсовета Убинского района Новосибирской области по проведению проверок деятельности юридических лиц, индивидуальных предпринимателей по вопросам, отнесенным к компетенции органов местного самоуправления, утвержденный постановлением Главы Ермолаевского сельсовета № 20 от 07.10.200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Ермолаевского сельсовета                                              А.Н. Пасе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35:00Z</dcterms:created>
  <dc:creator>ermolaevsk</dc:creator>
  <dc:description/>
  <dc:language>en-US</dc:language>
  <cp:lastModifiedBy>ermolaevsk</cp:lastModifiedBy>
  <cp:lastPrinted>2011-08-23T09:33:00Z</cp:lastPrinted>
  <dcterms:modified xsi:type="dcterms:W3CDTF">2002-01-10T04:58:00Z</dcterms:modified>
  <cp:revision>12</cp:revision>
  <dc:subject/>
  <dc:title/>
</cp:coreProperties>
</file>