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2.2012 № 1-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 включении в специализированный жилищный  фонд</w:t>
      </w:r>
    </w:p>
    <w:p>
      <w:pPr>
        <w:pStyle w:val="Heading1"/>
        <w:rPr/>
      </w:pPr>
      <w:r>
        <w:rPr/>
        <w:t>жилого  помещения и отнесения его к маневренному фон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Руководствуясь статьей  92 Жилищного кодекса Российской Федерации, постановлением Правительства Российской Федерации от 26.01.2006 № 42 №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включить в  специализированный жилищный  фонд жилое помещение и отнести его к  маневренному  фонду – квартиру № 2 в доме № 4  по  улице Зеленой  села Ермолаевка для дальнейшего распределения в соответствии с жилищным законодательство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Глава Ермолаевского сельсовета                                            А.Н. Пасевич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4:47:00Z</dcterms:created>
  <dc:creator>ermolaevsk</dc:creator>
  <dc:description/>
  <dc:language>en-US</dc:language>
  <cp:lastModifiedBy>ermolaevsk</cp:lastModifiedBy>
  <cp:lastPrinted>2002-01-01T00:49:00Z</cp:lastPrinted>
  <dcterms:modified xsi:type="dcterms:W3CDTF">2001-12-31T18:51:00Z</dcterms:modified>
  <cp:revision>7</cp:revision>
  <dc:subject/>
  <dc:title/>
</cp:coreProperties>
</file>