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5.2013 № 1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  Ермолаевского сельсовета на 2013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.12.2008 № 273-ФЗ «О противодействии коррупции»,  Указом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Новосибирской области от 27.04.2010 № 486-ОЗ «О мерах по профилактике коррупции в Новосибирской области» администрация Ермолаевского сельсовета </w:t>
      </w:r>
      <w:r>
        <w:rPr>
          <w:b/>
          <w:sz w:val="28"/>
          <w:szCs w:val="28"/>
        </w:rPr>
        <w:t>п о с т а н о в  я е 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о противодействию коррупции в администрации Ермолаевского сельсовета на 2013-2014  годы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противодействию коррупции в администрации Ермолаевского сельсовета (Приложение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отиводействию коррупции в администрации Ермолаевского сельсовета и утвердить ее состав (Приложение 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рмолаевского сельсовета                                                     А.Н. Пасевич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Ермола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5.2013  года №15-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ротиводействию коррупции в администрации Ермолаевского сельсовета на 2013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"/>
        <w:gridCol w:w="5009"/>
        <w:gridCol w:w="2127"/>
        <w:gridCol w:w="2403"/>
      </w:tblGrid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организационных мер по противодействию коррупции в администрации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населению о перечне муниципальных услуг, предоставля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ей  Ермолаевского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угод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комиссии по противодействию коррупции на территории сельсовета (по отдельному план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ое обновление и наполнение страницы, расположенной на сайте администрации  сельсовета (в сети Интернет), информационных стендов информацией, включающей нормативные правовые акты, затрагивающие интересы жителей, а также информации о порядке и условиях предоставления муниципальных услуг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администрации 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эффективного контроля за соблюдением муниципальными служащими администрации сельсовета ограничений, запретов и обязательств, предусмотренных законодательством о муниципальной службе, путем проведения соответствующих проверок и принятия мер по устранению выявленных нарушений. Выявление и разрешение конфликта интересов на муниципаль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администрации,  ответственный за ведение кадровой работы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контроля за своевременным и достоверным предоставлением муниципальными служащими администрации сельсовет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4 г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администрации, ответственный за ведение кадровой работы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аимодействия с правоохранительными органами при проведении профилактики коррупционных проявлений и противодействие им в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сельсовета</w:t>
            </w:r>
          </w:p>
        </w:tc>
      </w:tr>
      <w:tr>
        <w:trPr>
          <w:trHeight w:val="23" w:hRule="atLeast"/>
        </w:trPr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ое правовое обеспечение антикоррупционной деятельности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антикоррупционной экспертизы муниципальных нормативных правовых актов, принимаемых администрацией сельсовета, представительным органом поселения и и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правовых актов (проектов  правовых актов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проведения антикоррупционной экспертизы муниципальных правовых а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повышению качества подготовки проектов муниципальных правовых 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администрации  </w:t>
            </w:r>
          </w:p>
        </w:tc>
      </w:tr>
      <w:tr>
        <w:trPr>
          <w:trHeight w:val="23" w:hRule="atLeast"/>
        </w:trPr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меры по предотвращению коррупции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ых стендов для посетителей с отображением на них сведений о функциях (услугах), исполняемых (предоставляемых) администрацией сельсовета, о порядке и условиях их предоставления, о нормативных правовых актах, затрагивающих интересы жителей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 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овышения  квалификации муниципальных служащих (по отдельному план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администрации, ответственный за ведение кадровой работы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эффективного использования кадрового резерва муниципальных служащих администрации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ответственный за ведение кадровой работы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муниципального имущества и анализ его целев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бухгалтер администрации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олнения требований, установленных 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бухгалтер администрации</w:t>
            </w:r>
          </w:p>
        </w:tc>
      </w:tr>
      <w:tr>
        <w:trPr>
          <w:trHeight w:val="23" w:hRule="atLeast"/>
        </w:trPr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коррупционная пропаганда и обучение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е знаний муниципальных служащих администрации сельсовета о противодействии коррупции при проведении их аттестации и сдачи ими квалификационных экзаменов (по отдельному план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ая коми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рмола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4.05.2013  № 15-п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ПРОТИВОДЕЙСТВИЮ КОРРУПЦИИ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ОЛАЕВСКОГО 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омиссия по противодействию коррупции в администрации Ермолаевского сельсовета (далее - Комиссия) является постоянно действующим совещательным органом, образованным в целях содействия администрации Ермолаевского сельсовета в вопросах разработки и реализации в муниципальном образовании антикоррупционной политики, принятия мер по противодействию проявлениям коррупции, профилактике коррупционных факторов, а также минимизации причин и условий, порождающих коррупционные факто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ом Новосибирской  области,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омиссия осуществляет свою деятельность во взаимодействии с органами местного самоуправления, организациями и общественными объединени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ля целей настоящего Положения используются следующие понятия: антикоррупционная политика - систематическое осуществление комплекса мероприятий по выявлению и устранению причин и условий, порождающих коррупционные факторы; выработке оптимальных механизмов защиты от проникновения коррупции в муниципальные органы с учетом их специфики; снижению коррупционных рисков; созданию единой муниципальной системы мониторинга и информирования по проблемам противодействия коррупции; антикоррупционной пропаганде и воспитанию; привлечению общественности и средств массовой информации к сотрудничеству по вопросам пресечения коррупционных правонарушений в целях выработки у граждан и муниципальных служащих навыков антикоррупционного поведения в сферах с повышенным риском проявления коррупции, а также формирования нетерпимого отношения к проявлениям коррупции; антикоррупционный мониторинг - проведение социологических исследований, обработка их результатов, анализ, оценка, учет и прогноз коррупционных факторов, коррупционных правонарушений и эффективности антикоррупционных мероприятий в муниципальном образован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Основными задачами Комиссии являются: </w:t>
      </w:r>
    </w:p>
    <w:p>
      <w:pPr>
        <w:pStyle w:val="Normal"/>
        <w:ind w:firstLine="360"/>
        <w:jc w:val="both"/>
        <w:rPr/>
      </w:pPr>
      <w:r>
        <w:rPr/>
        <w:t xml:space="preserve">- участие в разработке и реализации муниципальной антикоррупционной политики в администрации Ермолаевского сельсовета; </w:t>
      </w:r>
    </w:p>
    <w:p>
      <w:pPr>
        <w:pStyle w:val="Normal"/>
        <w:ind w:firstLine="360"/>
        <w:jc w:val="both"/>
        <w:rPr/>
      </w:pPr>
      <w:r>
        <w:rPr/>
        <w:t>- подготовка предложений, направленных на реализацию мероприятий по предупреждению коррупции, пресечению и устранению причин и условий, способствующих проявлениям коррупции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ункции Комисс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1418"/>
        <w:rPr/>
      </w:pPr>
      <w:r>
        <w:rPr/>
        <w:t>Комиссия осуществляет следующие функ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реализации муниципальной антикоррупционной политики: участие в разработке направлений, форм и методов муниципальной антикоррупционной политики, осуществление контроля за реализацией мероприятий по предупреждению коррупции, пресечению и устранению причин и условий, способствующих проявлениям коррупции, организация разработки и реализации муниципальной антикоррупционной программы, поддержка общественных организаций, деятельность которых направлена на противодействие коррупции, содействие развитию общественного контроля за реализацией мероприятий по предупреждению коррупции, пресечению и устранению причин и условий, способствующих проявлениям коррупции, экспертная оценка решений и действий лиц, замещающих должности муниципальной службы в администрации Ермолаевского сельсовета в части соблюдения этики муниципальных служащих в целях выявления признаков конфликта интересов или проявлений коррупции, координация деятельности по проведению антикоррупционного мониторинга,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с повышенным риском проявления коррупции, а также нетерпимого отношения к проявлениям корруп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сфере противодействия коррупции: подготовка предложений по совершенствованию системы взаимодействия государственных органов и органов местного самоуправления, общественности и правоохранительных органов в целях противодействия коррупции, подготовка предложений и рекомендаций по организации взаимодействия граждан, общественных и коммерческих организаций, предприятий и учреждений, администрации Ермолаевского сельсовета, средств массовой информации, направленного на противодействие коррупции, изучение отечественного и зарубежного опыта в сфере противодействия коррупции, подготовка предложений по его использованию, рассмотрение на заседаниях Комиссии информации о возможном наличии признаков коррупции, организация экспертизы таких признаков в целях последующего информирования правоохранительных органов и иных заинтересованных лиц для принятия соответствующих мер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Комисс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1418"/>
        <w:rPr/>
      </w:pPr>
      <w:r>
        <w:rPr/>
        <w:t>Комиссия имее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ть в пределах своей компетенции решения по организации, координации и совершенствованию деятельности органов местного самоуправления в целях предупреждения и пресечения проявлений коррупции, минимизации и ликвидации последствий их проявлений, а также профилактики коррупционных фа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прашивать и получать в установленном порядке необходимые материалы и информацию от общественных объединений, организаций независимо от форм собственности и должностных 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для участия в работе Комиссии представителей организаций и общественных объединений (по согласованию) по вопросам деятельности Коми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ть экспертную группу для проведения антикоррупционной экспертизы правовых актов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я деятельности Комисс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Комиссия и состав утверждается постановлением администрации Ермолаевского сельсове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Комиссия осуществляет свою деятельность в соответствии с регламентом и планом работы Комисс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Заседания Комиссии проводятся по мере необходимости, но не реже одного раза в квартал. По решению председателя Комиссии могут проводиться внеочередные заседа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Заседание Комиссии правомочно, если на нем присутствует более половины общего числа членов Комисс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На заседание Комиссии могут быть приглашены специалисты и иные лица, в компетенцию которых входят рассматриваемые Комиссией вопросы, а также представители средств массовой информ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Решения Комиссии носят рекомендательный характер и оформляются протоколом. В случае необходимости для выполнения решений Комиссии могут быть разработаны проекты нормативных правовых актов администрации  Ермолаевского сельсове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Руководство деятельностью Комиссии осуществляет председатель Комиссии.</w:t>
      </w:r>
    </w:p>
    <w:p>
      <w:pPr>
        <w:pStyle w:val="Normal"/>
        <w:ind w:firstLine="1418"/>
        <w:jc w:val="both"/>
        <w:rPr/>
      </w:pPr>
      <w:r>
        <w:rPr/>
        <w:t>Председатель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ждает регламент и план работы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едет заседания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писывает протоколы заседани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решение о передаче информации не конфиденциального характера по рассмотренным на заседании Комиссии вопросам в средства массовой информации для опублик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отсутствие председателя Комиссии по решению председателя Комиссии его обязанности исполняет заместител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остав Комиссии входит секретарь Комиссии.</w:t>
      </w:r>
    </w:p>
    <w:p>
      <w:pPr>
        <w:pStyle w:val="Normal"/>
        <w:tabs>
          <w:tab w:val="clear" w:pos="708"/>
          <w:tab w:val="left" w:pos="1418" w:leader="none"/>
        </w:tabs>
        <w:ind w:left="709" w:firstLine="709"/>
        <w:jc w:val="both"/>
        <w:rPr/>
      </w:pPr>
      <w:r>
        <w:rPr/>
        <w:t>Секретарь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уществляет подготовку проекта плана работы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ормирует проект повестки дня заседания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ординирует работу по подготовке материалов к заседаниям Комиссии, а также проектов соответствующ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ирует членов Комиссии, экспертов, иных заинтересованных лиц о дате, времени, месте и повестке дня очередного (внеочередного) заседания Комиссии, обеспечивает необходимыми материа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едет и оформляет протоколы заседания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ставляет протоколы заседания Комиссии председателю Комиссии для подпис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уществляет контроль выполнения решени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ует выполнение поручений председател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Члены Комиссии при рассмотрении на заседании Комиссии вопросов обладают равными прав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Члены Комиссии вправе решением Комиссии установить порядок передачи членом Комиссии своего голоса другому члену Комиссии в связи с отсутствием на заседании по уважительной причине. Факт передачи членом Комиссии своего голоса другому члену Комиссии регистрируется в протоколе заседани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нформационно-аналитическое обеспечение деятельности Комиссии осуществляется в установленном порядке органами местного самоуправления, участвующими в пределах своей компетенции в противодействии корруп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рмола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4.05.2013  №15-п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ЕРМОЛА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Пасевич Александр Николаевич – Глава Ермолаев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ссии – Комаровский А.Н. депутат Совета депутатов Ермолаевского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Конюк Тамара Александровна – специалист   администрации Ермолае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Кучерова Лидия Викторовна – специалист администрации Ермолаевского сельсовета.</w:t>
      </w:r>
    </w:p>
    <w:p>
      <w:pPr>
        <w:pStyle w:val="Normal"/>
        <w:rPr/>
      </w:pPr>
      <w:r>
        <w:rPr/>
        <w:t>Суша Вера Александровна – бухгалтер ЖКХ (по согласованию).</w:t>
      </w:r>
    </w:p>
    <w:p>
      <w:pPr>
        <w:pStyle w:val="Normal"/>
        <w:rPr/>
      </w:pPr>
      <w:r>
        <w:rPr/>
        <w:t>Шитикова Надежда Ивановна – директор МКУК «Ермолаевский СКЦ»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45:00Z</dcterms:created>
  <dc:creator>d</dc:creator>
  <dc:description/>
  <cp:keywords/>
  <dc:language>en-US</dc:language>
  <cp:lastModifiedBy>d</cp:lastModifiedBy>
  <cp:lastPrinted>2013-05-23T11:59:00Z</cp:lastPrinted>
  <dcterms:modified xsi:type="dcterms:W3CDTF">2013-05-23T06:00:00Z</dcterms:modified>
  <cp:revision>4</cp:revision>
  <dc:subject/>
  <dc:title/>
</cp:coreProperties>
</file>