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ЕРМОЛА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05.2013 № 14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в постановление администрации Ермолаевского сельсовета Убинского района Новосибирской области от 16.05.2012 № 9-па «Об утверждении Правил внешнего благоустройства, соблюдения чистоты и порядка на территории Ермолаевского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ых правовых актов администрации Ермолаевского сельсовета Убинского района Новосибирской области  в соответствие  с действующим законодательством  администрация Ермолаевского сельсовета Убинского района Новосибирской области </w:t>
      </w:r>
      <w:r>
        <w:rPr>
          <w:b/>
          <w:sz w:val="28"/>
          <w:szCs w:val="28"/>
        </w:rPr>
        <w:t xml:space="preserve">п о с т а н о в л я е т: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в постановление  администрации Ермолаевского сельсовета Убинского района Новосибирской области от   16.05.2012 № 9-па «Об утверждении Правил внешнего благоустройства, соблюдения чистоты и порядка на территории Ермолаевского сельсовета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В наименовании постановления, в пункте 1 постановления, в наименовании и тексте приложения слово «внешнего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В наименовании постановления, в преамбуле постановления, в пункте 1 постановления, в наименовании выборного должностного лица, в наименовании и пункте 1.1. приложения после слов «Ермолаевского сельсовета» дополнить словами «У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В пункте 1.3.Правил слова «Областным законом от 25.10.2002 № 273-ЗС «Об административных правонарушениях»» заменить словами «Законом Новосибирской области от 14.02.2003 № 99-ОЗ «Об административных правонарушениях в Новосибирской области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В пункте 15.5 Правил слова «природной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постановление в «Вестнике Ермолае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рмолае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                                     А.Н. Пас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41:00Z</dcterms:created>
  <dc:creator>d</dc:creator>
  <dc:description/>
  <cp:keywords/>
  <dc:language>en-US</dc:language>
  <cp:lastModifiedBy>d</cp:lastModifiedBy>
  <cp:lastPrinted>2013-05-15T11:47:00Z</cp:lastPrinted>
  <dcterms:modified xsi:type="dcterms:W3CDTF">2013-05-15T05:47:00Z</dcterms:modified>
  <cp:revision>6</cp:revision>
  <dc:subject/>
  <dc:title/>
</cp:coreProperties>
</file>