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3.2013 № 1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бщественного обсу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 заказов  на поставку товаров, выполнение рабо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для муниципальных нужд и нужд бюджетных учреждений Ермолаевского сельсовета Убинского района Новосибирской области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мму свыше одного миллиарда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о исполнение  Указа Президента Российской Федерации от 07.05.2012 № 596 «О долгосрочной государственной экономической политике», в целях обеспечения гласности и прозрачности  размещения заказов на поставку товаров, выполнение работ, оказание услуг для муниципальных нужд и нужд бюджетных учреждений Ермолаевского сельсовета Убинского района Новосибирской области   на сумму свыше одного миллиарда рублей администрация Ермолаевского сельсовет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прилагаемый Порядок общественного обсуждения размещения  заказов  на поставку товаров, выполнение работ, оказание услуг для муниципальных нужд и нужд бюджетных учреждений Ермолаевского сельсовета Убинского района Новосибирской области    на сумму свыше одного миллиарда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постановление в «Вестнике Ермолае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рмолаевского сельсовета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Убинского района Новосибирской области                                     А.Н. Пас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Ермолае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Уб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26.03.2013 № 10-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бщественного обсуждения размещения  заказов на поставку товаров, выполнение работ, оказание услуг для муниципальных нужд и нужд бюджетных учреждений Ермолаевского сельсовета Убинского района Новосибирской области  на сумму свыше одного миллиарда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общественного обсуждения размещения заказов на поставку товаров, выполнение работ, оказание услуг для муниципальных нужд и нужд бюджетных учреждений Ермолаевского сельсовета Убинского района Новосибирской области   на сумму свыше одного миллиарда рублей регулирует деятельность муниципальных заказчиков и иных заказчиков Ермолаевского сельсовета Убинского района Новосибирской области  (далее - заказчики), органов, уполномоченных на размещение заказов для заказчиков (далее - уполномоченный орган), при проведении общественного обсуждения размещения заказов на поставку товаров, выполнение работ, оказание услуг для муниципальных нужд и нужд бюджетных учреждений Ермолаевского сельсовета Убинского района Новосибирской области    с  начальной (максимальной) ценой контракта и (или) гражданско-правового договора (ценой лота) на сумму свыше одного миллиарда рублей (далее - размещение заказ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нципами общественного обсуждения являются открытость и прозрачность общественного обсу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Открытость общественного обсу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м обсуждении могут принимать участие на равных условиях юридические лица вне зависимости от организационно-правовой формы, формы собственности, места нахождения и места происхождения капитала, любые физические лица, в том числе индивидуальные предприниматели, а также государственные органы, органы государственной власти и органы местного самоуправления (далее - участни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Прозрачность общественного обсу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 поступившие замечания и предложения участников общественного обсуждения, ответы заказчиков (уполномоченных органов) на поступившие предложения и замечания, промежуточный и итоговые протоколы общественного обсуждения  размещаются заказчиками (уполномоченными органами) на официальном сайте Российской Федерации для размещения информации о размещении заказов на поставки товаров, выполнение работ, оказание услуг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-официальный сай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цедура проведения общественного обсуждения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бщественное обсуждение проводится в два этап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этап - обсуждение заказов на официальном сайте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- проведение заказчиком (уполномоченным органом) очного публичного обсуждения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вый этап общественного обсуждения начинается со дня размещения на официальном сайте извещения о проведении торгов и заканчивается не позднее, чем за 15 дней до даты окончания приема заявок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я о проведении торгов на сумму свыше одного миллиарда рублей автоматически отражаются в специальном разделе официального сай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щественного обсуждения должны пройти процедуру регистрации на форуме официального сай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хождения регистрации участники получают возможность заполнить анкету, позволяющую систематизировать комментарии по каждой закупке по следующим аспектам зака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размещения зака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окументации о торгах требованиям законодательства Российской Федерации (в том числе отсутствие факторов, необоснованно ограничивающих конкуренцию, невыполнимых или необоснованно затрудняющих выполнение контракта условий, некорректных технических требований, избыточных функциональных или качественных характеристик и других несоответствий документации о торгах требованиям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начальной цены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пившие на форум комментарии в течение одного рабочего дня проходят премодерацию и публикуются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емодерации из комментариев исключаются высказывания, нарушающие общепринятые нормы публичной дискуссии, (т.е. жаргонизмы, ненормативную  лексику и т.п.,  не относящиеся к предмету общественного обсужд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 (уполномоченный орган) размещает ответы на поступившие комментарии на официальном сайте и направляет ответ на электронную почту автора комментария в течение двух рабочих дней со дня поступления комментар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(уполномоченный орган) оперативно отвечает на поступающие комментарии участников таким образом, чтобы все поступившие комментарии были размещены на официальном сайте не позднее одного рабочего дня после дня завершения первого эта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вершению первого этапа    заказчик (уполномоченный орган) формирует промежуточный протокол общественного обсуждения, который содержит все поступившие комментарии и ответы заказчика (уполномоченного органа) на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(уполномоченный орган) не позднее чем за один день до проведения второго этапа общественного обсуждения размещает промежуточный протокол на официальном сайте и направляет его в Управление Федеральной антимонопольной службы по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торой этап общественного обсуждения проводится в виде очных открытых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должны быть проведены не позднее чем за 10 дней до окончания приема заявок на участие в торг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ате, времени и месте проведения публичных слушаний, а также порядке доступа к участию в них, в том числе информация о пропускном режиме, размещается заказчиком (уполномоченным органом)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 (уполномоченный орган) отправляет по электронной почте приглашение принять участие в публичных слушаниях всем участникам первого этапа обсужд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являются открытыми, заказчик не имеет право ограничить доступ к участию в них заинтересов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могут присутствовать представители контролирующих органов и других органов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бличных слушаниях обязательно участие руководителя заказчика или иного представителя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убличных слушаний заказчик подводит итоги первого этапа общественного обсуждения, комментирует отдельные поступившие замечания и предложения учас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убличных слушаний вправе выступать с устными докладами или задавать вопросы заказчику (уполномоченному органу) по поводу целесообразности размещения заказа, обоснованности начальной (максимальной) цены контракта и положений документации о торг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е публичных слушаний заказчик отвечает на все поступившие от участников вопросы или высказанные ими замечания и пред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убличных слушаний заказчик (уполномоченный орган) не позднее чем за семь дней до дня окончания приема заявок на участие в торгах формирует и размещает на официальном сайте итоговый протокол, содержащий одно из двух возможных мотивированны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ацию в соответствии с результатами общественного обсу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роцедуры размещения заказа без внесения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57:00Z</dcterms:created>
  <dc:creator>d</dc:creator>
  <dc:description/>
  <cp:keywords/>
  <dc:language>en-US</dc:language>
  <cp:lastModifiedBy>d</cp:lastModifiedBy>
  <cp:lastPrinted>2013-04-02T17:23:00Z</cp:lastPrinted>
  <dcterms:modified xsi:type="dcterms:W3CDTF">2013-04-02T11:31:00Z</dcterms:modified>
  <cp:revision>10</cp:revision>
  <dc:subject/>
  <dc:title/>
</cp:coreProperties>
</file>