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ЕРМОЛАЕ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БИ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07.02.2013 № 5-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 Ермолаевского сельсовета Уб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 от 27.02.2012 № 4-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целях приведения нормативных правовых актов администрации Ермолаевского сельсовета Убинского района Новосибирской области в соответствие с действующим законодательством администрация Ермолаевского сельсовета Убинского района Новосибирской области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Внести в постановление администрация Ермолаевского сельсовета Убинского района Новосибирской области от 27.02.2012 № 4-па «Об утверждении Положения об осуществлении муниципального контроля за обеспечением сохранности автомобильных дорог на территории Ермолаевского сельсовета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В наименование постановления, в пункте 1 постановления, в наименовании и содержании Положения после слов «Ермолаевского сельсовета» дополнить словами «Убинского района Новосибирской обла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В пункте 1.4. Положения слова «а также гражданами» исключи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В пункте 2.1. Положения слова «Главы» убра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В пункте 4.1.Положения после слов «юридическими лицами» дополнить словами «, индивидуальными предпринимателями», слова «и гражданами» исключи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В подпункте 1 пункт 4.3. Положения после слов «юридическим лицом» дополнить словами «, индивидуальным предпринимателям», слова «или  гражданином» исключи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нкт 4.3. дополнить подпунктом 3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3) требования прокурора о проведении внеплановой проверки в рамках надзора за исполнением законов по поступившим  в органы прокуратуры материалам и обращениям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постановление в «Вестнике Ермолаевского сельсовет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А.Н. Пасевич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0:41:00Z</dcterms:created>
  <dc:creator>d</dc:creator>
  <dc:description/>
  <cp:keywords/>
  <dc:language>en-US</dc:language>
  <cp:lastModifiedBy>d</cp:lastModifiedBy>
  <cp:lastPrinted>2013-02-08T10:11:00Z</cp:lastPrinted>
  <dcterms:modified xsi:type="dcterms:W3CDTF">2013-02-08T04:12:00Z</dcterms:modified>
  <cp:revision>5</cp:revision>
  <dc:subject/>
  <dc:title/>
</cp:coreProperties>
</file>