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06.02.2013 № 4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изнании утратившим силу  постано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 Ермолаевского сельсовета от 27.06.2012 № 44-п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исьмом Департамента информатизации и развития телекоммуникационных технологий Новосибирской области от 04.02.2013 № 53-12/32 об исключении из типового перечня муниципальных услуг Новосибирской области услуги «Рассмотрение обращений граждан»   администрация Ермолаевского сельсовета </w:t>
      </w: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 xml:space="preserve">1.Признать утратившим силу  постановление администрации Ермолаевского сельсовета от 27.06.2012 № 44-па «Об утверждении административного регламента предоставления муниципальной услуги по рассмотрению  обращений граждан». </w:t>
      </w:r>
    </w:p>
    <w:p>
      <w:pPr>
        <w:pStyle w:val="Normal"/>
        <w:ind w:firstLine="708"/>
        <w:jc w:val="both"/>
        <w:rPr/>
      </w:pPr>
      <w:r>
        <w:rPr/>
        <w:t>2.Опубликовать постановление в «Вестнике Ермолаев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.Н. Па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55:00Z</dcterms:created>
  <dc:creator>d</dc:creator>
  <dc:description/>
  <cp:keywords/>
  <dc:language>en-US</dc:language>
  <cp:lastModifiedBy>d</cp:lastModifiedBy>
  <cp:lastPrinted>2013-02-08T10:15:00Z</cp:lastPrinted>
  <dcterms:modified xsi:type="dcterms:W3CDTF">2013-02-08T04:17:00Z</dcterms:modified>
  <cp:revision>5</cp:revision>
  <dc:subject/>
  <dc:title/>
</cp:coreProperties>
</file>