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1.2013 № 1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стоянно действую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й комиссии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Новосибирской области от 26.09.2005 № 315-ФЗ «Об архивном деле в Новосибирской области», руководствуясь пунктом 17 статьи 14  Федерального закона от 06.10.2003 № 131-ФЗ «Об общих принципах местного самоуправления в Российской Федерации», пунктом 19 статьи 27 Устава Ермолаевского сельсовета администрация Ермолаевского сельсовет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рилагаемое Положение о постоянно действу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ной комиссии Ермол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«Вестнике Ермола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молаевского сельсовета                                                    А.Н. Пас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28.01.2013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стоянно действующей экспер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Ермол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стоянно действующая экспертная комиссия Ермолаевского сельсовета (далее - ЭК) создается для организации и проведения методической и практической  работы по экспертизе ценности документов, отбору и подготовке к передаче на государственное  хранение документов Архивного фонда России, включая управленческую, научно-техническую, аудиовизуальную, машиночитаемую и другую специальн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стоянно действующая ЭК является совещательным органом при администрации Ермолаевского сельсовета.  Решения комиссии вступают в силу после их утверждения главой администрации Ермолаевского сельсовета. В необходимых случаях решения комиссии утверждается после их предварительного согласования с  отделом архивной службы администрации Убинского района, Управлением государственной архивной службы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своей работе ЭК руководствуется нормативно-методическими документами  Россархива, типовыми и ведомственными перечнями документов со сроками хранения и настоящим 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Э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 Организация и проведение отбора и подготовки документов к передаче на хранение, в том числе научно-технической, аудиовизуальной и другой специальной док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Э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возложенными на нее задачами  ЭК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  Осуществляет методическое руководство работой по экспертизе ценности документов, по подготовке их к архивному хранению, по разработке номенклатуры дел, дает экспертную оценку проектам нормативно-методических документов по назван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   Оказывает содействие и методическую помощь специалистам администрации Ермолае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явлению владельцев личных архивов на территории Ермолаевского сельсовета, по возможной передаче ими дневников, записей воспоминаний, других документов в состав Архивного фонд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нициативному документированию (записи воспоминаний старейших работников, кинофотосъемки) с целью создания устной истории Ермолае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1. на утверждение  главе администрации Ермолаевского сельсовета  - описи дел постоянного хранения управленческой и специальной документации, перечни проектов, научно-технической документации по которым подлежат передаче на хранение, акты о выделении к уничтожению документов с истекшими сроками хранения: документов со сроками хранения 10 лет и боле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на утверждение главе администрации Ермолаевского сельсовета  – сводную номенклатуру дел учреждения, описи дел по личному составу, акты об утрате или неисправимом повреждении документов постоянного 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Э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В пределах своей компетенции давать рекомендации структурным подразделениям о формировании дел в дело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Запрашивать от руководителей структурных подразделений: письменные объяснения о причинах утраты, порчи или незаконного уничтожения документов постоянного и долговременного  сроков хранения, в том числе документов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Заслушивать на своих заседаниях руководителей структурных подразделений о ходе подготовки документов к архивному хранению, об условиях хранения и обеспечения сохранности документов Архивного фонда России, о причинах утраты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Приглашать на заседания комиссии  в качестве консультантов и экспертов специалистов структурных подразделений, представителей учреждений архивной службы, сторонн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5. ЭК в лице ее председателя, его заместителя и секретаря комиссии имеют право не принимать к рассмотрению и возвращать для  доработки, некачественно подгото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 Информировать главу администрации Ермолаевского сельсовета по вопросам, относящиеся к компетенци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работы Э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1. ЭК  работает в тесном контакте с отделом архивной службы администрации У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2. Вопросы, относящиеся к компетенции ЭК, рассматриваются на заседаниях, которые проводятся по мере необходимости, но не реже 2 раз в год. Все заседания комиссии протоколируются. Поступающие на рассмотрение ЭК документы рассматриваются не позднее чем через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3. Заседания и принятые решения считаются действительными и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49:00Z</dcterms:created>
  <dc:creator>ARHIV</dc:creator>
  <dc:description/>
  <cp:keywords/>
  <dc:language>en-US</dc:language>
  <cp:lastModifiedBy>d</cp:lastModifiedBy>
  <cp:lastPrinted>2013-02-04T10:51:00Z</cp:lastPrinted>
  <dcterms:modified xsi:type="dcterms:W3CDTF">2013-02-04T04:55:00Z</dcterms:modified>
  <cp:revision>9</cp:revision>
  <dc:subject/>
  <dc:title>ПОЛОЖЕНИЕ</dc:title>
</cp:coreProperties>
</file>