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ГЛАВА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1.2013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мероприятий по профилактике терроризма на территории Ермолаевского сельсовета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на основании ст.5 п.31 Устава Ермолаевского сельсовета </w:t>
      </w:r>
      <w:r>
        <w:rPr>
          <w:b/>
          <w:bCs/>
          <w:sz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прилагаемый План  мероприятий по профилактике терроризма на территории Ермолаевского сельсовета на 2013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данное постановление в «Вестнике Ермолаевского сельсовет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>А.Н.Пас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Главы Ермолаевского сельсовета</w:t>
      </w:r>
    </w:p>
    <w:p>
      <w:pPr>
        <w:pStyle w:val="Normal"/>
        <w:jc w:val="right"/>
        <w:rPr/>
      </w:pPr>
      <w:r>
        <w:rPr/>
        <w:t>от 24.01.2013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РОПРИЯТИЙ  ПО ПРОФИЛАКТИКЕ ТЕРРОРИЗМА НА ТЕРРИТОРИИ ЕРМОЛАЕ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52"/>
        <w:gridCol w:w="1913"/>
        <w:gridCol w:w="1741"/>
        <w:gridCol w:w="1926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</w:t>
            </w:r>
          </w:p>
          <w:p>
            <w:pPr>
              <w:pStyle w:val="Normal"/>
              <w:rPr/>
            </w:pPr>
            <w:r>
              <w:rPr/>
              <w:t xml:space="preserve">предельные объемы  финансирования (руб.)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смотра      чердачных   и подвальных помещений   всех общественных зданий и образовательных учрежд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 директор МУК «Ермолаевский СКЦ»,</w:t>
            </w:r>
          </w:p>
          <w:p>
            <w:pPr>
              <w:pStyle w:val="Normal"/>
              <w:rPr/>
            </w:pPr>
            <w:r>
              <w:rPr/>
              <w:t>директор МОУ «Ермолаевская СОШ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гулярные проверки пустующих домов на предмет установления незаконно  находящихся на территории Ермолаевского сельсовета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проведение разъяснительной работы в форме встреч с различными категориями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нить в обязанность учителям, проводящим первый и последний урок, воспитателям детского сада осмотр кабинетов с целью обнаружения посторонних предм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Ермолаевская СОШ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стендов, приобретение плакатов, литературы   по профилактике терроризм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а муниципальных служащих в предпраздничные и праздничные д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рмолаевского 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04:00Z</dcterms:created>
  <dc:creator>ermolaevsk</dc:creator>
  <dc:description/>
  <cp:keywords/>
  <dc:language>en-US</dc:language>
  <cp:lastModifiedBy>d</cp:lastModifiedBy>
  <cp:lastPrinted>2013-02-04T16:27:00Z</cp:lastPrinted>
  <dcterms:modified xsi:type="dcterms:W3CDTF">2013-02-04T10:29:00Z</dcterms:modified>
  <cp:revision>15</cp:revision>
  <dc:subject/>
  <dc:title/>
</cp:coreProperties>
</file>