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9.2012 № 4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орядка сбора  и вывоза  бытовых отходов и мусо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ритории Ермол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от 24.06.1998 года № 89-ФЗ «Об отходах производства и потребления», от 30.03.1999 года № 52-ФЗ «О санитарно-эпидемиологическом благополучии населения», в целях предотвращения вредного воздействия отходов производства и потребления на здоровье жителей Ермолаевского сельсовета и окружающую природную среду, обеспечения надлежащего контроля за образованием, сбором, вывозом отходов производства и потребления, исключения практики несанкционированного размещения отходов, Уставом Ермолаевского сельсовета администрация Ермолаевского сельсовета </w:t>
      </w:r>
      <w:r>
        <w:rPr>
          <w:b/>
          <w:bCs/>
          <w:sz w:val="28"/>
        </w:rPr>
        <w:t xml:space="preserve">п о с т а н о в л я е 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прилагаемый Порядок организации сбора и вывоза бытовых отходов и мусора на территории Ермолаевского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с момента его подпис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Ермолаевского сельсовета                                                      А.Н. Па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Ермолаев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18.09.2012 № 47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бора  и вывоза  бытовых отходов и мусора на территории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  <w:szCs w:val="26"/>
        </w:rPr>
        <w:t xml:space="preserve">1.1. Порядок сбора и вывоза бытовых отходов и мусора на территории Ермолаевского сельсовета (далее - Порядок) разработан в  соответствии с требованиями </w:t>
      </w:r>
      <w:hyperlink r:id="rId2">
        <w:r>
          <w:rPr>
            <w:rStyle w:val="InternetLink"/>
            <w:sz w:val="28"/>
          </w:rPr>
          <w:t>Федеральных законов от 24.06.1998 №89-ФЗ "Об отходах производства и потребления",</w:t>
        </w:r>
      </w:hyperlink>
      <w:r>
        <w:rPr>
          <w:sz w:val="28"/>
          <w:szCs w:val="26"/>
        </w:rPr>
        <w:t xml:space="preserve"> </w:t>
      </w:r>
      <w:hyperlink r:id="rId3">
        <w:r>
          <w:rPr>
            <w:rStyle w:val="InternetLink"/>
            <w:sz w:val="28"/>
          </w:rPr>
          <w:t>от 10.01.2002 №7-ФЗ "Об охране окружающей среды",</w:t>
        </w:r>
      </w:hyperlink>
      <w:r>
        <w:rPr>
          <w:sz w:val="28"/>
          <w:szCs w:val="26"/>
        </w:rPr>
        <w:t xml:space="preserve"> </w:t>
      </w:r>
      <w:hyperlink r:id="rId4">
        <w:r>
          <w:rPr>
            <w:rStyle w:val="InternetLink"/>
            <w:sz w:val="28"/>
          </w:rPr>
          <w:t>от 06.10.2003 №131-ФЗ "Об общих принципах организации местного самоуправления в Российской Федерации",</w:t>
        </w:r>
      </w:hyperlink>
      <w:r>
        <w:rPr>
          <w:sz w:val="28"/>
          <w:szCs w:val="26"/>
        </w:rPr>
        <w:t xml:space="preserve"> постановления Правительства Российской Федерации от 10.02.1997 №155 "Об утверждении Правил предоставления услуг по вывозу твердых и жидких бытовых отходов", в целях организации сбора и вывоза бытовых отходов и мусора на территории Ермолаевского сельсовет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2. Настоящий Порядок устанавливает требования к сбору и вывозу бытовых отходов и мусора, направленные на предотвращение вредного воздействия отходов потребления на здоровье населения и окружающую природную среду путем минимизации объема их размещения в природной среде,  внедрение новых технологий, направленных на сокращение общего объема отходов, вывозимых на полигон, путем введения раздельного сбора отходов по их видам (пищевые отходы, текстиль, бумага и др.), а также вовлечения отходов потребления в хозяйственный оборот в качестве дополнительных источников сырь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3. Требования настоящего Порядка распространяются на всех юридических и физических лиц (в том числе занимающихся предпринимательской деятельностью без образования юридического лица), осуществляющих любые виды деятельности на территории Ермолаевского сельсовета, в процессе которой образуются, используются, обезвреживаются отходы потребления (за исключением радиоактивных отходов, биологических отходов, отходов лечебно-профилактических учреждений, отходов, связанных с выбросами вредных веществ в атмосферу и со сбросами вредных веществ в водные объекты)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4. Основным принципом, определяющим содержание требований настоящего Порядка, является обязательность соблюдения экологических и санитарно-эпидемиологических норм при сборе и вывозе бытовых отходов и мусора.</w:t>
      </w:r>
    </w:p>
    <w:p>
      <w:pPr>
        <w:pStyle w:val="TextBodyIndent"/>
        <w:rPr/>
      </w:pPr>
      <w:r>
        <w:rPr/>
        <w:t>1.5. Все виды отходов, образующихся в процессе деятельности юридических лиц и индивидуальных предпринимателей, должны быть указаны в проекте нормативов образования и лимитов размещения отходов, разработанном в соответствии с действующим законодательством Российской Федерации. Состав отходов и класс опасности подтверждаются собственником отходов в соответствии с действующим законодательством Российской Федерации. Собственник отходов несет ответственность за достоверность предоставленных им сведений о составе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6. Хранение и захоронение отходов должно осуществляться только на специальных объектах, предназначенных для размещения отходов, обустроенных в соответствии с требованиями санитарно-эпидемиологических, экологических и иных норм и правил и внесенных в муниципальный реестр объектов размещения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азмещение отходов осуществляется на объекте размещения отходов: полигон ТБО, расположенный в селе Ермолаев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7. Основные понятия и термины, используемые в настоящем Порядке, применяются в значениях, указанных в статье 1 Федерального закона от 24.06.1998 №89-ФЗ "Об отходах производства и потребления", кроме того, используются следующие понятия: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твердые бытовые отходы 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);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крупногабаритные отходы - отходы потребления и хозяйственной деятельности, не помещающиеся в стандартные размеры контейнерных баков (вышедшие из употребления мебель, бытовая техника, упаковка и другие неделимые предметы, строительный мусор;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жидкие бытовые отходы – жидкие отходы неканализованных домовладений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Порядок сбора  и вывоза бытовых отходов и мусора</w:t>
      </w:r>
    </w:p>
    <w:p>
      <w:pPr>
        <w:pStyle w:val="Normal"/>
        <w:shd w:fill="FFFFFF" w:val="clear"/>
        <w:suppressAutoHyphens w:val="true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Indent"/>
        <w:rPr>
          <w:bCs/>
        </w:rPr>
      </w:pPr>
      <w:r>
        <w:rPr>
          <w:bCs/>
        </w:rPr>
        <w:t xml:space="preserve"> </w:t>
      </w:r>
      <w:r>
        <w:rPr>
          <w:bCs/>
        </w:rPr>
        <w:t>2.1.Организация обращения с отходами на территории Ермолаевского сельсовета представляет собой комплекс мероприятий по рациональному сбору и вывозу бытовых, и других видов отходов, скапливающихся на территории Ермолаевского сельсовета, условия и способы которого должны быть безопасными для здоровья населения и среды обитан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2.2.Сбор бытовых отходов  и мусора осуществляется в соответствии со схемой санитарной очистки населенных пунктов Ермолаевского сельсовета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анитарная очистка населенных пунктов Ермолаевского сельсовета представляет собой сбор и вывоз бытовых отходов  и мусора в места их последующего размещения (хранения, захоронения, использования) осуществляемая юридическими лицами и индивидуальными предпринимателями (далее по тексту - предприятия) на основании договора с администрацией Ермолаевского сельсовета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2.3.Положения договоров на сбор и вывоз бытовых отходов и мусора не должны противоречить установленным настоящим Порядком требованиям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редприятия, осуществляющие сбор и вывоз бытовых отходов  и мусора, должны отвечать установленным для данного вида работ требованиям действующего законодательства. 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едприятие, осуществляющее предоставление услуг по вывозу бытовых отходов, обязано оказывать услуги в установленные сроки, которые определяются соглашением сторон исходя из необходимости своевременного удаления мусора в соответствии с действующими стандартами, санитарными нормами и правилами, правилами внешнего благоустройства, соблюдения чистоты и порядка  на территории Ермолаевского сельсовета, схемами очистки населенных пунктов, утвержденными администрацией Ермолаевского сельсовета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2.4.Особенности сбора бытовых отходов и мусора: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2.4.1.Индивидуальные жилые дома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Сбор бытовых отходов  и мусора от индивидуальных жилых домов  на территории Ермолаевского сельсовета осуществляется  либо в контейнеры</w:t>
      </w:r>
      <w:r>
        <w:rPr>
          <w:sz w:val="28"/>
          <w:szCs w:val="26"/>
        </w:rPr>
        <w:t xml:space="preserve"> установленные на оборудованной администрацией Ермолаевского сельсовета контейнерной площадке, либо в специализированную технику перевозчика, либо в полиэтиленовую (пластиковую) тару и упаковку с индивидуальным логотипом перевозчика на согласованное место придомовой территории, обеспечивающее соблюдение действующих санитарно-эпидемиологических и природоохранных норм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Сбор бытовых отходов и мусора производится с использованием мусороуборочной техники, иной специализированной техники. К сооружениям и оборудованию, используемым для сбора бытовых отходов и мусора относятся: контейнеры для накопления мусора, контейнерные площадки и прилегающая к ним территория в радиусе 10 метров, урны,  площадки для бесконтейнерного сбора. 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онтейнерные площадки для сбора бытовых отходов и мусора должны быть оборудованы в соответствии с правилами внешнего благоустройства,  соблюдением чистоты и порядка на  территории Ермолаевского сельсовета. Контейнерные площадки должны быть в технически исправном состоянии, постоянно очищены от бытового и крупногабаритного мусора, содержаться в чистоте и порядке, промываться и обрабатываться дезинфицирующими средствами не реже 1 раза в 10 дней (кроме зимнего времени)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Наряду с указанным, контейнеры на контейнерных площадках должны иметь маркировку, с указанием реквизитов обслуживающей их организации, времени вывоза бытовых отходов и мусора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При организации раздельного сбора отходов для накопления утилизируемых компонентов отходов на контейнерных площадках устанавливаются  специальные емкости, обеспечивающие размещение в них только  определенного вида отходов (пищевые отходы, текстиль, бумага и другие виды отход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ейнеры для сбора пищевых отходов должны иметь окраску, защищающую материал, из которого изготовлен контейнер от агрессивного воздействия, как самих отходов, так и от химических растворов при проведении регламентных работ по дезинфекции контейнеров. Расчет потребности в контейнерах для пищевых отходов должен предусматривать их наполнение не более 2/3 объема контейнера в период наибольшего образования пище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нтейнере должна быть сделана маркировка «Пищевые отходы»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Указанные техника, сооружения и территории подлежат поддержанию в состоянии, отвечающем установленным техническим, санитарным и иным нормам, теми предприятиями, которые используют их в целях сбора, вывоза бытовых отходов и мусора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Вывоз бытовых отходов  и мусора осуществляется по договорам с собственником (владельцем) жилого помещения и организацией (организациями), осуществляющей деятельность по сбору и вывозу бытовых отходов и мусора, или самостоятельно собственником (владельцем) жилого помещен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Вывоз бытовых отходов и мусора потребления должен осуществляться специализированным транспортом и исключать возможность аварийных ситуаций, потерь и загрязнения окружающей среды по пути следования транспорта. 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бор и вывоз бытовых отходов и мусора на территории Ермолаевского сельсовета осуществляется не реже 1-го раза в 7 дней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За сбор бытовых отходов и мусора, образовавшихся в результате жизнедеятельности граждан, проживающих в индивидуальных жилых домах, ответственными являются собственники индивидуальных жилых домов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2.4.2.</w:t>
      </w:r>
      <w:r>
        <w:rPr>
          <w:sz w:val="28"/>
          <w:szCs w:val="26"/>
        </w:rPr>
        <w:t xml:space="preserve">  Неканализованные жилые дом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неканализованных жилых домах для сбора жидких бытовых отходов устраиваются дворовые помойницы, которые должны иметь водонепроницаемы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 может быть общим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рганизации, осуществляющие управление и обслуживание неканализованного жилищного фонда, иные юридические лица, индивидуальные предприниматели, владельцы индивидуальных жилых домов обязаны содержать сборники (выгребы) для жидких отходов в исправном состоянии, без переполнения и загрязнения территорий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бор твердых бытовых отходов в неканализованных домовладениях следует производить отдельно от жидких бытовых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 сбор жидких бытовых отходов, образовавшихся в результате жизнедеятельности граждан, проживающих в неканализованных жилых домах, содержание сборников (выгребы) для жидких отходов в исправном состоянии ответственными являются собственники индивидуальных жилых домов или организации, осуществляющие управление и обслуживание неканализованного жилищного фонда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2.4.3.</w:t>
      </w:r>
      <w:r>
        <w:rPr>
          <w:sz w:val="28"/>
          <w:szCs w:val="26"/>
        </w:rPr>
        <w:t xml:space="preserve"> Объекты оптово-розничной торговли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бор отходов от объектов оптово-розничной торговли должен обеспечивать раздельный сбор вторичных ресурсов и отходов, предназначенных для захоронен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бор отходов осуществляется в отдельные контейнеры для сбора вторичных ресурсов (макулатура, отходы полиэтилена и полиэтиленовая тара) и несортируемых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sz w:val="28"/>
          <w:szCs w:val="26"/>
        </w:rPr>
        <w:t>За организацию сбора от объектов оптово-розничной торговли ответственными являются собственники, владельцы, пользователи, арендаторы объектов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2.4.4.</w:t>
      </w:r>
      <w:r>
        <w:rPr>
          <w:sz w:val="28"/>
          <w:szCs w:val="26"/>
        </w:rPr>
        <w:t xml:space="preserve">  Объекты социальной сферы (образовательные учреждения, места для отдыха, занятий спортом), административные строения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бор отходов от перечисленных объектов должен обеспечивать раздельный сбор вторичных ресурсов и отходов, предназначенных для захоронения.</w:t>
      </w:r>
    </w:p>
    <w:p>
      <w:pPr>
        <w:pStyle w:val="TextBodyIndent"/>
        <w:rPr/>
      </w:pPr>
      <w:r>
        <w:rPr/>
        <w:t>Сбор отходов осуществляется в отдельные контейнеры для сбора вторичных ресурсов и несортируемых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а организацию сбора отходов от перечисленных объектов ответственными являются собственники, владельцы, пользователи, арендаторы объектов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Cs/>
          <w:sz w:val="28"/>
          <w:szCs w:val="26"/>
        </w:rPr>
        <w:t>2.4.5.</w:t>
      </w:r>
      <w:r>
        <w:rPr>
          <w:sz w:val="28"/>
          <w:szCs w:val="26"/>
        </w:rPr>
        <w:t xml:space="preserve"> Объекты строительств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бор строительных отходов при осуществлении строительства, реконструкции, ремонта, восстановления, сноса объектов недвижимости производится в соответствии с проектной документацией. Из образующихся отходов выделяются вторичные материальные ресурсы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и производстве работ на объектах ремонта и реконструкции без отведения строительной площадки или при отсутствии специально обустроенных мест для складирования отходов допускается хранить отходы в специальных емкостях на отведенной территории. При этом запрещается ограничение свободного проезда транспортных средств, прохода граждан, порча зеленых насаждений и захламление газонов. Не допускается хранение отходов более трех суток.</w:t>
      </w:r>
    </w:p>
    <w:p>
      <w:pPr>
        <w:pStyle w:val="TextBodyIndent"/>
        <w:rPr/>
      </w:pPr>
      <w:r>
        <w:rPr/>
        <w:t>За сбор отходов со строительных площадок и соблюдение при этом природоохранных санитарных требований ответственным является физическое или юридическое лицо, выступающее подрядчиком при производстве работ, если иное не предусмотрено в договоре с заказчиком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5. В местах массового посещения населения (зоны отдыха, остановки пассажирского транспорта, магазины и др.) у входов в административные здания, предприятия, учреждения, устанавливать урны или приспособленные емкости для мусора, в соответствии с требованиями законодательства к их размещению и правилами внешнего благоустройства,  соблюдения чистоты и порядка на территории  Ермолаевского сельсовета. 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6. Все виды отходов, образующихся в процессе деятельности юридических лиц и индивидуальных предпринимателей, должны быть указаны в проекте нормативов образования и лимитов размещения отходов, разработанном в соответствии с действующим законодательством Российской Федерации. Состав отходов и класс опасности подтверждаются собственником отходов в соответствии с действующим законодательством Российской Федерации. Собственник отходов несет ответственность за достоверность предоставленных им сведений о составе отход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ab/>
        <w:t>2.7. На территории Ермолаевского сельсовета запрещае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устанавливать контейнеры для сбора отходов на проезжей части улиц, пешеходных территориях, газонах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выливать жидкие отходы во дворах и на улицах, в контейнеры, в колодцы,  закапывать бытовой мусор и нечистоты в землю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сжигать все виды отходов на территории сельсовета и в мусоросборниках, в том числе опавшие листья и обрезанные ветк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/>
      </w:pPr>
      <w:r>
        <w:rPr>
          <w:sz w:val="28"/>
          <w:szCs w:val="26"/>
        </w:rPr>
        <w:t xml:space="preserve">- сбор в контейнеры отходов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- </w:t>
      </w: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 xml:space="preserve"> классов опасности (отработанные ртутьсодержащие лампы и приборы, щелочь и кислота отработанных аккумуляторных батарей, промасленные ветошь, опилки, шлам от зачистки резервуаров, отработанные нефтепродукты) и других отходов, не разрешенных к приему на полигоны бытовых отход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хранить бытовые отходы в открытых контейнерах в теплое время года (при плюсовой температуре свыше +5°C) более одних суток, в холодное время года (при температуре -5°C и ниже) - более трех суток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сброс промышленных, бытовых отходов, строительного мусора вне контейнеров.</w:t>
      </w:r>
    </w:p>
    <w:p>
      <w:pPr>
        <w:pStyle w:val="Normal"/>
        <w:shd w:fill="FFFFFF" w:val="clear"/>
        <w:suppressAutoHyphens w:val="true"/>
        <w:ind w:firstLine="567"/>
        <w:rPr>
          <w:sz w:val="28"/>
          <w:szCs w:val="26"/>
        </w:rPr>
      </w:pPr>
      <w:r>
        <w:rPr>
          <w:sz w:val="28"/>
          <w:szCs w:val="26"/>
        </w:rPr>
        <w:t> </w:t>
      </w:r>
    </w:p>
    <w:p>
      <w:pPr>
        <w:pStyle w:val="Normal"/>
        <w:shd w:fill="FFFFFF" w:val="clear"/>
        <w:suppressAutoHyphens w:val="true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3. Порядок согласования мест размещения контейнерных площадок</w:t>
      </w:r>
    </w:p>
    <w:p>
      <w:pPr>
        <w:pStyle w:val="Normal"/>
        <w:shd w:fill="FFFFFF" w:val="clear"/>
        <w:suppressAutoHyphens w:val="true"/>
        <w:ind w:firstLine="567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1. При строительстве новых жилых, административных и производственных объектов места размещения контейнерных площадок определяются в соответствии с утвержденной проектной документацией.</w:t>
      </w:r>
    </w:p>
    <w:p>
      <w:pPr>
        <w:pStyle w:val="TextBodyIndent"/>
        <w:rPr/>
      </w:pPr>
      <w:r>
        <w:rPr/>
        <w:t>3.2. В районах существующей застройки места размещения контейнерных площадок и иных мест временного хранения отходов, специальных площадок для крупногабаритных отходов, выгребов определяются комиссией в составе представителей администрации Ермолаевского сельсовета, органов уполномоченных в области жилищно-коммунального хозяйства Ермолаевского сельсовета, градостроительства, представителей организации, осуществляющей вывоз отходов, компаний, организаций (индивидуальных предпринимателей) управляющих жилищным фондом, товариществ собственников жилья, собственников жилищного фонд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3. Для размещения контейнеров для сбора отходов заявители обращаются в администрацию Ермолаевского сельсовета с заявлением, в котором указываются предполагаемое местоположение контейнерной площадки и количество контейнеров для сбора отходов, с приложением сведений по расчету потребности в контейнерах в соответствии с установленными нормативами накопления отходов (нормативами образования отходов и лимитов на их размещение)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4. Администрация Ермолаевского сельсовета в течение месяца рассматривает заявление, после комиссионного выезда определяет место размещения контейнерной площадки и информирует заявителя о требованиях к организации места и временного хранения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 случае невозможности размещения контейнерной площадки комиссией выдаются обоснованные предложения по организации мест сбора временного хранения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5. Площадки должны располагаться на расстоянии не менее 20 м от жилых домов, но не более 100 м, иметь асфальтовое или бетонное покрытие и ограждение высотой не менее 150 см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6. При увеличении объемов образования отходов, соответственно, должна увеличиваться периодичность вывоза отходов и (или) количество контейнеров на существующих контейнерных площадках, но не более допустимого в соответствии с действующими санитарными нормами и правилами. В случае переполнения контейнеров ответственность возлагается на организацию, оказывающую услуги по вывозу отходов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4.Организация контроля в области обращения с отходам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4.1.      Организация контроля в области обращения с отходами представляет собой систему отношений между администрацией Ермолаевского сельсовета, специализированными организациями в части обеспечения соблюдения нормативных правовых актов в данной сфере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2.      Контроль за санитарным состоянием территории Ермолаевского сельсовета осуществляется администрацией Ермолаевского сельсовета, организациями по управлению жилищным фондом, жителями поселен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Целью контроля является проверка фактического выполнения подрядными организациями, и жителями сельсовета требований правил внешнего благоустройства, соблюдения чистоты и порядка на территории Ермолаевского сельсовета.</w:t>
      </w:r>
    </w:p>
    <w:p>
      <w:pPr>
        <w:pStyle w:val="TextBodyIndent"/>
        <w:rPr/>
      </w:pPr>
      <w:r>
        <w:rPr/>
        <w:t>Объектами контроля являются санитарное состояние дворовых территорий, улиц, объектов нестационарной торговой сети (уличной торговли),   территорий индивидуальной застройки и иных территорий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3. Администрация Ермолаевского сельсовета: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- осуществляет проверку выполнения правил внешнего благоустройства, соблюдения чистоты и порядка  населенных пунктов в области обращения с отходами на территории Ермолаевского сельсовета, в том числе наличия заключенных договоров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>-        организует применение мер организационного, разъяснительного воздействия;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>-        рассматривает необходимость реконструкций существующих и устройства новых площадок и их техническое переоснащение;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5.      Все граждане и организации, которым стало известно о нарушении требований нормативных правовых актов в области обращения с отходами, сообщают об указанном нарушении в администрацию Ермолаевского се5льсовета, для принятия соответствующих мер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5. Ответственность за нарушение требований настоящего Порядка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 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Организации, должностные лица и граждане, виновные в нарушении требований безопасного обращения с отходами потребления, а также требований настоящего Порядка,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ind w:firstLine="567"/>
      <w:jc w:val="both"/>
    </w:pPr>
    <w:rPr>
      <w:sz w:val="28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f38ae4d2-0425-4cae-a352-4229778fed79" TargetMode="External"/><Relationship Id="rId3" Type="http://schemas.openxmlformats.org/officeDocument/2006/relationships/hyperlink" Target="http://zakon.scli.ru/ru/legal_texts/act_municipal_education/extended/index.php?do4=document&amp;id4=39e18fbb-9a65-4c81-9edc-e24e33dc8294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49:00Z</dcterms:created>
  <dc:creator>ermolaevsk</dc:creator>
  <dc:description/>
  <cp:keywords/>
  <dc:language>en-US</dc:language>
  <cp:lastModifiedBy>d</cp:lastModifiedBy>
  <cp:lastPrinted>2012-09-26T15:34:00Z</cp:lastPrinted>
  <dcterms:modified xsi:type="dcterms:W3CDTF">2012-09-26T08:36:00Z</dcterms:modified>
  <cp:revision>8</cp:revision>
  <dc:subject/>
  <dc:title/>
</cp:coreProperties>
</file>