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26.06.2012 № 42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согласованию размещения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Утвердить прилагаемый административный регламент предоставления муниципальной услуги по </w:t>
      </w:r>
      <w:r>
        <w:rPr/>
        <w:t>согласованию размещения сооружений и сооружений связи на объектах муниципального имущества.</w:t>
      </w:r>
    </w:p>
    <w:p>
      <w:pPr>
        <w:pStyle w:val="2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/>
        <w:t>Глава Ермолаевского сельсовета                                                   А.Н. Пасевич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26.06.2012 № 42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1.Административный регламент предоставления муниципальной услуги по </w:t>
      </w:r>
      <w:r>
        <w:rPr>
          <w:bCs/>
          <w:sz w:val="24"/>
        </w:rPr>
        <w:t>согласованию размещения сооружений и сооружений связи на объектах муниципального имущества</w:t>
      </w:r>
      <w:r>
        <w:rPr>
          <w:sz w:val="24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район, с.Ермолаевка, ул.Школьная,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3.Адрес официального интернет- сайта администрации Ермолаевского сельсовета 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1.3.4.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 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письменной форме почт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6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rPr/>
      </w:pPr>
      <w:r>
        <w:rPr>
          <w:sz w:val="24"/>
        </w:rPr>
        <w:t>1.8.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2.</w:t>
      </w: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Наименование муниципальной услуги: согласование размещения сооружений и сооружений связи на объектах муниципального иму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2.Предоставление муниципальной услуги осуществляет администрация Ермолаевского сельсовета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Уставом Ермолаевского сельсовета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>
          <w:sz w:val="24"/>
        </w:rPr>
        <w:t>Федеральный закон от 07.07.2003 № 126-ФЗ «О связи» (</w:t>
      </w:r>
      <w:r>
        <w:rPr>
          <w:rStyle w:val="Applestylespan"/>
          <w:sz w:val="24"/>
        </w:rPr>
        <w:t>«Российская газета», N 135, 10.07.2003)</w:t>
      </w:r>
      <w:r>
        <w:rPr>
          <w:sz w:val="24"/>
        </w:rPr>
        <w:t>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трасса линейно-кабельного сооружения (место нахождения объекта связи), выполненная на фрагменте электронной карты поселения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заявка (по форме согласно приложению 1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трасса линейно-кабельного сооружения (место нахождения объекта связи), выполненная на фрагменте электронной карты поселения с привязкой к объектам муниципального имущества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2.8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 xml:space="preserve">Ермолаевского сельсовета </w:t>
      </w:r>
      <w:r>
        <w:rPr>
          <w:color w:val="000000"/>
          <w:sz w:val="24"/>
        </w:rPr>
        <w:t xml:space="preserve">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TextBody"/>
        <w:rPr/>
      </w:pPr>
      <w:r>
        <w:rPr/>
        <w:tab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1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2.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13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5.Требования к местам для ожидани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6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/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6.Требования к местам приема заявителей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7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7.2.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8.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</w:t>
      </w:r>
      <w:r>
        <w:rPr>
          <w:b/>
          <w:sz w:val="24"/>
        </w:rPr>
        <w:t xml:space="preserve">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Приём документов на получение муниципальной услуг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3.2.</w:t>
      </w:r>
      <w:r>
        <w:rPr>
          <w:sz w:val="24"/>
        </w:rPr>
        <w:t xml:space="preserve"> Приём документов на получ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ументы имеют надлежащие подписи должностных ли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ециалист администрации, осуществляющий приём документов, регистрирует их, присваивает регистрационный входящий номе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2.5.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Специалист администра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1.В случае если все представленные документы соответствуют действующим требованиям, специалист администрации, осуществляющий подготовку реш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заявке на проектирование наносит трассу линейно-кабельных сооружений связи на карту Ермолаевского сельсовета, объект связи – на адресный план Ермолаевского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носит на карту  Ермолае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вит штамп о согласовании на рабочий проек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истрирует исходящий документ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общает заявителю о принятом решен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2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3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овывает принятое реш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товит в письменной форме решение об отказ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дписывает решение у главы админ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гистрирует исходящий докумен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4.Максимальная продолжительность административного действия – 10 календарных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5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согласованию размещения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Ермолае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D090103E4ED773D6C40F08F658833B4A743A7D50AA417E29B093BD84492F386106F3FF8F0C21S5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dc:language>en-US</dc:language>
  <cp:lastModifiedBy>ermolaevsk</cp:lastModifiedBy>
  <cp:lastPrinted>2002-01-01T14:56:00Z</cp:lastPrinted>
  <dcterms:modified xsi:type="dcterms:W3CDTF">2002-01-01T09:12:00Z</dcterms:modified>
  <cp:revision>21</cp:revision>
  <dc:subject/>
  <dc:title>УТВЕРЖДЕН</dc:title>
</cp:coreProperties>
</file>