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 xml:space="preserve">               </w:t>
      </w:r>
    </w:p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от 18.06.2012 № 30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муниципальной услуги по  </w:t>
      </w:r>
      <w:r>
        <w:rPr>
          <w:rStyle w:val="Style14"/>
          <w:rFonts w:cs="Arial" w:ascii="Arial" w:hAnsi="Arial"/>
          <w:sz w:val="28"/>
        </w:rPr>
        <w:t xml:space="preserve"> </w:t>
      </w:r>
      <w:r>
        <w:rPr>
          <w:rStyle w:val="Applestylespan"/>
          <w:sz w:val="28"/>
        </w:rPr>
        <w:t>выдачи справки об использовании (неиспользовании) гражданином  права на приватизацию жилых  помещ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Законом Российской Федерации от 04.07.1991 № 1541-1 «О приватизации жилищного фонда в Российской Федерации», Федеральным законом от 27.07. 2010 года № 210-ФЗ «Об организации предоставления государственных и муниципальных услуг»,   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.Утвердить прилагаемый административный регламент предоставления муниципальной услуги по  </w:t>
      </w:r>
      <w:r>
        <w:rPr>
          <w:rStyle w:val="Style14"/>
          <w:rFonts w:cs="Arial" w:ascii="Arial" w:hAnsi="Arial"/>
          <w:sz w:val="28"/>
        </w:rPr>
        <w:t xml:space="preserve"> </w:t>
      </w:r>
      <w:r>
        <w:rPr>
          <w:rStyle w:val="Applestylespan"/>
          <w:sz w:val="28"/>
        </w:rPr>
        <w:t>выдачи справки об использовании (неиспользовании) гражданином  права на приватизацию жилых  помещени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Ермолаевского сельсовета                                                            А.Н. Пасевич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>Ермолаевского сельсовета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>от 18.06.2012  № 30-па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4"/>
          <w:rFonts w:cs="Arial" w:ascii="Arial" w:hAnsi="Arial"/>
        </w:rPr>
        <w:t xml:space="preserve"> </w:t>
      </w:r>
      <w:r>
        <w:rPr>
          <w:rStyle w:val="Applestylespan"/>
          <w:b/>
        </w:rPr>
        <w:t>выдачи справки об использовании (неиспользовании) права на приватизацию жилых  помещ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1.1.Административный регламент предоставления муниципальной услуги по выдачи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Наименование муниципальной услуги: по выдачи справки об использовании (неиспользовании) права на приватизацию жилых  поме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tabs>
          <w:tab w:val="clear" w:pos="708"/>
          <w:tab w:val="left" w:pos="792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Cs w:val="28"/>
        </w:rPr>
        <w:t>1.2.</w:t>
      </w: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1.2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color w:val="000000"/>
          <w:sz w:val="28"/>
          <w:szCs w:val="28"/>
        </w:rPr>
      </w:pPr>
      <w:r>
        <w:rPr/>
        <w:t>632526, Новосибирская область, Убинский  район, с. Ермолаевка, </w:t>
        <w:br/>
        <w:t>ул. Школьная, 1.</w:t>
      </w:r>
    </w:p>
    <w:p>
      <w:pPr>
        <w:pStyle w:val="Heading2"/>
        <w:ind w:left="690" w:hanging="0"/>
        <w:jc w:val="left"/>
        <w:rPr/>
      </w:pPr>
      <w:r>
        <w:rPr>
          <w:sz w:val="24"/>
        </w:rPr>
        <w:t xml:space="preserve">1.2.2 Часы приёма заявителей в администрации муниципального            образования: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едельник -пятница                   9.00 – 17.00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ббота, воскресенье                     выходные дни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денный перерыв                      с 13.00 до 14.00</w:t>
      </w:r>
    </w:p>
    <w:p>
      <w:pPr>
        <w:pStyle w:val="Normal"/>
        <w:ind w:left="142" w:firstLine="566"/>
        <w:jc w:val="both"/>
        <w:rPr/>
      </w:pPr>
      <w:r>
        <w:rPr/>
        <w:t xml:space="preserve">1.2.3. Адрес официального интернет- сайта администрации Ермолаевского сельсовета :    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rmolaevka</w:t>
        </w:r>
        <w:r>
          <w:rPr>
            <w:rStyle w:val="InternetLink"/>
          </w:rPr>
          <w:t>.r</w:t>
        </w:r>
        <w:r>
          <w:rPr>
            <w:rStyle w:val="InternetLink"/>
            <w:lang w:val="en-US"/>
          </w:rPr>
          <w:t>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Информация, размещаемая на официальном интернет-сайте и информационном стенде администрации  сельсовета, обновляется по мере ее изменения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/>
        <w:t xml:space="preserve">Адрес электронной почты:  </w:t>
      </w:r>
      <w:r>
        <w:rPr>
          <w:lang w:val="en-US"/>
        </w:rPr>
        <w:t>ub_ermol@mail.ru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1.3.Информация по вопросам предоставления муниципальной услуги предоставляет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1.4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 устной форме лично или по телефону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 письменной форме почтой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посредством электронной поч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1.5.Информирование проводится в двух формах: устное и письменное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2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1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ab/>
        <w:t>2.1.Наименование муниципальной услуги: выдача справки об использовании (неиспользовании) права на приватизацию жилых  помещ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 xml:space="preserve">Предоставление муниципальной услуги осуществляет администрация Ермолаев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ab/>
        <w:t>2.2.Результатом предоставления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выдачи справки об использовании (неиспользовании) права на приватизацию жилых  помещ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отказ в предоставлении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ab/>
        <w:t>2.3.Срок предоставления муниципальной услуги: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ab/>
        <w:t>2.4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5.Правовые основания для предоставления муниципальной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Уставом Ермолаев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заявле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7.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заявле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8.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требуемые сотрудниками администрации Ермолае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2.9.Запрещается требовать от заявител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ab/>
        <w:t xml:space="preserve"> 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</w:t>
      </w:r>
      <w:r>
        <w:rPr/>
        <w:t>Основаниями для отказа в приеме документов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документы исполнены ненадлежащим образом (заполнены карандашом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2.11.Основаниями для отказа в предоставлении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/>
        <w:t>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2.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2.14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  <w:u w:val="single"/>
        </w:rPr>
      </w:pPr>
      <w:r>
        <w:rPr/>
        <w:t xml:space="preserve"> </w:t>
      </w:r>
      <w:r>
        <w:rPr/>
        <w:tab/>
        <w:t>2.15.Срок и порядок регистрации запроса заявителя о предоставлении муниципальной услуги</w:t>
      </w:r>
      <w:r>
        <w:rPr>
          <w:u w:val="single"/>
        </w:rPr>
        <w:t xml:space="preserve">: </w:t>
      </w:r>
    </w:p>
    <w:p>
      <w:pPr>
        <w:pStyle w:val="2"/>
        <w:tabs>
          <w:tab w:val="clear" w:pos="0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ab/>
        <w:t>2.16.Требования к помещениям, в которых предоставляется муниципальная услуга: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2.16.1.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2.17.Требования к местам для ожидани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2.18.Требования к местам для получения информации о муниципальной услуг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9.Требования к местам приема заявител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ab/>
        <w:t xml:space="preserve"> 2.20.Показатели качества и доступности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20.1.Показатели качества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-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-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/>
        <w:t>2.20.2.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  <w:color w:val="000000"/>
          <w:sz w:val="28"/>
          <w:szCs w:val="28"/>
        </w:rPr>
      </w:pPr>
      <w:r>
        <w:rPr/>
        <w:t xml:space="preserve">     </w:t>
      </w:r>
      <w:r>
        <w:rPr/>
        <w:t xml:space="preserve">- доля заявителей, получивших справку </w:t>
      </w:r>
      <w:r>
        <w:rPr>
          <w:rStyle w:val="Applestylespan"/>
        </w:rPr>
        <w:t>об использовании (неиспользовании) права на приватизацию жилого помещ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</w:t>
      </w:r>
      <w:r>
        <w:rPr/>
        <w:tab/>
        <w:t xml:space="preserve"> - по отношению к общему количеству граждан, принадлежащих категориям, упомянутым в пункте 1.1. настоящего регламента, обратившихся за получением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</w:t>
      </w: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2.21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ab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инятие решения о предоставлении муниципальной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ab/>
        <w:t xml:space="preserve">3.2.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2"/>
        <w:tabs>
          <w:tab w:val="clear" w:pos="0"/>
          <w:tab w:val="left" w:pos="540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В случаях, указанных в пункте 2.11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2"/>
        <w:tabs>
          <w:tab w:val="clear" w:pos="0"/>
          <w:tab w:val="left" w:pos="540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>В случае,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3.</w:t>
      </w:r>
      <w:r>
        <w:rPr/>
        <w:t>Проверка сведений, представленных заявителем.</w:t>
      </w:r>
    </w:p>
    <w:p>
      <w:pPr>
        <w:pStyle w:val="2"/>
        <w:tabs>
          <w:tab w:val="clear" w:pos="0"/>
          <w:tab w:val="left" w:pos="540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В том случае, если имеются основания для отказа в предоставлении муниципальной услуги, предусмотренные п. 2.11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Принятие решения о </w:t>
      </w:r>
      <w:r>
        <w:rPr>
          <w:rStyle w:val="Applestylespan"/>
        </w:rPr>
        <w:t>выдач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/>
        <w:t>3.4.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4.1.Текущий контроля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Ермолаев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>
          <w:color w:val="000000"/>
          <w:sz w:val="28"/>
          <w:szCs w:val="28"/>
        </w:rPr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2"/>
        <w:tabs>
          <w:tab w:val="clear" w:pos="0"/>
        </w:tabs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Normal"/>
        <w:jc w:val="both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2"/>
        <w:tabs>
          <w:tab w:val="clear" w:pos="0"/>
        </w:tabs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2"/>
        <w:tabs>
          <w:tab w:val="clear" w:pos="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14"/>
        <w:gridCol w:w="3346"/>
      </w:tblGrid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page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77.25pt;margin-top:-0.4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47650"/>
                  <wp:effectExtent l="0" t="0" r="0" b="0"/>
                  <wp:docPr id="4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page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18.7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6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page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65.05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8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/>
              <w:t>выдача справки об использовании (неиспользовании) права на приватизацию жилого помещения</w:t>
            </w:r>
          </w:p>
        </w:tc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42" w:hanging="0"/>
      <w:jc w:val="both"/>
    </w:pPr>
    <w:rPr/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52:00Z</dcterms:created>
  <dc:creator>ermolaevsk</dc:creator>
  <dc:description/>
  <dc:language>en-US</dc:language>
  <cp:lastModifiedBy>ermolaevsk</cp:lastModifiedBy>
  <cp:lastPrinted>2002-01-07T17:14:00Z</cp:lastPrinted>
  <dcterms:modified xsi:type="dcterms:W3CDTF">2002-01-07T11:17:00Z</dcterms:modified>
  <cp:revision>10</cp:revision>
  <dc:subject/>
  <dc:title/>
</cp:coreProperties>
</file>