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ЛАВА ЕРМОЛАЕВСКОГО СЕЛЬСОВЕТ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от 30.03.2012 № 8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 временном ограничении движения 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транспортных средств на дорогах  населенных 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унктов в весенний период 2012 года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целях сохранности дорожного полотна  в неблагоприятных погодных условиях весеннего периода, сохранности улиц населенных пунктов, </w:t>
      </w:r>
    </w:p>
    <w:p>
      <w:pPr>
        <w:pStyle w:val="Normal"/>
        <w:ind w:firstLine="708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 о с т а н о в л я ю:</w:t>
      </w:r>
    </w:p>
    <w:p>
      <w:pPr>
        <w:pStyle w:val="TextBodyIndent"/>
        <w:rPr/>
      </w:pPr>
      <w:r>
        <w:rPr/>
        <w:t>1.Ввести с 01 апреля по 10 мая 2012 года на дорогах местного значения  временное ограничение движения транспортных средств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Установить, что в период временного ограничения движения на дорогах местного значения  не допускается проезд грузовых автомобилей общей массой более трех тонн и автомобилей колесной формулой 4х4 типа УАЗ, Нива и т.п. (кроме осуществляющих специальные перевозки) а также тракторов всех марок по улицам Школьной, Луговой, Центральной и  Зеленой в  с.Ермолаевка , в п.Московка по ул. Московской и   Финские домики, в п. Орловка по ул. Орловской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Руководителю СПК «Колхоз имени Ленина» определить  иные маршруты движения тракторов и грузовых автомобилей и установить контроль за соблюдением ограничения движения  транспортных средств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Предложить участковому уполномоченному полиции (Сычев А.В.) установить контроль за соблюдением пропускного режима в период весенней распутицы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5.Специалисту администрации Конюк Т.А. ознакомить с данным постановлением должностных лиц СПК «Колхоз имени Ленина», частных владельцев транспортных средств. 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6. За нарушение данного постановления виновные лица несут административную ответственность, установленную законодательством Новосибирской области  об административных правонарушениях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7.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А.Н.Пасевич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 w:val="false"/>
      <w:i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 w:val="false"/>
      <w:i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12:00Z</dcterms:created>
  <dc:creator>ermolaevsk</dc:creator>
  <dc:description/>
  <dc:language>en-US</dc:language>
  <cp:lastModifiedBy>ermolaevsk</cp:lastModifiedBy>
  <cp:lastPrinted>2002-01-01T06:37:00Z</cp:lastPrinted>
  <dcterms:modified xsi:type="dcterms:W3CDTF">2002-01-01T00:52:00Z</dcterms:modified>
  <cp:revision>13</cp:revision>
  <dc:subject/>
  <dc:title/>
</cp:coreProperties>
</file>