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5.03.2012  № 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б утверждении Положения об осуществлении  муниципального контроля  за проведением муниципальных лотерей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В соответствии  с Федеральным законом  от 11.11.2003 № 138-ФЗ «О лотереях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Федеральным законом «Об общих принципах организации местного самоуправления в Российской Федерации», Уставом Ермолаевского сельсовета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TextBody"/>
        <w:ind w:firstLine="708"/>
        <w:jc w:val="both"/>
        <w:rPr/>
      </w:pPr>
      <w:r>
        <w:rPr/>
        <w:t>1.Утвердить прилагаемое Положение об осуществлении  муниципального контроля  за проведением муниципальных лотерей.</w:t>
      </w:r>
    </w:p>
    <w:p>
      <w:pPr>
        <w:pStyle w:val="TextBody"/>
        <w:ind w:firstLine="708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TextBody"/>
        <w:ind w:firstLine="708"/>
        <w:jc w:val="both"/>
        <w:rPr/>
      </w:pPr>
      <w:r>
        <w:rPr/>
        <w:t>3.Контроль за исполнением постановления возлагаю на себ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Ермолаевского сельсовета                                                      А.Н. Пасевич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Ермолае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05.03.2012 № 6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ЛОЖЕНИЕ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 осуществлении  муниципального контроля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за проведением муниципальных лотерей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.Общие положен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1.1.Настоящее Положение об осуществлении муниципального контроля за проведением муниципальных лотерей, проводимых на территории Ермолаевского сельсовета, разработано в соответствии с Федеральным законом от 11 ноября 2003 г.№ 138-ФЗ «О лотереях», Федеральным законом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казом Министерства финансов Российской Федерации от 09.09.2004 г. № 66н «Об установлении форм и сроков предоставления отчетности о лотереях и методологии проведения лотерей»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1.2.Муниципальный контроль за проведением муниципальных лотерей (далее - лотерей) на территории Ермолаевского сельсовета осуществляет администрация Ермолаевского сельсовета (далее – орган муниципального контроля)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1.3.Порядок осуществления муниципального контроля за проведением муниципальных лотерей закрепляется в соответствующем административном регламенте, разрабатываемым  и принимаемым администрацией Ермолаевского  сельсов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. Порядок осуществления  контроля за проведением муниципальных лотерей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2.1.Муниципальный контроль за проведением муниципальных лотерей осуществляется в форме: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дения проверок соответствия лотерей их условиям и законодательству Российской Федерации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в работе тиражной комиссии лотерей, за исключением тиражных комиссий стимулирующих лотерей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2.2.Виды проводимых проверок:</w:t>
      </w:r>
    </w:p>
    <w:p>
      <w:pPr>
        <w:pStyle w:val="TextBody"/>
        <w:ind w:firstLine="708"/>
        <w:jc w:val="both"/>
        <w:rPr/>
      </w:pPr>
      <w:r>
        <w:rPr>
          <w:sz w:val="24"/>
        </w:rPr>
        <w:t>1) плановые – проверки проводимые на основании заранее разработанных и утвержденных органом муниципального контроля в соответствии с его полномочиями ежегодных планов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ача организатору лотереи разрешения на проведение лотереи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кончание проведения последней плановой проверки.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>2) внеплановые – проверки, проводимые органом муниципального контроля в случае: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течения срока исполнения организатором лотереи  выданного органом муниципального контроля  предписания об устранении выявленного нарушения обязательных требований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упление в орган муниципа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 нарушений организатором или оператором лотереи обязательных требований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личие приказа (распоряжения)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 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2.3.При проведении проверки организатор (оператор) негосударственной лотереи обязан предоставить документы, сведения и объяснения, необходимые для ее проведения, а также предоставлять беспрепятственный доступ проверяющих к необходимой документации, к лотерейному оборудованию и обеспечить  условия проведения проверки и присутствие соответствующих должностных лиц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4:26:00Z</dcterms:created>
  <dc:creator>ermolaevsk</dc:creator>
  <dc:description/>
  <dc:language>en-US</dc:language>
  <cp:lastModifiedBy>ermolaevsk</cp:lastModifiedBy>
  <cp:lastPrinted>2002-01-06T16:40:00Z</cp:lastPrinted>
  <dcterms:modified xsi:type="dcterms:W3CDTF">2002-01-07T04:11:00Z</dcterms:modified>
  <cp:revision>14</cp:revision>
  <dc:subject/>
  <dc:title/>
</cp:coreProperties>
</file>