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ГЛАВА ЕРМОЛАЕ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6.03.2012 №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лана мероприятий по профилактике терроризма на территории Ермолаевского сельсовета на 201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6.03.2006 № 35-ФЗ «О противодействии терроризму», на основании ст.5 п.31 Устава Ермолаевского сельсовета </w:t>
      </w:r>
      <w:r>
        <w:rPr>
          <w:b/>
          <w:bCs/>
          <w:sz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Утвердить прилагаемый План  мероприятий по профилактике терроризма на территории Ермолаевского сельсовета на 2012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Опубликовать данное постановление в «Вестнике Ермолаевского сельсовета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  <w:t>А.Н.Пас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Главы Ермолаевского сельсовета</w:t>
      </w:r>
    </w:p>
    <w:p>
      <w:pPr>
        <w:pStyle w:val="Normal"/>
        <w:jc w:val="right"/>
        <w:rPr/>
      </w:pPr>
      <w:r>
        <w:rPr/>
        <w:t>от 16.03.2012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МЕРОПРИЯТИЙ  ПО ПРОФИЛАКТИКЕ ТЕРРОРИЗМА НА ТЕРРИТОРИИ ЕРМОЛАЕ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52"/>
        <w:gridCol w:w="1913"/>
        <w:gridCol w:w="1741"/>
        <w:gridCol w:w="192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</w:t>
            </w:r>
          </w:p>
          <w:p>
            <w:pPr>
              <w:pStyle w:val="Normal"/>
              <w:rPr/>
            </w:pPr>
            <w:r>
              <w:rPr/>
              <w:t xml:space="preserve">предельные объемы  финансирования (руб.)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смотра  и закрытие   чердачных   и подвальных помещений,  очистка входов и выходов из всех общественных зданий и образовательных учрежд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, директор МУК «Ермолаевский СКЦ»,</w:t>
            </w:r>
          </w:p>
          <w:p>
            <w:pPr>
              <w:pStyle w:val="Normal"/>
              <w:rPr/>
            </w:pPr>
            <w:r>
              <w:rPr/>
              <w:t>директор МОУ «Ермолаевская СОШ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егулярные проверки пустующих домов на предмет установления незаконно  находящихся на территории Ермолаевского сельсовета ли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зъяснительной работы в форме встреч с различными категориями гражд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нить в обязанность учителям, проводящим первый и последний урок, воспитателям детского сада осмотр кабинетов с целью обнаружения посторонних предм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«Ермолаевская СОШ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 стендов, приобретение плакатов, литературы   по профилактике терроризм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а муниципальных служащих в предпраздничные и праздничные дн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Ермолаевского сельсов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04:00Z</dcterms:created>
  <dc:creator>ermolaevsk</dc:creator>
  <dc:description/>
  <dc:language>en-US</dc:language>
  <cp:lastModifiedBy>ermolaevsk</cp:lastModifiedBy>
  <cp:lastPrinted>2002-01-16T11:50:00Z</cp:lastPrinted>
  <dcterms:modified xsi:type="dcterms:W3CDTF">2002-01-16T05:51:00Z</dcterms:modified>
  <cp:revision>11</cp:revision>
  <dc:subject/>
  <dc:title/>
</cp:coreProperties>
</file>