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АДМИНИСТРАЦИЯ ЕРМОЛ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01.2012 № 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администрации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вышению эффективности расходов бюджета Ермола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период 2012 -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Распоряжения Правительства Российской Федерации от 30.06.2010 N 1101-р, утвердившего Программу Правительства Российской Федерации по повышению эффективности бюджетных расходов на период до 2012 года, Приказа МФ РФ и Минэкономразвития РФ от 29.12.2010 года № 194н/701 «Об утверждении методических рекомендаций по  разработке и реализации региональных и муниципальных программ повышения эффективности бюджетных расходов» и в соответствии с основными направлениями бюджетной и налоговой политики Ермолаевского сельсовета на 2012 год и плановый период 2013 и 2014 годов  администрация Ермолаевского сельсовета </w:t>
      </w:r>
      <w:r>
        <w:rPr>
          <w:b/>
          <w:bCs/>
          <w:sz w:val="28"/>
          <w:szCs w:val="28"/>
        </w:rPr>
        <w:t xml:space="preserve">п о с т а н о в л я е т: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рограмму администрации Ермолаевского сельсовета по повышению эффективности расходов бюджета Ермолаевского сельсовета на период 2012 - 2014 годов (далее – Программа) приложение №1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лан мероприятий по реализации Программы администрации        Ермолаевского сельсовета по повышению эффективности расходов бюджета Ермолаевского сельсовета на период 2012 - 2014 годов (далее – план мероприятий) приложение №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Ермолаевского сельсовета                                                                   А.Н. Пасевич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5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55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558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rPr>
          <w:sz w:val="24"/>
          <w:szCs w:val="28"/>
        </w:rPr>
      </w:pPr>
      <w:r>
        <w:rPr>
          <w:sz w:val="24"/>
          <w:szCs w:val="28"/>
        </w:rPr>
        <w:t>Приложение №1</w:t>
      </w:r>
    </w:p>
    <w:p>
      <w:pPr>
        <w:pStyle w:val="Normal"/>
        <w:widowControl w:val="false"/>
        <w:ind w:left="4536" w:firstLine="851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widowControl w:val="false"/>
        <w:ind w:left="4536" w:firstLine="851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536" w:firstLine="851"/>
        <w:jc w:val="right"/>
        <w:rPr>
          <w:szCs w:val="28"/>
        </w:rPr>
      </w:pPr>
      <w:r>
        <w:rPr>
          <w:szCs w:val="28"/>
        </w:rPr>
        <w:t>Ермолаевского сельсовета</w:t>
      </w:r>
    </w:p>
    <w:p>
      <w:pPr>
        <w:pStyle w:val="Normal"/>
        <w:widowControl w:val="false"/>
        <w:ind w:left="4536" w:firstLine="851"/>
        <w:jc w:val="right"/>
        <w:rPr>
          <w:szCs w:val="28"/>
        </w:rPr>
      </w:pPr>
      <w:r>
        <w:rPr>
          <w:szCs w:val="28"/>
        </w:rPr>
        <w:t xml:space="preserve">от 10.01.2012 № 1-па               </w:t>
      </w:r>
    </w:p>
    <w:p>
      <w:pPr>
        <w:pStyle w:val="Normal"/>
        <w:widowControl w:val="false"/>
        <w:ind w:left="4536"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53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2"/>
        <w:rPr/>
      </w:pPr>
      <w:r>
        <w:rPr/>
        <w:t>администрации Ермолаевского сельсовета по повышению эффективности расходов бюджета Ермолаевского сельсовета на период 2012 - 2014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 администрации Ермолаевского сельсовета по повышению эффективности расходов бюджета Ермолаевского сельсовета на период  2012 - 2014 годов (далее - Программа) разработана администрацией Ермолаевского сельсовета в соответствии с основными направлениями бюджетной и налоговой политики Ермолаевского сельсовета на 2012 год и плановый период 2013 и 2014 годов  с учетом положений Программы Правительства Российской Федерации  по повышению эффективности расходов и является одним из документов, который необходимо учитывать при формировании и организации исполнения бюджета Ермолаевского сельсовета (далее – местный бюджет), а также при подготовке решений  Совета депутатов Ермолаевского сельсовета и иных нормативных правовых а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2"/>
        </w:numPr>
        <w:rPr/>
      </w:pPr>
      <w:r>
        <w:rPr/>
        <w:t>Обоснование необходимости разработки и реализации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в  Ермолаевском сельсовете идет планомерный процесс реформирования муниципальных финансов. Основной целью проводимых преобразований является повышение эффективности бюджетных рас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9 года, в сельсовете составляется реестр расходных обязательств. В рамках этой деятельности четко отслеживается правовая обоснованность расходов бюджета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ерьезная работа по автоматизации бюджетного процесса. В течение 2009 года внедрены лицензионные программные продукты системы автоматизации бюджетного проце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работе данных программных продуктов способствует повышению эффективности управления финансами, качества бюджетного планирования, точности исполнения бюджетной отчет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форма муниципальных финансов в сельсовете осуществляется в тесной взаимосвязи с административной реформой. В ее рамках проведен анализ функций органов местного самоуправления, оптимизирована до нормативной численность муниципальных служащих, формируется перечень муниципальных услуг муниципальными учреждениями, ведется работа по их регла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ведена работа по формированию нормативно-правовой и организационной базы регулирования бюджетных отношений, </w:t>
      </w:r>
      <w:r>
        <w:rPr>
          <w:color w:val="000000"/>
          <w:sz w:val="28"/>
          <w:szCs w:val="28"/>
        </w:rPr>
        <w:t>обеспечение обязательного публичного обсуждения решений в области бюджетного законод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апно внедрялись инструменты бюджетирования, ориентированного на результаты: основных направлениях деятельности субъектов бюджетного планирования, обоснований бюджетных ассигнований, разработка местных, долгосрочных целевых программ,  формирование муниципальных заданий, ведения реестра расходных обязательств, сводной бюджетной росписи и бюджетной росписи главного распорядителя бюджетных средств, исполнения бюджета по казначейской системе.</w:t>
      </w:r>
      <w:r>
        <w:rPr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Осуществление </w:t>
      </w:r>
      <w:r>
        <w:rPr>
          <w:sz w:val="28"/>
          <w:szCs w:val="28"/>
        </w:rPr>
        <w:t>перевода бюджетных учреждений в новый правовой статус с целью повышения эффективности их деятельности и повышения качества предоставляемых ими услуг насе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указанных мероприятий позволила повысить качество управления муниципальными финансами, систематизировать и оптимизировать многие процессы, повысить прозрачность финансовой системы, сделать ее более доступной как для непосредственных участников бюджетного процесса, так и для жителей сель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овременном этапе в муниципальном образовании существует ряд проблем, требующих решений, связанных с необходимость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учета потребности и качества предоставляемых муниципальных услуг юридическим и физическим лиц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ониторинга деятельности муниципальных учреждений и реформирования неэффективного бюджетного сект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я действенной методики оценки эффективности использования финансовых ресур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ной увязки программных и не программных расх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я муниципальных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я стимулов для повышения качества управления муниципальными финансами, оптимизации функций органов местного самоуправления, развития внутреннего финансового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достаточно увязанным с бюджетным процессом остается применение инструментов бюджетирования,  ориентированного на результ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ются условия и стимулы для неоправданного увеличения бюджетных расходов, не созданы условия для бюджетных учреждений в повышении эффективности бюджетных расходов и своей деятельности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темпов роста доходов бюджета и необходимость социально-экономического развития муниципального образования предполагают разработку и реализацию мер по повышению эффективности бюджетных расход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оведение реформы системы управления муниципальными  финансами является жизненно необходимым. Необходимость реформирования также обусловлена последними федеральными новациями в сфере бюджетного законодательства и преобразованиями, которые предстоят в ближайшей перспективе. При этом реформа должна быть направлена не на решение отдельных проблем муниципальных финансов, а на комплексное преодоление всех существующих проблем. Перспективы развития бюджетной системы территории заключаются в дальнейшем реформировании всех ее составляющих с учетом новых требований нормативной правовой баз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и и основные направления Программы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эффективной системы деятельности структурных подразделений администрации, ориентированной на выполнение муниципальных функций и предоставление доступных, высококачественных муниципальных услуг населению путем внедрения контроля, оценки и мониторинга, повышения эффективности бюджетных расходов, совершенствование среднесрочной и долгосрочной бюджетной политики в муниципальном образов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ое условие реализации Программы – обеспечение долгосрочной сбалансированности местного  бюджета, то есть объем предусмотренных бюджетных расходов должен соответствовать суммарному объему доходов бюджета и поступлений из источников финансирования его дефици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необходимо реализовать ряд мероприятий, направленных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реднесрочного бюджетного планирования и увязка его со стратегическим развитием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й деятельности структурных подразделений администрации  по обеспечению муниципальных услуг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финансового управления получателей бюдже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и подотчетности деятельности структурных подразделений администрации, в том числе за счет внедрения требований к публичности показателей их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овышение эффективности использования муниципальной соб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совершенствование механизмов муниципальных закупок;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формирование муниципального финансового контроля и развитие внутреннего контроля.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едлагаемых в Программе мероприятий по данным направлениям должны создать организационные и правовые предпосылки для повышения эффек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Долгосрочная сбалансированность и устойчивость бюджета </w:t>
      </w:r>
    </w:p>
    <w:p>
      <w:pPr>
        <w:pStyle w:val="Heading5"/>
        <w:rPr/>
      </w:pPr>
      <w:r>
        <w:rPr/>
        <w:t>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бюджета Ермолаевского сельсовета является важным условием осуществления органами местного самоуправления своих полномочий и является необходимым условием решения задач, поставленных 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сказуемой и преемственной бюджетной политики будет служить важнейшей предпосылкой для обеспечения стабильности, и соответствовать долгосрочным целям социально-экономического развития Ермолаевского сельсовета и повышения качества жизни его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деятельности органов местного самоуправления сельсовета, в том числе в сфере бюджетной политики, необходимо установление и соблюдение принципов ответственной бюджетной политики, к которы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онсервативность и очень высокая степень надежности экономического прогноз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формирование бюджетов с учетом долгосрочного прогноза основных параметров бюджетной политики, основанных на реалистичных оцен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ограничение бюджетного дефицита и муниципального дол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 (включая, в том числе бюджетные ассигнования, налоговые льготы, гарантии и имуществ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истематический анализ и оценка рисков для бюджета,  связанных с изменением бюджетного и налогового законодательств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здание и поддержание необходимого финансового резерва в целях своевременного осуществления расходов бюджета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овершенствование прогнозирования кассового исполнения бюджета с установлением ответственности распорядителей средств бюджета за качество и соблюдение показателей касс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ществует целый ряд проблем, препятствующих рациональному использованию бюджетных средств и косвенно влияющих на сбалансирова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тсутствие у органов местного самоуправления информации о выполнении конкретными юридическими лицами обязанностей по уплате налогов в бюджет, что препятствует объективной оценке потенциала доходов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езультаты выборочного мониторинга показывают, что отдельные субъекты экономической деятельности, получающие в разных формах государственную и муниципальную поддержку, имеют перед бюджетами бюджетной системы Российской Федерации неурегулированную задолженность как по налоговым, так и не по неналоговым обязательствам. Условия предоставления государственной и муниципальной поддержки в сфере реального сектора экономики не содержат чётких встречных обязательств от субъектов государственной и муниципальной поддержки по соблюдению целевых показателей, направленных на повышение эффективности производства, налогового потенциала, социального уровня жизни на соответствующей территории. В данных направлениях необходимо реализовать мероприятия, заключающие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 совершенствовании правового регулирования предоставления муниципальной поддержки  за счет средств местного  бюджета, исключении возможности предоставления муниципальной поддержки при наличии у субъектов муниципальной поддержки неурегулированной задолженности перед бюджетами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в предоставлении муниципальной поддержки лишь при безусловном соблюдении встречных обязательств субъектами, её получающими, безусловном взыскании средств муниципальной поддержки с субъектов, её получивших, при невыполнении ими встречных обязательст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значительная часть объектов муниципальной собственности в силу, прежде всего, высокой энергоёмкости требует существенного финансирования на своё содержание. Поэтому крайне важно реализовать меры по рациональному и экологически ответственному использованию 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ешение о местном  бюджете вносится значительное количество изменений, обусловленных неточным планированием бюджетной потребности, как по сумме, так и по способу отражения в бюджете. Ряд предусматриваемых в бюджете расходных обязательств не имеет достаточного нормативно-правового регулирования, определяющего и обеспечивающего внятные механизмы осуществления муниципальных функций и критерии их эффективности. Для проведения ответственной бюджетной политики новые расходные обязательства следует принимать при наличии четкой оценки необходимых для их исполнения бюджетных ассигнований на весь период их исполнения, с учетом сроков и механизмов их реализ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Муниципальные программы как инструмент повы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бюджетных расх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инструментов повышения эффективности бюджетных расходов как составной части эффективности деятельности органов местного самоуправления является программно-целевой принцип организации их деятельности.</w:t>
      </w:r>
    </w:p>
    <w:p>
      <w:pPr>
        <w:pStyle w:val="TextBody"/>
        <w:ind w:firstLine="708"/>
        <w:jc w:val="both"/>
        <w:rPr/>
      </w:pPr>
      <w:r>
        <w:rPr>
          <w:bCs/>
          <w:szCs w:val="28"/>
        </w:rPr>
        <w:t xml:space="preserve">Принятие Программы Правительства Российской Федерации по повышению эффективности бюджетных расходов диктует необходимость перехода к программной структуре расходов бюджетов, в связи с чем, необходимо расширять </w:t>
      </w:r>
      <w:r>
        <w:rPr>
          <w:szCs w:val="28"/>
        </w:rPr>
        <w:t>практику применения программно-целевого планирования.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szCs w:val="28"/>
        </w:rPr>
        <w:t xml:space="preserve">Применение в бюджетном процессе программно-целевых методов бюджетного планирования является необходимым условием повышения его эффективности, поэтому формирование местного  бюджета должно осуществляться исходя из целей и планируемых результатов муниципальной политики Ермолаевского сельсовет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ов местного  бюджета основное внимание должно уделяться обоснованию конечных результатов с точки зрения их экономической эффективности и социальной знач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- документ, определяющий цель, задачи, результаты, основные направления и инструменты муниципальной политики, направленные на достижение целей и реализацию приоритетов, установленных Программой социально-экономического развития </w:t>
      </w:r>
      <w:r>
        <w:rPr>
          <w:rFonts w:cs="Times New Roman" w:ascii="Times New Roman" w:hAnsi="Times New Roman"/>
          <w:sz w:val="28"/>
          <w:szCs w:val="24"/>
        </w:rPr>
        <w:t>Ермолае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ItalicMT;Times New Roman"/>
          <w:bCs/>
          <w:iCs/>
          <w:color w:val="000000"/>
          <w:sz w:val="28"/>
          <w:szCs w:val="28"/>
        </w:rPr>
        <w:t xml:space="preserve">Принципами разработки и реализации целевых программ </w:t>
      </w:r>
      <w:r>
        <w:rPr>
          <w:rFonts w:cs="TimesNewRomanPSMT;Times New Roman"/>
          <w:color w:val="000000"/>
          <w:sz w:val="28"/>
          <w:szCs w:val="28"/>
        </w:rPr>
        <w:t>являются:</w:t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1) формирование целевых программ исходя из четко определенных целей социально-экономического развития;</w:t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2) установление для целевых программ, как правило, измеримых результатов, во-первых, характеризующих удовлетворение потребностей внешних потребителей (конечных результатов), и во-вторых, характеризующих объемы и качество оказания муниципальных услуг (непосредственных результатов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обоснование потребностей в ресурсах для достижения цели и задач Программы, оценки внешних условий и рисков для реализации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системы управления реализацией Программы, разграничения полномочий и ответственности различных субъектов управления;</w:t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5) наделение структурных подразделений администрации сельсовета и их должностных лиц, осуществляющих управление муниципальными программами и их подпрограммами, полномочиями, необходимыми и достаточными для достижения целей программ;</w:t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6) проведение регулярной оценки эффективности реализации муниципальных программ с возможностью их корректировки или досрочного прекращения, а также установление ответственности должностных лиц в случае неэффективной реализации програм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/>
          <w:color w:val="000000"/>
          <w:sz w:val="28"/>
          <w:szCs w:val="28"/>
        </w:rPr>
        <w:t xml:space="preserve">Для реализации изложенных подходов </w:t>
      </w:r>
      <w:r>
        <w:rPr>
          <w:rFonts w:cs="TimesNewRomanPS-BoldItalicMT;Times New Roman"/>
          <w:bCs/>
          <w:iCs/>
          <w:color w:val="000000"/>
          <w:sz w:val="28"/>
          <w:szCs w:val="28"/>
        </w:rPr>
        <w:t>потребуется</w:t>
      </w:r>
      <w:r>
        <w:rPr>
          <w:rFonts w:cs="TimesNewRomanPSMT;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проанализировать утвержденные порядки разработки, реализации и оценки эффективности муниципальных целевых программ и при необходимости внести в них из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пределить перечень муниципальных программ и организовать подготовку проектов муниципальных программ с отражением в них следующих основных вопрос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цели и задач программы, ее вклада в достижение (реализацию) долгосрочных целей (приоритетов) социально-экономического развития </w:t>
      </w:r>
      <w:r>
        <w:rPr>
          <w:rFonts w:cs="Times New Roman" w:ascii="Times New Roman" w:hAnsi="Times New Roman"/>
          <w:sz w:val="28"/>
          <w:szCs w:val="24"/>
        </w:rPr>
        <w:t>Ермолаевского сельсовета анализ исходной ситуации, сложившихся и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х тенденций, основных проблем в соответствующей сф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, изменение состояния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и показателей муниципальной программы с расшифровкой плановых значений по годам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в целом, основные этапы и сроки их реализации с указанием промежуточных показ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, с обоснованием основных положений и сроков принятия проектов нормативных правовых актов, разрабатываемых на первом этапе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ключенных в состав муниципальной программы под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щего объема бюджетных ассигнований из бюджета сельсовета по годам реализации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ить порядок планирования объемов бюджетных ассигнований местного бюджета на реализацию муниципальных программ на среднесрочный период с учетом необходимости его увязки с бюджетным процесс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V. Оптимизация функций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и повышение эффективности их обеспеч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вышения эффективности деятельности органов местного самоуправления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и снижение административных барь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онтрольно-надзор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у функций органов местного самоуправления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остава и полномочий администрации сельсовета, результатом которой должно стать сокращение дублирования функций и полномочий, а также оптимизация числен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в органах местного самоуправления сельсовета соотношения численности муниципальных служащих и работников, замещающих должности, не являющиеся должностям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Федерального закона от 8 мая 2010 года № 83-ФЗ «О внесении изменений в отдельные  законодательные акты Российской Федерации в связи с совершенствованием правового положения муниципаль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овета должны быть утверждены и реализованы отраслевые (ведомственные) планы повышения эффективности бюджетных расходов в сферах их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ферой оптимизации деятельности органов местного самоуправления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е состава имущества и обеспечение е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объектов муниципальной собственности, оформление прав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зрачных процедур, определяющих вопросы аренды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ети муниципальных унитарны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иватизационных процеду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казателей оценки эффективности использования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Повышение эффективности предоставления муниципальных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держание  подведомственных бюджетных сетей осуществляется в основном исходя не из объёмов оказанных услуг, а исходя из необходимости содержания существующих мощностей. Планирование бюджетных ассигнований осуществляется в основном методом индексации существующих расходов, сохраняя их структуру в неизменном виде. На первое место должен быть поставлен вопрос повышения качества муниципальных услуг и только потом оптимизация бюджетных расходов на их обеспе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 за бюджетными расходами учреждений должен носить второстепенный характер по отношению к соблюдению качества оказываемых учреждениями услуг в рамках доводимых до них муниципальных заданий. Соблюдение учреждением доведенных стандартов является обязательным условием расходовани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анного направления Программы являются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муниципальных услуг в сфере культуры; привлечение и удержание в бюджетной сфере высокопрофессиональны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птимизации бюджетной се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еустановленных видов платных услуг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муниципальных учреждений элементов конкурен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три взаимосвязанны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авового статуса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форм оказания и финансового обеспечения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крытости деятельности учреждений, оказывающих муниципальные услуги, для потребителей эти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 правового положения муниципальных учреждений будут проводиться путем реализации Федерального закона от 08.05.2010 № 83-ФЗ 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 Они направлены на повышение эффективности предоставления муниципальных услуг в условиях сохранения (либо снижения темпов роста) расходов бюджетов на их оказание. Должны быть созданы условия и стимулы для сокращения внутренних издержек учреждений и привлечения (легализации) ими внебюджетных источников финансового обеспечения, повышения эффективности и открытости их деятельности, а также возможности и стимулы для органов местного самоуправления по оптимизации подведомственной се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изменить механизмы финансового обеспечения бюджетных учреждений (с расширенным объемом прав), оказывающих муниципальные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сти их со сметного финансового обеспечения на предоставление субсидии на выполнение муниципального за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право бюджетным учреждениям (с расширенным объемом прав) зачислять доходы от приносящей доходы деятельности в самостоятельное распоряжение эти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субсидиарную ответственность муниципального образования по обязательствам бюджетных учреждений (с расширенным объемом пра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ава бюджетных учреждений по распоряжению любым закрепленным за ними движимым имуществом, за исключением особо ценного движимого имущества, перечень которого устанавливает орган местного самоуправления, выполняющий функции учредителя соответствующе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ого типа муниципальных учреждений - казенного учреждения, статус которых, по сути, совпадает с ранее закрепленным в законодательстве Российской Федерации статусом бюджетного учреждения, будет сопровождаться дополнительным ограничением в виде зачисления всех доходов, полученных от приносящей доход деятельности, в соответствующий бюджет. При этом процедура перевода бюджетных учреждений в казенные учреждения должна будет обеспечить минимизацию организационных мероприятий, связанных с изменением статуса казенных учреждений, и сведение их только к внесению изменений в устав учреждения или положение о н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бюджетных учреждений на предоставление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для бюджетного учреждения в соответствии с предусмотренными его учредительными документами основными видами деятельности будет устанавливать орган, осуществляющий функции и полномочия учре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ацию муниципальных заданий и требования к качеству муниципальных услуг можно будет использовать для решения вопроса о допуске организаций иных форм собственности к предоставлению соответствующих муниципальных услуг, что позволит оптимизировать действующую сеть  муниципальных   учреждений   и    создать конкурентный рынок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I.</w:t>
      </w:r>
      <w:r>
        <w:rPr>
          <w:b/>
          <w:sz w:val="28"/>
          <w:szCs w:val="28"/>
        </w:rPr>
        <w:t xml:space="preserve"> Реформирование муниципального финансового контроля и развитие внутреннего контрол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 направление, которое предстоит развивать – это введение внутреннего финансового контроля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астоящее время в Ермолаевском сельсовете отсутствует системный контроль, осуществляемый органами местного самоуправления, не предусмотрена персональная ответственность за расходованием средств, выделяемых из местного бюджета. Несмотря на полноту полномочий по осуществлению контрольно-надзорных функций, внутренний контроль, осуществляемый разными отделами и управлениями, носит слабо выраженный комплексный характер. Отсутствует необходимая оперативность в согласовании планируемых контрольных мероприят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необходимо решить следующие задач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очнить полномочия органов муниципального финансового контроля, исключив дублирование их функ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создание единой политики персональной ответственности должностных лиц за нарушения законодательства и невыполнение показателей, предусмотренных в муниципальном зада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овать действенный контроль (аудит) за эффективностью использования бюджетных ассигнований, определив критерии эффективности и результативности их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ка порядка размещения информационных материалов о результатах финансов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совершенствование методологии проведения проверок и повышения их качеств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е меры позволят обеспечить контролем бюджетные расходы, и как следствие, обеспечат углубленный и расширенный контроль за качеством использования муниципальных ресурсов, выявления дополнительных резервов увеличения доходной части бюджета и недопущения неэффективного использ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учесть, что реализация поставленных задач не должна повлечь увеличение общей численности органов власти, данные мероприятия должны происходить за счет перераспределения функций между специалистами, исключения несвойственных, дублирующих функций и введения соответствующих должностей по финансовому контролю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Стимулами к повышению качества финансового контроля должны стать разработанные критерии его эффективности и результативности, а также система регулярной оценки качества контрольно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ряду с повышением требований к качеству муниципального финансового контроля необходимо усилить ответственность должностных лиц, допустивших повторные финансовые нарушения. Такие случаи в обязательном порядке должны иметь кадровые последствия для винов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Совершенствование механизмов муниципальных закупо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 настоящее время не полностью реализован потенциал муниципальных закупок, способствующий экономии бюджетных средств. Отсутствует системный контроль за принятием обязательств, подлежащих оплате за счет бюджетных средств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й задачей на 2012-2014 годы является планирование закупок и исполнение муниципальных контрактов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инструментов, объединяющим элементы контрактной системы, будет являться официальный сайт Российской федерации в сети Интернет для размещения информации о заказах на поставки товаров, выполнение работ, оказание услуг для муниципальных нужд, проведения мониторинга заключения, изменения и исполнения контрактов и анализа стоимостной информации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планирования закупок для муниципальных нужд района необходимо создать организационные, методические и нормативные основы системы планирования муниципального заказ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размещения муниципального заказа необходимо повысить эффективность закупок товаров, работ и услуг, усилить конкуренцию поставщиков, перейти на использование открытых аукционо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нормативные и методические документы, устанавливающие порядок к формированию начальной цены, подготовки технических заданий при формировании конкурсной документации, формирование и ведение базы цен по видам продукции на основе мониторинга цен и сопоставления результатов размещения муниципальных заказ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кже следует установить порядок определения уровня цен на товары, работы, услуги при заключении муниципальных контрактов и иных договоров, подлежащих оплате за счет средств местного бюджета. При этом необходимо регламентировать проведение мониторинга цен на товары, работы и услуги по заключенным муниципальным контрактам, а также организацию контроля за соблюдением уровня цен на товары, работы, услуги при заключении муниципальных контрактов и иных договоров, подлежащих оплате за счет средств местн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исполнении муниципальных контрактов необходимо усилить контроль со стороны заказчика за исполнением муниципального контракта поставщик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эффективности исполнения муниципального контракта должна позволять анализировать итоги его реализации с точки зрения достижений целей и эффек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I. Развитие информационной системы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но новым требованиям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, планируется продолжить развитие информационной системы управления муниципальными финансами. Кроме материалов к проекту и исполнению бюджета сельсовета и материалов публичных слушаний в официальном печатном издании и на сайте будут размещ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результаты оценки потребности в предоставлении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ребования к качеству предоставления муниципальных услуг и результаты оценки соответствия качества фактически предоставленных муниципальных услуг утвержденным треб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ланируемые и фактические результаты перевода муниципальных учреждений в новые организационно-правовые формы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результаты мониторинга и контроля за исполнением муниципальных зад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едомственных и долгосрочных целевых программ, отчеты о ходе реализации и рейтинги их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информация о состоянии кредиторской задолженности получателей бюджетных средств, в том числе просроченн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вышеуказанной информации в открытом доступе позволит обеспечить подотчетность и контроль за эффективностью деятельности органов местного самоуправления, создать взаимоувязку стратегического и бюджетного планирования, принять участие всем жителям сельсовета в обсуждении нормативных правовых актов в финансово-бюджетной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внедрение системы электронного бюджета позволит перейти на качественно новый уровень управления финансами и создать условия для принятия обоснованных управленческих решений по их использова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IX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выполнения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изация выполнения мероприятий Программы будет осуществляться поэтапно, в рамках ежегодно утверждаемого план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первом этапе, в 2012 году, предлагается реализовать мероприятия Программы по разработке нормативных правовых актов и методических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этап предусматривает непосредственно реализацию запланированных задач, направленных на повышение эффективности бюджетных расходов и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завершающем этапе необходимо проанализировать результативность проведенных мероприятий и выработать практические рекомендации в целях дальнейшего совершенствования управления муниципальными финансами Ермолае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на 2013 и 2014 годы предлагается утверждать в декабре 2012 года и в декабре 2032 года с учетом итогов предыдущих этап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выявления проблем реформирования финансов Ермолаевского сельсовета, не нашедших отражения в представленных мероприятиях, настоящая Программа может быть дополнена соответствующими положен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Heading7"/>
        <w:ind w:right="9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7"/>
        <w:ind w:right="96" w:hanging="0"/>
        <w:rPr>
          <w:sz w:val="24"/>
        </w:rPr>
      </w:pPr>
      <w:r>
        <w:rPr>
          <w:sz w:val="24"/>
        </w:rPr>
      </w:r>
    </w:p>
    <w:p>
      <w:pPr>
        <w:pStyle w:val="Heading7"/>
        <w:ind w:right="96" w:hanging="0"/>
        <w:rPr>
          <w:sz w:val="24"/>
        </w:rPr>
      </w:pPr>
      <w:r>
        <w:rPr>
          <w:sz w:val="24"/>
        </w:rPr>
      </w:r>
    </w:p>
    <w:p>
      <w:pPr>
        <w:pStyle w:val="Heading7"/>
        <w:ind w:right="96" w:hanging="0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shd w:fill="FFFFFF" w:val="clear"/>
        <w:spacing w:lineRule="exact" w:line="274"/>
        <w:ind w:right="96" w:hanging="0"/>
        <w:jc w:val="right"/>
        <w:rPr>
          <w:szCs w:val="28"/>
        </w:rPr>
      </w:pPr>
      <w:r>
        <w:rPr>
          <w:color w:val="000000"/>
          <w:spacing w:val="-2"/>
          <w:szCs w:val="28"/>
        </w:rPr>
        <w:t>УТВЕРЖДЕН</w:t>
      </w:r>
    </w:p>
    <w:p>
      <w:pPr>
        <w:pStyle w:val="Normal"/>
        <w:shd w:fill="FFFFFF" w:val="clear"/>
        <w:spacing w:lineRule="exact" w:line="274"/>
        <w:ind w:right="82" w:hanging="0"/>
        <w:jc w:val="right"/>
        <w:rPr/>
      </w:pPr>
      <w:r>
        <w:rPr>
          <w:color w:val="000000"/>
          <w:spacing w:val="3"/>
          <w:szCs w:val="28"/>
        </w:rPr>
        <w:t xml:space="preserve">постановлением </w:t>
      </w:r>
      <w:r>
        <w:rPr>
          <w:color w:val="000000"/>
          <w:szCs w:val="28"/>
        </w:rPr>
        <w:t>администрации</w:t>
      </w:r>
    </w:p>
    <w:p>
      <w:pPr>
        <w:pStyle w:val="Normal"/>
        <w:shd w:fill="FFFFFF" w:val="clear"/>
        <w:spacing w:lineRule="exact" w:line="274"/>
        <w:ind w:right="82" w:hanging="0"/>
        <w:jc w:val="right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>Ермолаевского сельсовета</w:t>
      </w:r>
      <w:r>
        <w:rPr>
          <w:color w:val="000000"/>
          <w:spacing w:val="-1"/>
          <w:szCs w:val="28"/>
        </w:rPr>
        <w:t xml:space="preserve"> 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 xml:space="preserve">от 10.01.2012  № 1-па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uppressLineNumbers/>
        <w:jc w:val="center"/>
        <w:rPr/>
      </w:pPr>
      <w:r>
        <w:rPr>
          <w:b/>
        </w:rPr>
        <w:t xml:space="preserve">мероприятий по реализации  Программы </w:t>
      </w:r>
      <w:r>
        <w:rPr>
          <w:b/>
          <w:bCs/>
          <w:szCs w:val="28"/>
        </w:rPr>
        <w:t>Ермолаевского сельсовета</w:t>
      </w:r>
      <w:r>
        <w:rPr>
          <w:sz w:val="28"/>
          <w:szCs w:val="28"/>
        </w:rPr>
        <w:t xml:space="preserve"> </w:t>
      </w:r>
      <w:r>
        <w:rPr>
          <w:b/>
        </w:rPr>
        <w:t xml:space="preserve">по повышению эффективности расходов бюджета </w:t>
      </w:r>
      <w:r>
        <w:rPr>
          <w:b/>
          <w:bCs/>
          <w:szCs w:val="28"/>
        </w:rPr>
        <w:t>Ермолаевского сельсовета</w:t>
      </w:r>
      <w:r>
        <w:rPr>
          <w:sz w:val="28"/>
          <w:szCs w:val="28"/>
        </w:rPr>
        <w:t xml:space="preserve"> </w:t>
      </w:r>
      <w:r>
        <w:rPr>
          <w:b/>
        </w:rPr>
        <w:t>на период  2012-2014 годов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78"/>
        <w:gridCol w:w="2009"/>
        <w:gridCol w:w="194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срочная сбалансированность и устойчивость бюджета </w:t>
            </w:r>
            <w:r>
              <w:rPr>
                <w:b/>
                <w:bCs/>
                <w:szCs w:val="28"/>
              </w:rPr>
              <w:t>Ермолаевского сельсовета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азработать и утвердить  Порядок составления и ведения кассового плана местного бюджета  в части повышения  ответственности получателей средств местного бюджета и главных администраторов (администраторов) доходов  местного бюджета за качество составления и исполнения показателей кассового пла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ое подразделение администрац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Внесение изменений  в нормативные правовые  акты Ермолаевского сельсовета  в части уточнения формы и порядка ведения  реестра расходных   обязательств  с увязкой с реестром  муниципальных контрактов и с введением правил корректировки  (пересчета) объемов действующих расходных обязательств       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в течение  3-х месяцев  после внесения  соответствующих изменений  в Бюджетный  кодекс Российской  Федерации    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ое подразделение администрац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становление взаимосвязи предоставления муниципальной поддержки за счет местного  бюджета с необходимостью безусловного исполнения субъектами муниципальной поддержки принятых ими в связи с получением муниципальной поддержки обязательств, направленных на повышение экономического потенциала Ермолаевского сельсовета, повышение налоговой дисциплины и иных установленных обязательст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 администрац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нятие новых расходных обязательств при наличии четкой оценки необходимых для их исполнения бюджетных ресурсов, целей и механизмов их дости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екабрь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 администрац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val="en-US"/>
              </w:rPr>
              <w:t> </w:t>
            </w:r>
            <w:r>
              <w:rPr/>
              <w:t>Разработка и принятие недостающих нормативных правовых актов, устанавливающих расходные обязательства Ермолаевского сельсов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екабрь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ложение «О бюджетном процессе в муниципальном образовании  Ермолаевский сельсовет» в части приведения в соответствие с изменениями, внесенными в Бюджетный кодекс Российской Федерац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ое подразделение администрац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ые программы, как инструмент повышения эффективности бюджетных расход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инвентаризации муниципальных целевых программ, и, в случае необходимости, внесение изменений и/или дополнений в пр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ведение оценки эффективности реализации муниципальных целевых програ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Анализ действующих муниципальных целевых программ и мониторинг эффективности муниципальных целевых программ, а также закрепление процедуры изменения или досрочного прекращения данных программ с учетом фактически достигнутых результатов в ходе их реализац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Определение перечня муниципальных целевых программ Ермолаевского сельсов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чный срок после утверждения порядка разработки, реализац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и мониторинга эффективности муниципальных программ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роведение мониторинга и контроля за реализацией муниципальных целевых  программ, представление отчета о ходе их  реализац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азработка нормативных правовых актов о  формировании и оценке докладов о результатах и основных направлениях деятельности распорядителей средств бюджета Ермолаевского сельсов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Оптимизация функций муниципального управления и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вышение эффективности их обеспечения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Повышение уровня технической оснащенности 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и программной обеспеченности.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овышение уровня профессиональной подготовки муниципальных служащих и соответствующих работников муниципальных учреждений.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й программ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Обеспечение оптимального и эффективного расходования средств местного  бюджета, направляемых  на обеспечение органов местного самоуправления  Ермолаевского сельсов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Мониторинг наличия просроченной  кредиторской задолженности      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бъектов муниципальной собственности Ермолаевского сельсов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12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процедур оформления прав на объекты муниципальной собственности Ермолаевского сельсов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12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утверждение методики оценки эффективности использования муниципального имуществ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4 квартал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Установление критериев для оценки эффективности деятельности   руководителей подведомственных учреждений на очередной финансовый год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тверждение методических рекомендаций по разработке и реализации ведомственных планов (программ) повышения эффективности использования бюджетных ассигнов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Повышение эффективности предоставления муниципальных услуг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Разработка и утверждение порядка определения платы за оказание бюджетным учреждением гражданам и юридическим лицам услуг (выполнение работ), относящихся к основным видам деятельности бюджетного учрежд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азработка и утверждение нормативных правовых актов органов местного самоуправления Убинского района, необходимых для реализации Федерального закона от 8 мая 2010г. № 83-ФЗ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азработка методологических подходов к установлению показателей качества муниципальных  услуг в муниципальных  задания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Формирование и утверждение муниципальных заданий бюджетным  учреждениям Ермолаевского сельсов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Инвентаризация состояния материально-технической базы муниципальных учреждений на соответствие требованиям к качеству предоставления муниципальных услуг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муниципальные учреждения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инвентаризации иной приносящей доход деятельности казенных учреждений и подготовка постановлений администрации об утверждении перечней платных услуг, оказываемых казёнными учреждениями в соответствующих сферах деятельности, доходы от оказания которых подлежат зачислению в местный бюдж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муниципальные учреждения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Утверждение расчетно-нормативных затрат на оказание бюджетных и муниципальных услуг.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Мониторинг и контроль за исполнением муниципальных заданий на предоставление муниципальных услу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6"/>
              </w:rPr>
            </w:pPr>
            <w:r>
              <w:rPr>
                <w:szCs w:val="26"/>
              </w:rPr>
              <w:t>Утверждение порядка определения предельно допустимого значения просроченной кредиторской задолженности бюджетного учреждения, превышение которого влечет расторжение трудового договора  с  его руководителе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Утверждение планов мероприятий по совершенствованию внутреннего финансового контрол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овершенствование механизмов муниципальных закупок</w:t>
            </w:r>
          </w:p>
          <w:p>
            <w:pPr>
              <w:pStyle w:val="Normal"/>
              <w:suppressLineNumbers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Разработка проектов нормативных правовых актов органов местного самоуправления по вопросам планирования и исполнения  муниципального заказ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Внедрение процедуры электронных торгов размещения  муниципальных заказов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 течение 2012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риведение правовых актов Ермолаевского сельсовета в соответствие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ой системы управления муниципальными финансами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Публикация информации в печатных изданиях и в сети Интернет:</w:t>
            </w:r>
          </w:p>
          <w:p>
            <w:pPr>
              <w:pStyle w:val="Normal"/>
              <w:suppressLineNumbers/>
              <w:ind w:firstLine="432"/>
              <w:jc w:val="both"/>
              <w:rPr/>
            </w:pPr>
            <w:r>
              <w:rPr/>
              <w:t>- о результатах оценки потребности в предоставлении муниципальных услуг и требованиях к их качеству;</w:t>
            </w:r>
          </w:p>
          <w:p>
            <w:pPr>
              <w:pStyle w:val="Normal"/>
              <w:suppressLineNumbers/>
              <w:ind w:firstLine="432"/>
              <w:jc w:val="both"/>
              <w:rPr/>
            </w:pPr>
            <w:r>
              <w:rPr/>
              <w:t>- о результатах мониторинга и контроля за исполнением муниципальных заданий;</w:t>
            </w:r>
          </w:p>
          <w:p>
            <w:pPr>
              <w:pStyle w:val="Normal"/>
              <w:suppressLineNumbers/>
              <w:ind w:firstLine="432"/>
              <w:jc w:val="both"/>
              <w:rPr/>
            </w:pPr>
            <w:r>
              <w:rPr/>
              <w:t>- отчеты о ходе реализации муниципальных целевых программ и рейтинги их эффектив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ежегод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Обеспечение доступа общественности к информации о контрольных процедурах и результатах контрольных мероприят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выполнения мероприятий Программы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азработать план мероприятий по реализации Программы в 2013 год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о 1 ноябр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2012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администрации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sectPr>
      <w:type w:val="nextPage"/>
      <w:pgSz w:w="11906" w:h="16838"/>
      <w:pgMar w:left="1077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/>
      <w:ind w:right="96" w:hanging="0"/>
      <w:jc w:val="right"/>
      <w:outlineLvl w:val="6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paragraph" w:styleId="Style8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1080" w:hanging="0"/>
      <w:jc w:val="center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spacing w:lineRule="exact" w:line="274"/>
      <w:ind w:right="82" w:hanging="0"/>
      <w:jc w:val="center"/>
    </w:pPr>
    <w:rPr>
      <w:color w:val="000000"/>
      <w:spacing w:val="-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2:00Z</dcterms:created>
  <dc:creator>Бухгалтерия</dc:creator>
  <dc:description/>
  <dc:language>en-US</dc:language>
  <cp:lastModifiedBy>ermolaevsk</cp:lastModifiedBy>
  <cp:lastPrinted>2002-02-01T15:26:00Z</cp:lastPrinted>
  <dcterms:modified xsi:type="dcterms:W3CDTF">2002-02-01T09:31:00Z</dcterms:modified>
  <cp:revision>5</cp:revision>
  <dc:subject/>
  <dc:title>ГЛАВА ТЕРРИТОРИАЛЬНОЙ АДМИНИСТРАЦИИ</dc:title>
</cp:coreProperties>
</file>