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239"/>
        <w:gridCol w:w="3652"/>
      </w:tblGrid>
      <w:tr>
        <w:trPr>
          <w:trHeight w:val="4110" w:hRule="atLeast"/>
        </w:trPr>
        <w:tc>
          <w:tcPr>
            <w:tcW w:w="5417" w:type="dxa"/>
            <w:tcBorders/>
          </w:tcPr>
          <w:p>
            <w:pPr>
              <w:pStyle w:val="21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ЛАЕ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БИНСКОГО РАЙО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ольная ул., д. 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 Ермолаевка, Убин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6325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383-66) 47-771, 21-27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с: (383-66) 47-771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ub_ermol@mail.ru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ermolaevka.nso.ru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val="de-D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de-DE"/>
              </w:rPr>
            </w:r>
          </w:p>
        </w:tc>
        <w:tc>
          <w:tcPr>
            <w:tcW w:w="36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25" w:leader="none"/>
              </w:tabs>
              <w:snapToGrid w:val="false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Ревизионная комиссия Убин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jc w:val="center"/>
        <w:rPr/>
      </w:pPr>
      <w:r>
        <w:rPr/>
        <w:t>Пояснение.</w:t>
      </w:r>
    </w:p>
    <w:p>
      <w:pPr>
        <w:pStyle w:val="Normal"/>
        <w:tabs>
          <w:tab w:val="clear" w:pos="708"/>
          <w:tab w:val="left" w:pos="379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/>
        <w:t xml:space="preserve">Администрация Ермолаевского сельсовета Убинского района Новосибирской области сообщает, что норматив по разделу/подразделу </w:t>
      </w:r>
      <w:r>
        <w:rPr>
          <w:b/>
        </w:rPr>
        <w:t xml:space="preserve">0104 </w:t>
      </w:r>
      <w:r>
        <w:rPr/>
        <w:t>на 2024 год превышен, так в него входят программное обеспечение - кбк 234 0104 7700001040 242 226 на сумму 175560,00 руб.; приобретение гсм - кбк 234 0104 7700001040 244 343 на сумму 230000,00 руб.; оплата коммунальных услуг (электроэнергия) - кбк 234 0104 7700001040 244 223 на сумму 15000,00 руб.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spacing w:before="40" w:after="0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Ермолаевского сельсовета</w:t>
        <w:tab/>
        <w:t xml:space="preserve">                                                    А.Н. Пасевич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Foo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38:00Z</dcterms:created>
  <dc:creator>sna</dc:creator>
  <dc:description/>
  <cp:keywords/>
  <dc:language>en-US</dc:language>
  <cp:lastModifiedBy>ADM</cp:lastModifiedBy>
  <cp:lastPrinted>2021-12-14T12:42:00Z</cp:lastPrinted>
  <dcterms:modified xsi:type="dcterms:W3CDTF">2023-11-14T09:40:00Z</dcterms:modified>
  <cp:revision>3</cp:revision>
  <dc:subject/>
  <dc:title> </dc:title>
</cp:coreProperties>
</file>