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епутатов Ермолаевского                      .                                                                  сельсовета от 16.12.2011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бюджетных креди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молаевского сельсовета 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год и плановый период 2013 -2014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8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редоставить бюджетных кредитов из бюджета Ермолае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т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т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т.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Юридически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т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т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т.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51:00Z</dcterms:created>
  <dc:creator>user</dc:creator>
  <dc:description/>
  <cp:keywords/>
  <dc:language>en-US</dc:language>
  <cp:lastModifiedBy>Admin</cp:lastModifiedBy>
  <cp:lastPrinted>2011-12-19T19:18:00Z</cp:lastPrinted>
  <dcterms:modified xsi:type="dcterms:W3CDTF">2011-12-19T12:18:00Z</dcterms:modified>
  <cp:revision>4</cp:revision>
  <dc:subject/>
  <dc:title>Приложение №</dc:title>
</cp:coreProperties>
</file>