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решению   сессии Совета депутатов Ермолаевского сельсовета от 16.12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 администраторы источников финансирования дефицита бюджета на 2012 год по администрации Ермолаевского сельсовета Убинского района Новосибир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99"/>
        <w:gridCol w:w="4946"/>
      </w:tblGrid>
      <w:tr>
        <w:trPr>
          <w:trHeight w:val="854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 главного  администратора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/>
              <w:t>местного 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сточников финансирования  дефицита  местного бюджета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000050000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 других  бюджетов  бюджетной  системы РФ  бюджетами  муниципальных  поселений в 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0000050000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поселений  кредитов от других  бюджетов  бюджетной системы РФ в 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050110000054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поселений в валюте РФ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050110000064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 предоставленных юридическим лицам из бюджетов поселений в валюте РФ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0:00Z</dcterms:created>
  <dc:creator>User</dc:creator>
  <dc:description/>
  <cp:keywords/>
  <dc:language>en-US</dc:language>
  <cp:lastModifiedBy>Admin</cp:lastModifiedBy>
  <cp:lastPrinted>2011-12-19T19:24:00Z</cp:lastPrinted>
  <dcterms:modified xsi:type="dcterms:W3CDTF">2011-12-19T12:25:00Z</dcterms:modified>
  <cp:revision>6</cp:revision>
  <dc:subject/>
  <dc:title>                                                                                               Приложение №</dc:title>
</cp:coreProperties>
</file>