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/>
        <w:tab/>
        <w:t xml:space="preserve">        </w:t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ЕРМОЛАЕВСКОГО СЕЛЬСОВЕТА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УБИНСКОГО РАЙОНА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ая четырнадцата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12.2011г                                                                                                              № 84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Ермолаевского сельсовета Убинского района на 201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3-2014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вет депутатов Ермолаевского сельсове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ШИ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твердить основные характеристики бюджета Ермолаевского сельсовета на 2012 год и плановый период 2013-2014года </w:t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щий объем доходов бюджета сельсовета на 2012 год в сумме 4842,4 тыс. рублей (приложение №1 таблица №1) и плановый период 2013 год-5225,0 тыс.руб, 2014 год-5130,0 тыс.руб  согласно таблицы №2 приложения №1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щий объем   расходов бюджета Ермолаевского сельсовета на 2012год в сумме 4842,4 тыс. рублей(приложение №2,таб.№1), плановый период 2013 год-5225,0 тыс.руб, 2014год-5130,0 тыс.руб(приложение №2,таб №2).</w:t>
      </w:r>
    </w:p>
    <w:p>
      <w:pPr>
        <w:pStyle w:val="Normal"/>
        <w:ind w:left="1020" w:hanging="0"/>
        <w:jc w:val="both"/>
        <w:rPr>
          <w:sz w:val="32"/>
          <w:szCs w:val="32"/>
        </w:rPr>
      </w:pPr>
      <w:r>
        <w:rPr>
          <w:sz w:val="32"/>
          <w:szCs w:val="32"/>
        </w:rPr>
        <w:t>3) Дефицит бюджета Ермолаевского сельсовета Убинского района на 2012 год и плановый период 2013-2014 годы в сумме 0 тыс.руб.,что составляет 0% объёма собственных доходов бюджета сельсовета без учета утвержденного объёма безвозмездных поступл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  Установить перечень главных администраторов доходов  бюджета на 2012 год согласно приложению №4 таблица №1 и плановый период 2013-2014 годы согласно таб.2  приложения  № 4 к настоящему решению. Код главного администратора доходов 234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 Установить нормативы распределения доходов между бюджетами бюджетной системы Российской Федерации в процентах в части поступлений в бюджет муниципального образования на 2012 год и плановый период 2013-2014 годы  согласно приложению № 5 к настоящему решен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. Установить, что доходы бюджета Ермолаевского сельсовета на 2012 год формируются за счет доходов, предусмотренных законодательством Российской Федерации о налогах и сборах, нормативными актами Новосибирской области, неналоговых поступлений, а так же за счет безвозмездных поступлений, подлежащих зачислению в бюджет сельсов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5.  Установить, что кассовое обслуживание исполнения бюджета Ермолаевского сельсовета осуществляется органами Федерального Казначейства на основании соглашений и на безвозмездной основ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. Заключение и оплата муниципальными учреждениями и исполнительными органами Ермолаевского сельсовета договоров, 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и учетом принятых и неисполненных обязательст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становить, что получатель средств местного бюдж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в размере 100 % суммы договора  (контракта) – по договорам (контрактам) о предоставлении услуг связи,  о подписке на печатные издания,  об обучении на курсах повышения квалификации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в размере 30 % суммы договора (контракта), если иное не предусмотрено законодательством Российской Федерации – по остальным договорам (контрактам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) в размере 100 % суммы договора (контракта) по распоряжению Главы Ермолаевского сельсов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7. Установить, что средства, полученные бюджетными учреждениями от оказания платных услуг, безвозмездные поступления от физических и юридических лиц, в том числе добровольные пожертвования,  и средства от иной приносящей доход деятельности, учитываются  на лицевых счетах, открытых им в отделении Федерального Казначейства по Убинскому району и зачисляются на единый счет местного бюджета, открытый в отделении Федерального  Казначейства, и используются на покрытие расходов бюджета при финансировании бюджетных учреждений в соответствии смет доходов и расходов по приносящей доход деятельности, утвержденных  Главой Ермолаевского сельсов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иды предпринимательской и иной приносящей доход деятельности, которые могут осуществлять бюджетные учреждения, устанавливаются администрацией сельсов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становить, что заключение и оплата бюджетными учреждениями договоров, исполнение которых осуществляется за счет средств от предпринимательской и иной приносящей доход деятельности, производится в пределах утвержденных смет доходов и расход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8. Утвердить в пределах общего объема расходов, установленного пунктом 1 настоящего решения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расходов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на 2012 и плановый период 2013-2014 годы год согласно таблицы 1и 2  приложения № 2 к настоящему решени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9. Предоставить право администрации Ермолаевского сельсовета по итогам проведения торгов в соответствии с Федеральным Законом от 21.07.2005 г. № 94-ФЗ «О размещении заказов на поставки товаров, выполнение работ, оказание услуг для государственных и муниципальных нужд»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, предусмотренных главному распорядителю бюджетных средств на эти це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0. Установить лимиты предоставления бюджетных кредитов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а) на 2012 год 500.0 т.руб. и плановый период 2013-2014 годы в пределах финансового год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Цели, условия и порядок предоставления бюджетных кредитов устанавливаются в соответствии с положением об условиях и порядке  предоставления бюджетных кредитов в 2012 году и плановый период 2013-2014 годы согласно приложению №.8. Утвердить программу предоставления кредитов согласно приложению  №.7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1.Установить верхний предел муниципального долга на конец очередного финансового года -0, плановый период 2013 год-0, 2014 год-0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2.Установить муниципальные гарантии на очередной финансовы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год-0,на  плановый период 2013 год-0, на 2014 год-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3.Установить источники финансирования дефицита бюджета Ермолаевского сельсовета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а) на 2012 год согласно приложению №3 таб.№1 и плановый период 2013-2014 годы согласно таблицы №2 приложения № 3 к настоящему решен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4.Установить перечень главных администраторов источников финансирования дефицита бюджета поселения согласно приложению №9 к настоящему решен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5.Утвердить  программу муниципального внутреннего заимствования Ермолаевского сельсовета на 2012 год и плановый период 2013-2014 годы согласно приложению № 10 к настоящему решен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6.Установить, что унитарные предприятия за использование муниципального имущества осуществляют перечисления в бюджет в размере 10% прибыли, остающейся после уплаты налогов и иных обязательных платежей, либо освобождаются от их упла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7.Утвердить общий объём бюджетных ассигнований, направляемых на исполнение публичных нормативных обязательств на 2012 год-6,0 тыс. руб., 2013 год-7.0 тыс. руб., 2014 год-8.0 тыс.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8.В целях создания благоприятных условий для развития малого и среднего предпринимательства в бюджете Ермолаевского сельсовета утвердить субсидию в сумме 5,0тыс.руб. Порядок и условия предоставления определяются нормативными правовыми  актами Ермолаевского сельсов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9.Утвердить условно утвержденные расходы на плановый период 2013года в сумме 150.0 тыс.руб.,2014 год-330.0 тыс.руб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0.Утвердить, что неиспользованные в 2011 году целевые средства, переданные из областного бюджета в местные бюджеты, подлежат использованию в 2012 году на те же цели со счетов по счету средств местных бюджетов. Целевые средства, потребность в которых отсутствует, подлежат возврату в областной бюджет в порядке, установленном областным финансовым орган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21.Утвердить объём межбюджетных трансфертов на 2012 год-3606.8 тыс.рублей, плановый период 2013 год – 3961.4 тыс.рублей,2014 г.-3836.4тыс.руб.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2.Решение обнародовать в установленном порядке.</w:t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3. Решение вступает в силу со дня подписания, но не ранее 1 января 2012 г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4. Контроль за исполнением решения возложить на комиссию Совета депутатов по бюджетной, социальной политике, торговли, образованию, культуре (Репин Ю.А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лава Ермолаевского сельсовета                                              А.Н. Пасевич      </w:t>
        <w:tab/>
        <w:tab/>
        <w:tab/>
        <w:tab/>
        <w:tab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)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54:00Z</dcterms:created>
  <dc:creator>user</dc:creator>
  <dc:description/>
  <dc:language>en-US</dc:language>
  <cp:lastModifiedBy>ermolaevsk</cp:lastModifiedBy>
  <cp:lastPrinted>2002-01-20T12:38:00Z</cp:lastPrinted>
  <dcterms:modified xsi:type="dcterms:W3CDTF">2002-01-20T06:39:00Z</dcterms:modified>
  <cp:revision>17</cp:revision>
  <dc:subject/>
  <dc:title>ПРОЕКТ</dc:title>
</cp:coreProperties>
</file>