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4  к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решения   сессии от 16.12.2011г.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таб.2</w:t>
      </w:r>
    </w:p>
    <w:p>
      <w:pPr>
        <w:pStyle w:val="Normal"/>
        <w:tabs>
          <w:tab w:val="clear" w:pos="708"/>
          <w:tab w:val="left" w:pos="7890" w:leader="none"/>
        </w:tabs>
        <w:jc w:val="center"/>
        <w:rPr/>
      </w:pPr>
      <w:r>
        <w:rPr/>
        <w:t>Главные  администраторы доходов  бюджета</w:t>
      </w:r>
    </w:p>
    <w:p>
      <w:pPr>
        <w:pStyle w:val="Normal"/>
        <w:jc w:val="center"/>
        <w:rPr/>
      </w:pPr>
      <w:r>
        <w:rPr/>
        <w:t xml:space="preserve">На плановый период 2013 – 2014 года по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Ермолаевского сельсовета Убинского района Новосибирской области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1"/>
      </w:tblGrid>
      <w:tr>
        <w:trPr>
          <w:trHeight w:val="11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-ратор доход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бюдже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ФНС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 доходы  физических лиц с доходов,полученных физическими лиц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мися налоговыми резидентами Российской Федерации в виде дивидендов от долевого участия в деятельности организаций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облагаемых по налоговой ставке,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установленной пунктом 1 статьи 224 Налогового кодекса Российской Федерации, и полученных физическими лицами, зарегистрированных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облагаемых в виде выигрышей и призов в проводимых конкурсах, играх и других мероприятиях в целях рекламы товаров работ и услуг, страховых выплат по договорам добровольного страхования жизни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7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года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х по ставкам, применяемым к объектам налогообла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а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ооблажения, расположенным в границах поселений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возникшим до 1 января 2006 года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бинского район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1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rPr/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13 10 0000 43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Ермолаевского сельсов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ия бюджетных кредитов внутри страны за счёт средств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сдачи  в аренду  имущества, находящегося  в  оперативном  управлении органов  управления  поселений и созданных ими учреждений ( за исключением  имущества муниципальных  автономных учреждений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доходы  об  оказания  платных  услуг получателями  средств  бюджетов  поселений  и компенсации  затрат государства бюджетов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передаваемые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Примечание: (*) Администрирование поступлений  по  всем  под-статьям и подвидам соответствующей статьи осуществляется главным  администратором, указан ным  в группировочном  коде бюджетной классифик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9:00Z</dcterms:created>
  <dc:creator>User</dc:creator>
  <dc:description/>
  <cp:keywords/>
  <dc:language>en-US</dc:language>
  <cp:lastModifiedBy>Admin</cp:lastModifiedBy>
  <cp:lastPrinted>2011-12-21T17:55:00Z</cp:lastPrinted>
  <dcterms:modified xsi:type="dcterms:W3CDTF">2011-12-23T07:36:00Z</dcterms:modified>
  <cp:revision>5</cp:revision>
  <dc:subject/>
  <dc:title>                                                                                               Приложение №</dc:title>
</cp:coreProperties>
</file>