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ОРМАТИВЫ</w:t>
      </w:r>
      <w:r>
        <w:rPr/>
        <w:tab/>
        <w:t>приложение №  5  к решению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0"/>
          <w:szCs w:val="20"/>
        </w:rPr>
      </w:pPr>
      <w:r>
        <w:rPr/>
        <w:tab/>
        <w:t xml:space="preserve">сессии от </w:t>
      </w:r>
      <w:r>
        <w:rPr>
          <w:sz w:val="20"/>
          <w:szCs w:val="20"/>
        </w:rPr>
        <w:t>16.12.11</w:t>
      </w:r>
    </w:p>
    <w:p>
      <w:pPr>
        <w:pStyle w:val="Normal"/>
        <w:jc w:val="both"/>
        <w:rPr/>
      </w:pPr>
      <w:r>
        <w:rPr/>
        <w:t xml:space="preserve">распределения доходов между  бюджетами  бюджетной системы РФ </w:t>
      </w:r>
    </w:p>
    <w:p>
      <w:pPr>
        <w:pStyle w:val="Normal"/>
        <w:jc w:val="both"/>
        <w:rPr/>
      </w:pPr>
      <w:r>
        <w:rPr/>
        <w:t>в процентах в части   поступлений в бюджет муниципального  поселения на плановый период 2013-2014гг. год по администрации Ермолаевского сельсовета Убинского района Новосиби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9"/>
        <w:gridCol w:w="1387"/>
      </w:tblGrid>
      <w:tr>
        <w:trPr>
          <w:trHeight w:val="502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  <w:p>
            <w:pPr>
              <w:pStyle w:val="Normal"/>
              <w:jc w:val="both"/>
              <w:rPr/>
            </w:pPr>
            <w:r>
              <w:rPr/>
              <w:t>отчислений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 поселений и компенсации  затрат государства бюджетов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доходы  от  оказания платных услуг получателями средств бюджетов  поселени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 компенсации  затрат бюджетов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 на выравнивание бюджетной обеспеч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(штрафов)и иных сумм в возмещение ущерба,зачисляемые в бюджеты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 от  реализации  имущества, находящегося в  оперативном  управлении учреждений, находящихся  в  ведении  органов  управления поселений (за исключением имущества муниципальных бюджетных и автономных учреждений), в части  реализации  основных средств по  указанному 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очие межбюджетные трансферты,передаваемые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от сдачи в аренду имущества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 от  реализации  имущества, находящегося в  оперативном  управлении учреждений, находящихся  в  ведении  органов  управления поселений (за исключением имущества муниципальных бюджетных и автономных учреждений), в части  реализации  материальных запасов по  указанному 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возмездные поступления от государственных организаций в бюджеты поселений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исления из бюджетов поселений (в бюджеты поселений)для осуществления возврата (зачёта) излишне уплаченных или излишне взысканных сумм налогов,сборов и иных платежей,а также сумм процентов за несвоевременное осуществление такого возврата и процентов,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11:00Z</dcterms:created>
  <dc:creator>User</dc:creator>
  <dc:description/>
  <cp:keywords/>
  <dc:language>en-US</dc:language>
  <cp:lastModifiedBy>Admin</cp:lastModifiedBy>
  <cp:lastPrinted>2011-12-23T16:12:00Z</cp:lastPrinted>
  <dcterms:modified xsi:type="dcterms:W3CDTF">2011-12-23T09:12:00Z</dcterms:modified>
  <cp:revision>10</cp:revision>
  <dc:subject/>
  <dc:title>                                          НОРМАТИВЫ</dc:title>
</cp:coreProperties>
</file>