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7.12.2012         № 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делении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Ермолаевского сельсовета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ами администратора 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На основании статьи 160.1 Бюджетного Кодекса Российской Федерации возложить на администрацию Ермолаевского сельсовета Убинского района Новосибирской области  полномочия администратора доходов бюджета , которы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ет начисление,учёт и контроль за правильностью исчислении, полнотой и своевременностью осуществления платежей в бюджет,пеней и штрафов по н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ет взыскание задолженности по платежам в бюджет,пеней и штрафов;</w:t>
      </w:r>
    </w:p>
    <w:p>
      <w:pPr>
        <w:pStyle w:val="Normal"/>
        <w:jc w:val="both"/>
        <w:rPr/>
      </w:pPr>
      <w:r>
        <w:rPr>
          <w:sz w:val="24"/>
          <w:szCs w:val="24"/>
        </w:rPr>
        <w:t>-принимает решение о возврате излишне уплаченных (взысканных) платежей в бюджет,пеней и штрафов,а также процентов за несвоевременное осуществление такого возврата и процентов,начисленных на излишне взысканные суммы и представляет поручение в орган Федерального казначейства для осуществления возврата в порядке,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принимает решение о зачё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-в случае и порядке,установленных администратором доходов бюджета формирует сведения и бюджетную отчетность необходимые для осуществления полномочий соответствующего администратора доходов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ет иные бюджетные полномочия,установленные Бюджетным кодексом и принимает в соответствии с ним нормативными правовыми актами (муниципальными правовыми актами),регулирующими бюджетные правоотношения.                                  ИНН администратора 5439100392  КПП администратора 543901001</w:t>
      </w:r>
    </w:p>
    <w:p>
      <w:pPr>
        <w:pStyle w:val="Normal"/>
        <w:jc w:val="both"/>
        <w:rPr/>
      </w:pPr>
      <w:r>
        <w:rPr>
          <w:sz w:val="24"/>
          <w:szCs w:val="24"/>
        </w:rPr>
        <w:t>2. Утвердить перечень кодов доходов,закреплённых за администратором доходов бюджета – администрации Ермолаевского сельсовета Убинского района Новосибирской области согласно приложения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лномочия вступают в силу с 1 январ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А.Н.Пас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41:00Z</dcterms:created>
  <dc:creator>User</dc:creator>
  <dc:description/>
  <cp:keywords/>
  <dc:language>en-US</dc:language>
  <cp:lastModifiedBy>Admin</cp:lastModifiedBy>
  <cp:lastPrinted>2011-12-22T16:44:00Z</cp:lastPrinted>
  <dcterms:modified xsi:type="dcterms:W3CDTF">2012-12-12T07:50:00Z</dcterms:modified>
  <cp:revision>4</cp:revision>
  <dc:subject/>
  <dc:title>АДМИНИСТРАЦИЯ ЕРМОЛАЕВСКОГО СЕЛЬСОВЕТА</dc:title>
</cp:coreProperties>
</file>