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ТОГИ СОЦИАЛЬНО-ЭКОНОМИЧЕСКОГО РАЗВИТИЯ ЕРМОЛАЕВСКОГО СЕЛЬСОВЕТА ЗА 2012 ГОД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781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7"/>
                              <w:gridCol w:w="46"/>
                              <w:gridCol w:w="40"/>
                              <w:gridCol w:w="1007"/>
                              <w:gridCol w:w="1256"/>
                              <w:gridCol w:w="1262"/>
                              <w:gridCol w:w="1620"/>
                              <w:gridCol w:w="239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оказатели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Еди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измер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ред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ито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идаем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 xml:space="preserve">Итог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исленность постоянного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исло детей, умерших в возрасте до 1 года, на 1000 родившихся живы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Материнская смертность на 100ты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родившихся живым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Доля детей, охваченных дополнитель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ным образованием (музыкальным, художественным, спортивным и т.п.), в общем  количестве детей до 18 ле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Количество приемных семей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Количество детей, воспитывающихся в приемных семьях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Количество детей, находящихся под опекой (попечительство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омышленность. Объем отгру женных товаров собств, производства, выполненных работ и услуг собственными силами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.ц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в % к пред.го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Объем продукции сельского хозяйства в хозяствах всех категорий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.ц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в% к пред.го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Валовый сбор зерновых и зернобобовых культур во всех категориях хозяйств (бункерный вес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тыс.т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,7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,7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оголовье скота (все категории хозяйств):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-крупный рогатый ско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го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4"/>
                                    </w:rPr>
                                    <w:t>в том числе коров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го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-свинь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го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роизводство молока (все категории хозяйств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тыс.тонн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,7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,82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роизводство мяса на убой в живом весе (все категории хозяйств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2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</w:rPr>
                                    <w:t>Инвестиции в основной капитал за счет всех источников финансирования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.год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в % 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ред.го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2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Объем выполненных работ по ви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деятельности «строительство», включая хозспосо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  <w:cantSplit w:val="true"/>
                              </w:trPr>
                              <w:tc>
                                <w:tcPr>
                                  <w:tcW w:w="32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.год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в% к пред.го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</w:rPr>
                                    <w:t>Ввод в эксплуатацию за счет всех источников финансирования жилых домо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кв.м общ.площ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</w:rPr>
                                    <w:t>Вввод в эксплуатацию индивидуальных жилых домов, построенных населением за свой счет и с помощью кредито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кв.м общ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лощ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Общая площадь жилых помещени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риходящаяся на 1 жител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еревезено грузов автомобильным транспортом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тыс.тонн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еревезено пассажиров автомобильным тран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ортом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тыс.че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Оборот розничной торговл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включая  общественное питание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% к пр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году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Объем платных услуг населению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% к пр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году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в том числе объем бытовых услуг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дейст 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сопос.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предыд.г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в % к пре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году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Прибыль прибыльных предприятий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3,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Фонд заработной платы работнико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млн.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13,2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13,23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исленность занятых в эконом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(среднегодовая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Среднемесячная заработная плата 1 работника (по всем предприятиям)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956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959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Уровень обеспеченности собственны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ми  доходами бюджета на 1 человека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руб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67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916,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Доходы от аренды муниципального имущества и земл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7"/>
                        <w:gridCol w:w="46"/>
                        <w:gridCol w:w="40"/>
                        <w:gridCol w:w="1007"/>
                        <w:gridCol w:w="1256"/>
                        <w:gridCol w:w="1262"/>
                        <w:gridCol w:w="1620"/>
                        <w:gridCol w:w="239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425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оказатели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оселения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Един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измер.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редв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итог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идаем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 xml:space="preserve">Итог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исленность постоянного 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исло детей, умерших в возрасте до 1 года, на 1000 родившихся живым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Материнская смертность на 100тыс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родившихся живым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Доля детей, охваченных дополнитель-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ным образованием (музыкальным, художественным, спортивным и т.п.), в общем  количестве детей до 18 ле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Количество приемных семей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Количество детей, воспитывающихся в приемных семьях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Количество детей, находящихся под опекой (попечительство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омышленность. Объем отгру женных товаров собств, производства, выполненных работ и услуг собственными силами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.ц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в % к пред.год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Объем продукции сельского хозяйства в хозяствах всех категорий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.ц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4"/>
                              </w:rPr>
                              <w:t>29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в% к пред.год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Валовый сбор зерновых и зернобобовых культур во всех категориях хозяйств (бункерный вес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тыс.т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,7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,76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оголовье скота (все категории хозяйств):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-крупный рогатый ско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го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в том числе коровы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го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-свинь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го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роизводство молока (все категории хозяйств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тыс.тонн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,7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,82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роизводство мяса на убой в живом весе (все категории хозяйств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2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Инвестиции в основной капитал за счет всех источников финансирования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.год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в % к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ред.год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2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Объем выполненных работ по виду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деятельности «строительство», включая хозспособ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  <w:cantSplit w:val="true"/>
                        </w:trPr>
                        <w:tc>
                          <w:tcPr>
                            <w:tcW w:w="32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.год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в% к пред.год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Ввод в эксплуатацию за счет всех источников финансирования жилых домов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кв.м общ.площ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</w:rPr>
                              <w:t>Вввод в эксплуатацию индивидуальных жилых домов, построенных населением за свой счет и с помощью кредитов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кв.м общ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лощ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Общая площадь жилых помещений,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риходящаяся на 1 жителя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кв.м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еревезено грузов автомобильным транспортом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тыс.тонн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еревезено пассажиров автомобильным транс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ортом общего пользования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тыс.че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Оборот розничной торговли,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включая  общественное питание</w:t>
                            </w:r>
                          </w:p>
                        </w:tc>
                        <w:tc>
                          <w:tcPr>
                            <w:tcW w:w="10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4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% к пред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году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Объем платных услуг населению</w:t>
                            </w:r>
                          </w:p>
                        </w:tc>
                        <w:tc>
                          <w:tcPr>
                            <w:tcW w:w="10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% к пред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году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в том числе объем бытовых услуг</w:t>
                            </w:r>
                          </w:p>
                        </w:tc>
                        <w:tc>
                          <w:tcPr>
                            <w:tcW w:w="10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дейст 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сопос.ц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предыд.г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в % к пред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году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Прибыль прибыльных предприятий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млн.руб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4"/>
                              </w:rPr>
                              <w:t>3,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Фонд заработной платы работников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млн.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13,2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13,23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исленность занятых в экономике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(среднегодовая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Среднемесячная заработная плата 1 работника (по всем предприятиям)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956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959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Уровень обеспеченности собственны-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ми  доходами бюджета на 1 человека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руб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671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916,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Доходы от аренды муниципального имущества и земл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52:00Z</dcterms:created>
  <dc:creator>d</dc:creator>
  <dc:description/>
  <cp:keywords/>
  <dc:language>en-US</dc:language>
  <cp:lastModifiedBy>Admin</cp:lastModifiedBy>
  <cp:lastPrinted>2012-11-15T13:52:00Z</cp:lastPrinted>
  <dcterms:modified xsi:type="dcterms:W3CDTF">2012-11-15T06:52:00Z</dcterms:modified>
  <cp:revision>2</cp:revision>
  <dc:subject/>
  <dc:title>ИТОГИ СОЦИАЛЬНО-ЭКОНОМИЧЕСКОГО РАЗВИТИЯ ЕРМОЛАЕВСКОГО СЕЛЬСОВЕТА ЗА 2012 ГОД </dc:title>
</cp:coreProperties>
</file>