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№1 к распоряжению главы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Ермолаевского сельсовета от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17.12.2012 № 19-р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кодов доходов,закрепленных за администратором доходов бюджета администрации Ермолаевского сельсовета У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tbl>
      <w:tblPr>
        <w:tblW w:w="94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12"/>
        <w:gridCol w:w="133"/>
      </w:tblGrid>
      <w:tr>
        <w:trPr>
          <w:trHeight w:val="467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КБК                                                                                                   Наименование </w:t>
            </w:r>
          </w:p>
        </w:tc>
      </w:tr>
      <w:tr>
        <w:trPr>
          <w:trHeight w:val="106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34 1 11 05035 10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поселений и созданных ими учреждений ( за исключением  имущества муниципальных бюджетных автономных учреждений)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 1 13 01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 от  оказания  платных  услуг получателями  средств  бюджетов  поселений 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 1 13 02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1 17 01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1 17 05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4 2 02  01001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 бюджетам поселений на выравнивание бюджетной обеспеченности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2 02 02999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2 02 03015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мисариаты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2 02 0401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34 2 03 0500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34 2 08 0500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4 2 02 04999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передаваемые бюджетам поселений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42:00Z</dcterms:created>
  <dc:creator>User</dc:creator>
  <dc:description/>
  <cp:keywords/>
  <dc:language>en-US</dc:language>
  <cp:lastModifiedBy>Admin</cp:lastModifiedBy>
  <cp:lastPrinted>2011-12-22T16:51:00Z</cp:lastPrinted>
  <dcterms:modified xsi:type="dcterms:W3CDTF">2012-12-12T07:58:00Z</dcterms:modified>
  <cp:revision>4</cp:revision>
  <dc:subject/>
  <dc:title>                                                                                               Приложение №</dc:title>
</cp:coreProperties>
</file>