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таб.1</w:t>
      </w:r>
    </w:p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/>
        <w:t>Главные  администраторы доходов  бюджета</w:t>
      </w:r>
    </w:p>
    <w:p>
      <w:pPr>
        <w:pStyle w:val="Normal"/>
        <w:jc w:val="center"/>
        <w:rPr/>
      </w:pPr>
      <w:r>
        <w:rPr/>
        <w:t xml:space="preserve">на 2013 год по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Ермолаевского сельсовета Убинского района Новосибирской области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1"/>
      </w:tblGrid>
      <w:tr>
        <w:trPr>
          <w:trHeight w:val="11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-ратор доход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бюдже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 доходы  физических лиц с доходов,полученных физическими лиц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мися налоговыми резидентами Российской Федерации в виде дивидендов от долевого участия в деятельности организаций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по налоговой ставке,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, и полученных физическими лицами, зарегистрированных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в виде выигрышей и призов в проводимых конкурсах, играх и других мероприятиях в целях рекламы товаров работ и услуг, страховых выплат по договорам добровольного страхования жизни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7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года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ам, применяемым к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ооблажения, расположенным в границах поселений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возникшим до 1 января 2006 года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бинского район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1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rPr/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13 10 0000 43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Ермолаевского сельсов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сдачи  в аренду  имущества, находящегося  в  оперативном  управлении органов  управления  поселений и созданных ими учреждений ( за исключением  имущества муниципальных  автономных учреждений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передаваемые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Примечание: (*) Администрирование поступлений  по  всем  под-статьям и подвидам соответствующей статьи осуществляется главным  администратором, указан ным  в группировочном  коде бюджетной классифик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1:00Z</dcterms:created>
  <dc:creator>User</dc:creator>
  <dc:description/>
  <cp:keywords/>
  <dc:language>en-US</dc:language>
  <cp:lastModifiedBy>Admin</cp:lastModifiedBy>
  <cp:lastPrinted>2012-11-15T13:18:00Z</cp:lastPrinted>
  <dcterms:modified xsi:type="dcterms:W3CDTF">2012-12-12T08:23:00Z</dcterms:modified>
  <cp:revision>6</cp:revision>
  <dc:subject/>
  <dc:title>                                                                                               Приложение №</dc:title>
</cp:coreProperties>
</file>