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Приложение №4</w:t>
      </w:r>
    </w:p>
    <w:p>
      <w:pPr>
        <w:pStyle w:val="Normal"/>
        <w:tabs>
          <w:tab w:val="clear" w:pos="708"/>
          <w:tab w:val="left" w:pos="7890" w:leader="none"/>
        </w:tabs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>таб.2</w:t>
      </w:r>
    </w:p>
    <w:p>
      <w:pPr>
        <w:pStyle w:val="Normal"/>
        <w:tabs>
          <w:tab w:val="clear" w:pos="708"/>
          <w:tab w:val="left" w:pos="7890" w:leader="none"/>
        </w:tabs>
        <w:jc w:val="center"/>
        <w:rPr/>
      </w:pPr>
      <w:r>
        <w:rPr/>
        <w:t>Главные  администраторы доходов  бюджета</w:t>
      </w:r>
    </w:p>
    <w:p>
      <w:pPr>
        <w:pStyle w:val="Normal"/>
        <w:jc w:val="center"/>
        <w:rPr/>
      </w:pPr>
      <w:r>
        <w:rPr/>
        <w:t xml:space="preserve">на 2014-2015 годы по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рмолаевского сельсовета Убинского района Новосибирской области 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785"/>
        <w:gridCol w:w="5511"/>
      </w:tblGrid>
      <w:tr>
        <w:trPr>
          <w:trHeight w:val="1186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админист-ратор доходов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оходов бюджета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главного  администратора доход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бюджета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ФНС по Новосибирской области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и на  доходы  физических лиц с доходов,полученных физическими лицам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ющимися налоговыми резидентами Российской Федерации в виде дивидендов от долевого участия в деятельности организаций 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1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облагаемых по налоговой ставке,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2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установленной пунктом 1 статьи 224 Налогового кодекса Российской Федерации, и полученных физическими лицами, зарегистрированных в качестве индивидуальных предпринимателей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облагаемых в виде выигрышей и призов в проводимых конкурсах, играх и других мероприятиях в целях рекламы товаров работ и услуг, страховых выплат по договорам добровольного страхования жизни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1 0207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являющимися  иностранными гражданами, осуществляющими трудовую деятельность по найму у физических лиц на основании патента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 сельскохозяйственный налог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 сельскохозяйственный налог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года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х по ставкам, применяемым к объектам налогооблажения, расположенным в границах поселений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 объектам налогооблажения, расположенным в границах поселений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логооблажения, расположенным в границах поселений (*) 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0 10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возникшим до 1 января 2006 года)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3 10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 мобилизуемый на территориях поселений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Убинского района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 05013 10 0000 12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получаемые в виде арендной платы за земельные участки,государственная собственность на которые не разграничена и которые расположены в границах поселений,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84" w:leader="none"/>
              </w:tabs>
              <w:rPr/>
            </w:pPr>
            <w:r>
              <w:rPr>
                <w:sz w:val="20"/>
                <w:szCs w:val="20"/>
              </w:rPr>
              <w:t>1 11 05010 10 0000 12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6013 10 0000 430 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4 10 0000 4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 Ермолаевского сельсовета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 сдачи  в аренду  имущества, находящегося  в  оперативном  управлении органов  управления  поселений и созданных ими учреждений ( за исключением  имущества муниципальных  автономных учреждений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неналоговые доходы  бюджетов 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выравнивание бюджетной обеспеченности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передаваемые бюджетам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0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государственных организаций в бюджеты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 в бюджеты поселений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начисленных на излишне взысканные суммы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Примечание: (*) Администрирование поступлений  по  всем  под-статьям и подвидам соответствующей статьи осуществляется главным  администратором, указан ным  в группировочном  коде бюджетной классификац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21:00Z</dcterms:created>
  <dc:creator>User</dc:creator>
  <dc:description/>
  <cp:keywords/>
  <dc:language>en-US</dc:language>
  <cp:lastModifiedBy>d</cp:lastModifiedBy>
  <cp:lastPrinted>2012-11-15T13:21:00Z</cp:lastPrinted>
  <dcterms:modified xsi:type="dcterms:W3CDTF">2012-12-26T09:48:00Z</dcterms:modified>
  <cp:revision>10</cp:revision>
  <dc:subject/>
  <dc:title>                                                                                               Приложение №</dc:title>
</cp:coreProperties>
</file>