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/>
        <w:tab/>
        <w:t xml:space="preserve">        </w:t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ЕРМОЛАЕВСКОГО СЕЛЬСОВЕТА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УБИНСКОГО РАЙОНА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12.2012                                                                                             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Ермолаевского сельсовета Убинского района на 201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4-2015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вет депутатов Ермолаевского сельсове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Утвердить основные характеристики бюджета Ермолаевского сельсовета на 2013 год и плановый период 2014-2015года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Cs w:val="32"/>
        </w:rPr>
        <w:t>Общий объем доходов бюджета сельсовета на 2013 год в сумме 5356,8 тыс. рублей (приложение №1 таблица №1) и плановый период 2014 год-5377,4тыс.руб, 2015год-5386,5тыс.руб  согласно таблицы №2 приложения №1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Cs w:val="32"/>
        </w:rPr>
        <w:t>Общий объем   расходов бюджета Ермолаевского сельсовета на 2013год в сумме 5356,8 тыс. рублей(приложение №2,таб.№1), плановый период 2014 год-5377,4 тыс.руб, 2015год-5386,5 тыс.руб(приложение №2,таб №2).</w:t>
      </w:r>
    </w:p>
    <w:p>
      <w:pPr>
        <w:pStyle w:val="Normal"/>
        <w:ind w:left="1020" w:hanging="0"/>
        <w:jc w:val="both"/>
        <w:rPr>
          <w:sz w:val="32"/>
          <w:szCs w:val="32"/>
        </w:rPr>
      </w:pPr>
      <w:r>
        <w:rPr>
          <w:sz w:val="32"/>
          <w:szCs w:val="32"/>
        </w:rPr>
        <w:t>3) Дефицит Ермолаевского сельсовета Убинского района на 2013 год и плановый период 2014-2015годы в сумме 0 тыс.руб.,что составляет 0% объёма собственных доходов бюджета сельсовета без учета утвержденного объёма безвозмездных поступлений.(прилож.№ 3 таб.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 Установить перечень главных администраторов доходов  бюджета на 2013 год согласно приложению №4 таблица №1 и плановый период 2014-2015 годы согласно таб.2  приложения  № 4 к настоящему решению. Код главного администратора доходов 234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Установить нормативы распределения доходов между бюджетами бюджетной системы Российской Федерации в процентах в части поступлений в бюджет муниципального образования на 2013 год и плановый период 2014-2015 годы 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 Установить, что доходы бюджета Ермолаевского сельсовета на 2013 год формируются за счет доходов, предусмотренных законодательством Российской Федерации о налогах и сборах, нормативными актами Новосибирской области, неналоговых поступлений, а так же за счет безвозмездных поступлений, подлежащих зачислению в бюджет сельсо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.  Установить, что кассовое обслуживание исполнения бюджета Ермолаевского сельсовета осуществляется органами Федерального Казначейства на основании соглашений и на безвозмездной осно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Заключение и оплата муниципальными учреждениями и исполнительными органами Ермолаевского сельсовета договоров, 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и учетом принятых и неисполненных обязательст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становить, что получатель средств местного бюдж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в размере 100 % суммы договора  (контракта) – по договорам (контрактам) о предоставлении услуг связи,  о подписке на печатные издания,  об обучении на курсах повышения квалификации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в размере 30 % суммы договора (контракта), если иное не предусмотрено законодательством Российской Федерации – по остальным договорам (контракта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в размере 100 % суммы договора (контракта) по распоряжению Главы Ермолаевского сельсо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7. Установить, что средства, полученные бюджетными учреждениями от оказания платных услуг, безвозмездные поступления от физических и юридических лиц, в том числе добровольные пожертвования,  и средства от иной приносящей доход деятельности, учитываются  на лицевых счетах, открытых им в отделении Федерального Казначейства по Убинскому району и зачисляются на единый счет местного бюджета, открытый в отделении Федерального  Казначейства, и используются на покрытие расходов бюджета при финансировании бюджетных учреждений в соответствии смет доходов и расходов по приносящей доход деятельности, утвержденных  Главой Ермолаевского сельсо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иды предпринимательской и иной приносящей доход деятельности, которые могут осуществлять бюджетные учреждения, устанавливаются администрацией сельсо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становить, что 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8. 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на 2013 и плановый период 2014-2015 годы год согласно таблицы 1и 2  приложения № 2 к настоящему решени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9. Предоставить право администрации Ермолаевского сельсовета по итогам проведения торгов 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, предусмотренных главному распорядителю бюджетных средств на эти цели.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0.Установить верхний предел муниципального долга на конец очередного финансового года -0, плановый период 2014 год-0, 2015 год-0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1.Установить муниципальные гарантии на очередной финансовый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од-0,на  плановый период 2014 год-0, на 2015год-0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2.Установить источники финансирования дефицита бюджета Ермолаевского сельсовета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а) на 2013 год согласно приложению №3 таб.№1 и плановый период 2014-2015 годы согласно таблицы №2 приложения № 3 к настоящему решению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3.Установить перечень главных администраторов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4Утвердить  программу муниципального внутреннего заимствования Ермолаевского сельсовета на 2013 год и плановый период 2014-2015 годы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5.Установить, что унитарные предприятия за использование муниципального имущества осуществляют перечисления в бюджет в размере 10% прибыли, остающейся после уплаты налогов и иных обязательных платежей, либо освобождаются от их упла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6.Утвердить перечень публичных нормативных обязательств на 2013 год-78,0 тыс. руб (приложение №8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7.Утвердить условно утвержденные расходы на плановый период 2014года в сумме 134,4 тыс.руб.,2015 год-269,3 тыс.руб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8.Утвердить объём межбюджетных трансфертов на 2013 год-4870,6 тыс.рублей, плановый период 2014 год – 4870,6 тыс.рублей,2015 г.-4870,6тыс.руб (приложение №6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9. Утвердить программу муниципальных гарантий Ермолаевского сельсовета в валюте Российской Федерации на 2013 год и 2014-2015 годы (согласно таблицы №1 прил.1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0. Утвердить перечень муниципальных целевых программ на 2013-2015 годы(приложение №12),МЦП , не включенные в перечень не финансируются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21. Установить, что не использованные по состоянию на 1 января 2013 года остатки целевых средств, переданных из областного бюджета в бюджет Ермолаевского сельсовета в 2012 году,подлежат возврату в доход областного бюджета в соответствии с Порядком взыскания неиспользованных остатков межбюджетных трансфертов полученных в форме субсидий,субвенций и иных межбюджетных трансфертов имеющих целевое назначение,предоставленных из областного бюджета утвержденным Приказом Министерства финансов РФ от 11.06.2009г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№ </w:t>
      </w:r>
      <w:r>
        <w:rPr>
          <w:sz w:val="32"/>
          <w:szCs w:val="32"/>
        </w:rPr>
        <w:t>51Н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22.Установить,что в 2013-2015 годах за счет средств бюджета Ермолаевского сельсовета оказываются муниципальные услуги(выполняются работы) в соответствии с перечнем и объемом муниципальных услуг (работ),утвержденными постановлением Ермолаевского сельсовета, и нормативами финансовых затрат (стоимостью) муниципальных услуг (работ),утвержденными главой Ермолаевского сельсовета.Оказание муниципальных услуг (выполнение работ) осуществляется в соответствии с муниципальным заданием, сформированным в порядке, установленном постановлением Ермолаевского сельсовета.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3.Решение обнародовать в установленном порядке.</w:t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4. Решение вступает в силу с 1 января 2013 года и действует до 31 декабря 2013 год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5. Контроль за исполнением решения возложить на комиссию Совета депутатов по бюджетной, социальной политике, торговли, образованию, культуре (Репин Ю.А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лава Ермолаевского сельсовета                                              А.Н. Пасевич      </w:t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50:00Z</dcterms:created>
  <dc:creator>user</dc:creator>
  <dc:description/>
  <cp:keywords/>
  <dc:language>en-US</dc:language>
  <cp:lastModifiedBy>Admin</cp:lastModifiedBy>
  <cp:lastPrinted>2012-12-17T17:23:00Z</cp:lastPrinted>
  <dcterms:modified xsi:type="dcterms:W3CDTF">2012-12-17T10:24:00Z</dcterms:modified>
  <cp:revision>16</cp:revision>
  <dc:subject/>
  <dc:title>ПРОЕКТ</dc:title>
</cp:coreProperties>
</file>