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4" w:type="dxa"/>
        <w:jc w:val="left"/>
        <w:tblInd w:w="-44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8324"/>
        <w:gridCol w:w="540"/>
        <w:gridCol w:w="360"/>
        <w:gridCol w:w="540"/>
        <w:gridCol w:w="900"/>
        <w:gridCol w:w="540"/>
        <w:gridCol w:w="540"/>
        <w:gridCol w:w="720"/>
        <w:gridCol w:w="2160"/>
      </w:tblGrid>
      <w:tr>
        <w:trPr>
          <w:trHeight w:val="1134" w:hRule="atLeast"/>
          <w:cantSplit w:val="true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 xml:space="preserve">Администрация Ермолаевского сельсовета 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center" w:pos="532" w:leader="none"/>
                <w:tab w:val="right" w:pos="1172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77,4          5386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tbl>
            <w:tblPr>
              <w:tblW w:w="12546" w:type="dxa"/>
              <w:jc w:val="left"/>
              <w:tblInd w:w="3324" w:type="dxa"/>
              <w:tblLayout w:type="fixed"/>
              <w:tblCellMar>
                <w:top w:w="0" w:type="dxa"/>
                <w:left w:w="96" w:type="dxa"/>
                <w:bottom w:w="0" w:type="dxa"/>
                <w:right w:w="57" w:type="dxa"/>
              </w:tblCellMar>
            </w:tblPr>
            <w:tblGrid>
              <w:gridCol w:w="12546"/>
            </w:tblGrid>
            <w:tr>
              <w:trPr>
                <w:trHeight w:val="675" w:hRule="atLeast"/>
              </w:trPr>
              <w:tc>
                <w:tcPr>
                  <w:tcW w:w="12546" w:type="dxa"/>
                  <w:tcBorders/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64,2              464,2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4,2              464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,2                    464,2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Глава муниципальн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                        464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                           464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                          464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,2                        464,2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5                         356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7                       10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,1                   969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center" w:pos="949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9,1                         969,1                       </w:t>
              <w:tab/>
              <w:t xml:space="preserve">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Центральный аппарат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4                         949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4                         949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0,6                       890,6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751,1                       751,1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                           58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                                1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                           164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33,0                             133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                              60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                            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0,0    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53,6                             53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                               6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                             58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                 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                            58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4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9,7                           19,7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                                 19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Обеспечение деятельности органов финансового надзор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2,0                       22,0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2,0                       2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2,0                           2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2,0                           2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10,0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местных администрац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  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0,0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НАЦИОНАЛЬНАЯ  ОБОРОН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69,0                     6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,0                           6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,0                      6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,0                        6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,0                        6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22,0                  22,0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упреждение  и ликвидация последствий чрезвычайных ситуаций природного и техногенного характер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10,0  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70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                         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18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18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8,0                            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еализация других функций связанных с обеспечением национальной безопасности и правоохранительной деятельности  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                            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                            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                          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,0                           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,0                          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еализация других функций,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7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,0                             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,0                          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,0                          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Национальная экономик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02,6                    102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Лесное хозяйство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асходы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,0           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Содержание и ремонт дорог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00,6                100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,6                100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,6                100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ЖИЛИЩНО-КОММУНАЛЬНОЕ</w:t>
            </w: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 xml:space="preserve"> ХОЗЯЙСТВО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right" w:pos="3201" w:leader="none"/>
              </w:tabs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95,5                39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right" w:pos="3201" w:leader="none"/>
              </w:tabs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395,5                  39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Уличное освещение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155,5                      15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5,5                   12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5,5                   12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5,5                   12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    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      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рочие мероприятия по благоустройству поселен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240,0                         24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                      2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                      1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                       9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                          1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                          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0,0  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                          10,0</w:t>
            </w:r>
          </w:p>
        </w:tc>
      </w:tr>
      <w:tr>
        <w:trPr>
          <w:trHeight w:val="303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ОБРАЗО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ще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21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функций бюджетными учреждениям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21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КУЛЬТУРА, КИНЕМАТОГРАФ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3,4            2937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3063,4                      2937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ворцы и дома культуры, другие учреждения культуры и средств массовой информаци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300,2                    2300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  спечение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1044,5                      10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                         10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                         10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894,8                           894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686,5                         686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,0                           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07,3                          207,3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99,0                               9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слуги связ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3,2                           23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5,0                              1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6,0                             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5,4                             15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40,1                             40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50,0                           5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5,0                           1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00,0                            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5,0                          1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1821,3                        169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казенными учреждениям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1821,3                1695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3                1520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е на оплату труд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                   771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2,5                 592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16"/>
                <w:lang w:val="en-US" w:eastAsia="en-US"/>
              </w:rPr>
              <w:t>ачисления на выплаты по оплате труд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8,9                 178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4,9                   519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,5                    50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4,4                 458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,0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,0                 2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,0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5,0                    17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0,0                    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5,0                    17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Библиотек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6                         197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6                         197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                        197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                        197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                        184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                       141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                          42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                         13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                                13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Физическая культур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                 1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роприятия в области спорт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5,0                              15,0    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                               1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                           15,0                                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5,0                            15,0       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АЯ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10,2                          110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енсионное обеспечение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                          110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9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                          110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оплаты к пенсиям государственных служащих  субъектов Российской Федерации и муниципальных служащих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910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                          110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ые выпла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910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10,2                         110,2                              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                          110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2                      110,2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2                      110,2  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Условно утвержденны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                    269,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40" w:top="119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bookmarkStart w:id="0" w:name="ForDateCommon"/>
    <w:bookmarkEnd w:id="0"/>
    <w:r>
      <w:rPr/>
      <w:tab/>
    </w:r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NUMPAGES \* ARABIC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lang w:val="en-US"/>
      </w:rPr>
    </w:pPr>
    <w:r>
      <w:rPr>
        <w:lang w:val="en-US"/>
      </w:rPr>
    </w:r>
    <w:bookmarkStart w:id="1" w:name="ForDate"/>
    <w:bookmarkStart w:id="2" w:name="ForDate"/>
    <w:bookmarkEnd w:id="2"/>
  </w:p>
  <w:p>
    <w:pPr>
      <w:pStyle w:val="Footer"/>
      <w:tabs>
        <w:tab w:val="clear" w:pos="4677"/>
        <w:tab w:val="clear" w:pos="9355"/>
      </w:tabs>
      <w:jc w:val="right"/>
      <w:rPr/>
    </w:pPr>
    <w:r>
      <w:rPr/>
      <w:tab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1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NUMPAGES \* ARABIC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37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37"/>
      <w:gridCol w:w="540"/>
      <w:gridCol w:w="360"/>
      <w:gridCol w:w="540"/>
      <w:gridCol w:w="900"/>
      <w:gridCol w:w="540"/>
      <w:gridCol w:w="540"/>
      <w:gridCol w:w="720"/>
      <w:gridCol w:w="1080"/>
      <w:gridCol w:w="1080"/>
    </w:tblGrid>
    <w:tr>
      <w:trPr/>
      <w:tc>
        <w:tcPr>
          <w:tcW w:w="8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0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1</w:t>
          </w:r>
        </w:p>
      </w:tc>
    </w:tr>
  </w:tbl>
  <w:p>
    <w:pPr>
      <w:pStyle w:val="Header"/>
      <w:tabs>
        <w:tab w:val="clear" w:pos="4677"/>
        <w:tab w:val="clear" w:pos="9355"/>
        <w:tab w:val="left" w:pos="7139" w:leader="none"/>
        <w:tab w:val="left" w:pos="7671" w:leader="none"/>
        <w:tab w:val="left" w:pos="8035" w:leader="none"/>
        <w:tab w:val="left" w:pos="8399" w:leader="none"/>
        <w:tab w:val="left" w:pos="8875" w:leader="none"/>
        <w:tab w:val="left" w:pos="9360" w:leader="none"/>
        <w:tab w:val="left" w:pos="10440" w:leader="none"/>
        <w:tab w:val="left" w:pos="11700" w:leader="none"/>
        <w:tab w:val="left" w:pos="12780" w:leader="none"/>
        <w:tab w:val="left" w:pos="13860" w:leader="none"/>
        <w:tab w:val="left" w:pos="1494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50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  <w:t xml:space="preserve">                            </w:t>
    </w:r>
    <w:r>
      <w:rPr>
        <w:bCs/>
        <w:i/>
        <w:color w:val="000080"/>
        <w:sz w:val="32"/>
        <w:szCs w:val="26"/>
      </w:rPr>
      <w:t>Распределение бюджетных ассигнований на плановый период 2014 и 2015</w:t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  <w:t xml:space="preserve">                             </w:t>
    </w:r>
    <w:r>
      <w:rPr>
        <w:bCs/>
        <w:i/>
        <w:color w:val="000080"/>
        <w:sz w:val="32"/>
        <w:szCs w:val="26"/>
      </w:rPr>
      <w:t xml:space="preserve">годов по разделам, подразделам , целевым статьям и видам расходов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2825" w:leader="none"/>
      </w:tabs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 xml:space="preserve">Приложение №2 </w:t>
      <w:tab/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Ермолаевского сельсовета Убинского района</w:t>
    </w:r>
  </w:p>
  <w:p>
    <w:pPr>
      <w:pStyle w:val="Header"/>
      <w:tabs>
        <w:tab w:val="clear" w:pos="4677"/>
        <w:tab w:val="clear" w:pos="9355"/>
        <w:tab w:val="left" w:pos="12210" w:leader="none"/>
        <w:tab w:val="left" w:pos="13500" w:leader="none"/>
        <w:tab w:val="right" w:pos="15704" w:leader="none"/>
      </w:tabs>
      <w:rPr>
        <w:b/>
        <w:b/>
        <w:bCs/>
        <w:color w:val="000080"/>
        <w:sz w:val="26"/>
        <w:szCs w:val="26"/>
      </w:rPr>
    </w:pPr>
    <w:r>
      <w:rPr>
        <w:b/>
        <w:bCs/>
        <w:i/>
        <w:iCs/>
        <w:color w:val="000080"/>
        <w:sz w:val="26"/>
        <w:szCs w:val="26"/>
      </w:rPr>
      <w:tab/>
      <w:t>Таблица №2</w:t>
      <w:tab/>
      <w:tab/>
      <w:t>(тыс. рублей)</w:t>
    </w:r>
  </w:p>
  <w:tbl>
    <w:tblPr>
      <w:tblW w:w="14637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37"/>
      <w:gridCol w:w="540"/>
      <w:gridCol w:w="360"/>
      <w:gridCol w:w="540"/>
      <w:gridCol w:w="900"/>
      <w:gridCol w:w="540"/>
      <w:gridCol w:w="540"/>
      <w:gridCol w:w="720"/>
      <w:gridCol w:w="1080"/>
      <w:gridCol w:w="1080"/>
    </w:tblGrid>
    <w:tr>
      <w:trPr/>
      <w:tc>
        <w:tcPr>
          <w:tcW w:w="8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i/>
              <w:iCs/>
            </w:rPr>
            <w:t>Наименование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ГлРк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Рзд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рз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Цс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Вид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вид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ЭкСт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014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015</w:t>
          </w:r>
        </w:p>
      </w:tc>
    </w:tr>
    <w:tr>
      <w:trPr/>
      <w:tc>
        <w:tcPr>
          <w:tcW w:w="8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0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1</w:t>
          </w:r>
        </w:p>
      </w:tc>
    </w:tr>
  </w:tbl>
  <w:p>
    <w:pPr>
      <w:pStyle w:val="Header"/>
      <w:tabs>
        <w:tab w:val="clear" w:pos="4677"/>
        <w:tab w:val="clear" w:pos="9355"/>
        <w:tab w:val="left" w:pos="13500" w:leader="none"/>
      </w:tabs>
      <w:jc w:val="right"/>
      <w:rPr>
        <w:b/>
        <w:b/>
        <w:bCs/>
        <w:color w:val="000080"/>
        <w:sz w:val="4"/>
        <w:szCs w:val="4"/>
        <w:lang w:val="en-US"/>
      </w:rPr>
    </w:pPr>
    <w:r>
      <w:rPr>
        <w:b/>
        <w:bCs/>
        <w:color w:val="000080"/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8:00Z</dcterms:created>
  <dc:creator>Vadim</dc:creator>
  <dc:description/>
  <cp:keywords/>
  <dc:language>en-US</dc:language>
  <cp:lastModifiedBy>d</cp:lastModifiedBy>
  <cp:lastPrinted>2013-01-16T11:01:00Z</cp:lastPrinted>
  <dcterms:modified xsi:type="dcterms:W3CDTF">2013-01-16T05:03:00Z</dcterms:modified>
  <cp:revision>25</cp:revision>
  <dc:subject/>
  <dc:title>Iовосибиdский областной Совет депутатов</dc:title>
</cp:coreProperties>
</file>