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ab/>
        <w:t xml:space="preserve">приложение №  5 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муниципального  поселения на 2014-2015 год  по администрации Ермолаевского сельсовета Убин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9"/>
        <w:gridCol w:w="1387"/>
      </w:tblGrid>
      <w:tr>
        <w:trPr>
          <w:trHeight w:val="50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 от  оказания платных услуг получателями средств бюджетов  поселен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 компенсации  затрат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 на выравнивание бюджетной обеспеч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очие межбюджетные трансферты,передаваемые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от сдачи в аренду имущества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возмездные поступления от государственных организаций в бюджеты поселений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исления из бюджетов поселений (в бюджеты поселений)для осуществления возврата (зачёта) 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3:00Z</dcterms:created>
  <dc:creator>User</dc:creator>
  <dc:description/>
  <cp:keywords/>
  <dc:language>en-US</dc:language>
  <cp:lastModifiedBy>Admin</cp:lastModifiedBy>
  <cp:lastPrinted>2012-12-18T15:05:00Z</cp:lastPrinted>
  <dcterms:modified xsi:type="dcterms:W3CDTF">2012-12-18T08:06:00Z</dcterms:modified>
  <cp:revision>10</cp:revision>
  <dc:subject/>
  <dc:title>                                          НОРМАТИВЫ</dc:title>
</cp:coreProperties>
</file>