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Subtitle"/>
        <w:rPr/>
      </w:pPr>
      <w:r>
        <w:rPr/>
        <w:t>СОВЕТ ДЕПУТАТОВ ЕРМОЛАЕВСКОГО СЕЛЬСОВЕТА</w:t>
      </w:r>
    </w:p>
    <w:p>
      <w:pPr>
        <w:pStyle w:val="Subtitle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(четвертого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</w:rPr>
        <w:t>девятнадцатой    се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9.10.2012                                                                                                                  № 1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ведения Реестра 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 Ермолаевского сельсов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ации учета муниципального имущества Ермолаевского сельсовета, 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 от 30.08.2011 № 424 «Об утверждении Порядка ведения органами местного самоуправления реестров муниципального имущества», Уставом Ермолае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 депутатов Ермол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ое Положение  о порядке ведения  Реестра муниципального имущества Ермолае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 решение четвертой сессии Совета депутатов Ермолаевского сельсовета четвертого  созыва от 20.08.2010 №26 « Об утверждении Положения об учете муниципального имущества и ведении Реестра муниципального имущества Ермолаевского сельсовета 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опубликования  в «Вестнике Ермолае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рмолаевского сельсовета                                                                  А.Н. Пас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решением девятнадцатой сессии  </w:t>
      </w:r>
    </w:p>
    <w:p>
      <w:pPr>
        <w:pStyle w:val="Normal"/>
        <w:jc w:val="right"/>
        <w:rPr/>
      </w:pPr>
      <w:r>
        <w:rPr/>
        <w:t xml:space="preserve">Совета депутатов Ермолаевского сельсовета </w:t>
      </w:r>
    </w:p>
    <w:p>
      <w:pPr>
        <w:pStyle w:val="Normal"/>
        <w:jc w:val="right"/>
        <w:rPr/>
      </w:pPr>
      <w:r>
        <w:rPr/>
        <w:t xml:space="preserve">четвертого созыва </w:t>
      </w:r>
    </w:p>
    <w:p>
      <w:pPr>
        <w:pStyle w:val="Normal"/>
        <w:jc w:val="right"/>
        <w:rPr/>
      </w:pPr>
      <w:r>
        <w:rPr/>
        <w:t>от 29.10.2012 №1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ведения Реестра муниципального имущества Ермол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Реестр муниципального имущества Ермолаевского сельсовета  (далее - Реестр) является основным документом, содержащим полную и достоверную информацию обо всех объектах муниципального имущества  Ермолаевского  сельсовета, их формировании и дви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Собственником Реестра является Ермолаевский сельсовет   в лице администрации Ермолаевского сельсовета (далее  -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сновными целями ведения Реестра являются организация единой системы учета, пообъектная  регистрация, отражение правового режима и технического состояния имущества, находящегося в муниципальной собственности Ермолаевского сельсовета, разграничение его с другими формами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Для целей настоящего Положения о порядке ведения  Реестра муниципального имущества Ермолаевского сельсовета под учётом следует понимать получение документов, содержащих сведения о муниципальном имуществе, и внесение указанных сведений в Реестр муниципального имущества в объеме, необходимом для осуществления полномочий по управлению и распоряжению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Юридические действия осуществляются с объектами муниципальной собственности, сведения о которых внесены в Реест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т муниципального имущества и порядок ведения рее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Реестр  представляет собой базу данных об объектах  имущества, являющихся собственностью Ермолаевского сельсовет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Все объекты муниципального имущества подлежат обязательному включению в Реестр  с присвоением индивидуального реестрового номера, в соответствии со структурой реестрового номера согласно приложению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С момента присвоения реестрового номера объекту муниципального имущества администрация осуществляет учет и  контроль за  правовым режимом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Объектами учета в Реестре являютс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муниципальное недвижимое имущество (здания, строения, сооружения  или объект незавершенного строительства, земельный участок, жилое, нежилое помещение  или иной прочно связанный с землей  объект, перемещение которого без соразмерного ущерба его назначению  невозможно, либо иное имущество, отнесенные законодательством Российской Федерации к недвижимости), закрепленное на праве хозяйственного ведения за муниципальными  предприятиями или на праве оперативного управления – за муниципальными казенными учреждениями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муниципальное движимое имущество муниципального предприятия или муниципального казенного учреждения, балансовая стоимость которого превышает 20 (двадцать)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находящиеся в муниципальной собственности Ермолаевского сельсовета акции (доли, вклады) хозяйственных обществ, а также имеющееся у них муниципальное имущество, не вошедшее в уставный  капит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иное находящееся в муниципальной собственности недвижимое имущество и движимое имущество, в том числе переданное во владение и пользование (аренду, залог, доверительное управление и по иным основания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    Учет муниципального имущества осуществляется путе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1. Включения в Реестр сведений об объектах муниципального имущества, являющихся собственностью Ермолаевского сельсов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2. Внесения изменений   о состоянии объектов муниципального имущества в Реест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3. Исключения из Реестра объектов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 Включение объектов муниципального имущества в Реестр, исключение из него, а также внесение изменений и дополнений осуществляется на основа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й, распоряжений   администрации Ермолаевского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ебных ре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х оснований, предусмотр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Исключение из Реестра объектов муниципального имущества производится путем аннулирования реестрового номера и является основанием для прекращения  наблюдения за данным объектом. Реестровый номер, присвоенный объекту муниципального имущества, исключенному из Реестра, в дальнейшем не присваивается</w:t>
      </w:r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 Все изменения правового режима и технического состояния объекта муниципального имущества, не связанные с изменением формы собственности, уничтожением или гибелью, а также ликвидацией или реорганизацией муниципальных  предприятий и муниципальных казенных учреждений, подлежат обязательному отражению в Реестре без изменения реестрового номера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Объекты, изменившие форму собственности на законных основаниях и в установленном законодательством Российской Федерации порядке, а также списанные, в том числе по причине гибели или уничтожения, исключаются из Реестра с обоснованием  исклю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Ведение Реестра объектов муниципального имущества осуществляется в виде банка данных на магнитных и бумажных носителях. В случае расхождения сведений об объекте учета между магнитным и бумажным носителями приоритет имеет бумажный нос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Для учета муниципального имущества, имеющегося у муниципальных  предприятий и муниципальных казенных учреждений (далее – организации), зарегистрированных на территории Ермолаевского сельсовета, организация представляет в администр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домление (заявление) о приобретении имущества за подписью руководителя и главного бухгалтера (в произвольной форм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ень объектов недвижимого и движимого имущества, первоначальная стоимость которых превышает 20 (двадцать)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Учёт имущества, закрепленного за организациями на праве хозяйственного ведения или оперативного управления, осуществляется в этих организациях в соответствии с нормативными правовыми актами Российской Федерации по бухгалтерскому уче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3. Ежегодно до 1 апреля  юридические лица представляют обновленные данные об имуществе, находящемся на учете в бухгалтерском балансе по статье "Основные средства", за предшествующий год в электронном и бумажном виде, заверенную копию годового бухгалтерского баланса, на основании которых вносятся изменения в данные об объектах учета. Администрация    рассматривает представленные документы и электронную информацию в течение месяца и при соответствии их правовым актам Российской Федерации, Новосибирской области, решений Совета депутатов  Ермолаевского сельсовета  и требованиям настоящего  Положения вносит сведения об объектах учета в Реестр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  Состав и структура Реестр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Реестр состоит из 3 раздел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.1. Раздел 1 «Недвижимое имущество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1. «Жилые помещ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2. «Нежилые помещ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3. «Сооруж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4. «Земельные участк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5. «Другие природные ресурсы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6. «Недвижимое имущество казны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7. «Земельные участки казны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1.8. «Капитальные влож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здел 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е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1.2. Раздел 2 «Движимое имущество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2.1. «Транспортные средства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раздел 2.2. «Машины и оборудование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раздел 2.3. «Производственный и хозяйственный инвентарь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раздел 2.4. «Прочие основные средства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раздел 2.5. «Движимое имущество казны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раздел 2.6. «Акци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 включаются сведения о муниципальном движимом имуществе, в том числе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е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минальной стоимости ак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1.3  Раздел 3 «Организации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драздел 3.1. «Орган муниципальной власти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2. «Муниципальные казенные учрежд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3. «Муниципальные бюджетные учрежд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4. «Муниципальные автономные учреждения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аздел 3.5. «Муниципальные унитарные предприят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 включаются сведения о  муниципальных учреждениях,  в том числе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3.2.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 Права и обязанности   Реестродержате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 Решения  Реестродержателя по вопросам организации учета муниципального имущества и ведения Реестра являются обязательными для всех предприятий, учреждений и организаций, расположенных на территории Ермолае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Физические и юридические лица независимо от организационно-правовой формы, использующие муниципальное имущество (имеющие объекты учета на балансе, являющиеся арендаторами и прочие), обязаны по запросу Реестродержателя в 10-дневный срок бесплатно предоставлять информацию, необходимую для учета муниципального имущества и ведения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Реестродержатель   имеет прав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1. Запрашивать и получать от организаций любых форм собственности, органов государственной власти Российской Федерации, органов  государственной власти  Новосибирской области  необходимую информацию по вопросам, касающимся пользования и распоряжения имуществом, находящимся или передаваемым в муниципальную собственность Ермолаев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2. Осуществлять контроль за достоверностью данных об объектах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Устанавливать дополнительные требования к сведениям, характеризующим объекты муниципального имущества и необходимым для внесения в Реест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4. Организовать проверку использования муниципального имущества, в случае несвоевременного предоставления или предоставления недостоверной информации, необходимой для ведения Реестра, физическими и юридическими  лицами  независимо от их организационно-правовой фор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Реестродержатель  обяза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Вести учет муниципального имущества путем своевременного внесения  в Реестр данных о состоянии объектов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2. Собирать полную и достоверную информацию об объектах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3. Обеспечивать сохранность информации и защиту от несанкционированного доступа к базе данных Реест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4. Предоставлять информацию об объектах муниципального имущества  в виде выписки из Реестра муниципального имущества или в виде справки об отсутствии объекта в Реест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5.  В случае возникновения сомнений в достоверности предоставленных данных приостанавливать проведение учета и в течение пяти рабочих дней (письменно или устно) извещать об этом заявителя, который вправе в течение одного месяца предоставить дополнительные сведения; при этом срок проведения учета продлевается, но не более чем на пятнадцать дней со дня предоставления дополнительных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 ненадлежащее исполнение предусмотренных обязанностей или предоставление недостоверной информации об объектах муниципального имущества Реестродержатель  несет ответственность в соответствии с действующим законодательством Российской Федерации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предоставления информации, содержащейся в Реест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5.1. Информация об объектах учета, содержащаяся в Реестре, предоставляется любым заинтересованным лицам в соответствии с действующим законодательством Российской Федерации в виде выписок из Реестра. </w:t>
      </w:r>
    </w:p>
    <w:p>
      <w:pPr>
        <w:pStyle w:val="Style13"/>
        <w:shd w:fill="FFFFFF" w:val="clear"/>
        <w:ind w:left="0" w:firstLine="708"/>
        <w:jc w:val="both"/>
        <w:rPr/>
      </w:pPr>
      <w:r>
        <w:rPr>
          <w:sz w:val="28"/>
          <w:szCs w:val="28"/>
        </w:rPr>
        <w:t>5.2. Сведения из  Реестра предоставляются бесплат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 Лицо, заинтересованное в получении сведений из Реестра, подает в администрацию  </w:t>
      </w:r>
      <w:r>
        <w:rPr>
          <w:color w:val="373737"/>
          <w:sz w:val="28"/>
          <w:szCs w:val="28"/>
        </w:rPr>
        <w:t>заявление в письменной или электронной форме</w:t>
      </w:r>
      <w:r>
        <w:rPr>
          <w:sz w:val="28"/>
          <w:szCs w:val="28"/>
        </w:rPr>
        <w:t xml:space="preserve"> с указанием реквизитов, объемов и характера запрашиваемых сведений.</w:t>
        <w:br/>
        <w:t xml:space="preserve">При запросе сведений о земельных участках необходимо в заявлении указать кадастровый номер, местоположение, другие характеристики, позволяющ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объект учета.</w:t>
        <w:br/>
        <w:t>Администрация   вправе запросить у заявителя дополнительные документы об объектах учета, необходимые для выдачи выписок из Реестра.</w:t>
        <w:br/>
        <w:t xml:space="preserve">           5.4. </w:t>
      </w:r>
      <w:r>
        <w:rPr>
          <w:color w:val="373737"/>
          <w:sz w:val="28"/>
          <w:szCs w:val="28"/>
        </w:rPr>
        <w:t>Сведения из Реестра предоставляются в письменной или электронной форме в течение 30 календарных дней со дня регистрации заявления, если законодательством Российской Федерации не установлено иное. Информация о принятии решения об отказе в выдаче сведений из Реестра направляется заявителю в письменной или электронной форме в течение 10 рабочих дней с момента принятия решения, но не позднее 30 дней со дня регистрации зая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возникновения правоотношений, не урегулированных данным Положением, последние регулиру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103" w:leader="none"/>
        </w:tabs>
        <w:ind w:left="504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Положению о реестре</w:t>
      </w:r>
    </w:p>
    <w:p>
      <w:pPr>
        <w:pStyle w:val="Normal"/>
        <w:tabs>
          <w:tab w:val="clear" w:pos="708"/>
          <w:tab w:val="left" w:pos="4678" w:leader="none"/>
        </w:tabs>
        <w:ind w:left="3600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муниципального имущества </w:t>
      </w:r>
    </w:p>
    <w:p>
      <w:pPr>
        <w:pStyle w:val="Normal"/>
        <w:tabs>
          <w:tab w:val="clear" w:pos="708"/>
          <w:tab w:val="left" w:pos="5103" w:leader="none"/>
        </w:tabs>
        <w:ind w:left="5040" w:firstLine="6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рмолае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ЕЕСТРОВОГО НО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86"/>
        <w:gridCol w:w="637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08" w:hanging="0"/>
              <w:jc w:val="both"/>
              <w:rPr/>
            </w:pPr>
            <w:r>
              <w:rPr>
                <w:sz w:val="28"/>
                <w:szCs w:val="28"/>
              </w:rPr>
              <w:t>Номер раздел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едвижимое имущество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 пом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101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1 подраздел   «Жилые помещ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>
          <w:trHeight w:val="89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ые помещ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0102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 подраздел   «Нежилые помещ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000 – порядковый номер объекта в реестре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103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 подраздел   «Соору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000 – порядковый номер объекта в реестре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104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подраздел   «Земельные участ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природные ресурс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105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подраздел   «Другие природные ресурс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движимое имущество каз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106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подраздел   «Недвижимое имущество каз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е участки каз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0107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 подраздел   «Земельные участки каз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108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8 подраздел   «Капитальные влож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000 – порядковый номер объекта в реестре </w:t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вижимое имущество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0201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1 подраздел   «Транспортные сред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000 – порядковый номер объекта в реестре 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шины и оборуд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0202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02 подраздел   «Машины и оборудова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000– порядковый номер объекта в реестр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изводственный и хозяйственный инвентар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0203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03 подраздел   «Производственный и хозяйственный инвентар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000 – порядковый номер объекта в реестр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сновные сред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0204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04 подраздел   «Прочие основные средст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ижимое имущество каз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205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05 подраздел   «Движимое имущество каз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и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0206 00000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5 04 0 реестровый номер организ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206 подраздел   «Ак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 – порядковый номер объекта в реестре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рган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 муниципальной власт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 25 04 0   – порядковый  реестровый  номер   организации в разделе ре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казенные учрежд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бюджетные учрежд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автономные учрежден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унитарные предприятия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25:00Z</dcterms:created>
  <dc:creator>User1</dc:creator>
  <dc:description/>
  <cp:keywords/>
  <dc:language>en-US</dc:language>
  <cp:lastModifiedBy>d</cp:lastModifiedBy>
  <cp:lastPrinted>2012-11-12T09:23:00Z</cp:lastPrinted>
  <dcterms:modified xsi:type="dcterms:W3CDTF">2012-11-12T03:25:00Z</dcterms:modified>
  <cp:revision>123</cp:revision>
  <dc:subject/>
  <dc:title>                                                                                                                              </dc:title>
</cp:coreProperties>
</file>