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0627"/>
        <w:gridCol w:w="588"/>
        <w:gridCol w:w="349"/>
        <w:gridCol w:w="420"/>
        <w:gridCol w:w="824"/>
        <w:gridCol w:w="504"/>
        <w:gridCol w:w="548"/>
        <w:gridCol w:w="633"/>
        <w:gridCol w:w="1325"/>
      </w:tblGrid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4"/>
                <w:lang w:val="en-US" w:eastAsia="en-US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4"/>
                <w:lang w:val="en-US" w:eastAsia="en-US"/>
              </w:rPr>
              <w:t xml:space="preserve">Администрация      Ермолаевского сельсовета 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center" w:pos="532" w:leader="none"/>
                <w:tab w:val="right" w:pos="1172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5068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5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Глава муниципального</w:t>
            </w:r>
            <w:r>
              <w:rPr>
                <w:b/>
                <w:i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9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9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6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6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60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3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слуги связ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2</w:t>
            </w: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вет депутатов</w:t>
            </w:r>
            <w:r>
              <w:rPr>
                <w:b/>
                <w:i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Ермолаевского сельсове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5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>
                <w:b/>
                <w:i/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ЦИОНАЛЬНАЯ  ОБОРОН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2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5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государственными органа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СОДЕРЖАНИЕ И РЕМОНТ ДОРО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ИЛИЩНО-КОММУНАЛЬНОЕ</w:t>
            </w:r>
            <w:r>
              <w:rPr>
                <w:b/>
                <w:i/>
                <w:lang w:val="en-US" w:eastAsia="en-US"/>
              </w:rPr>
              <w:t xml:space="preserve"> ХОЗЯ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убсидии организациям топливно-энергетического комплекс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4083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4083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Уличное освещ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en-US" w:eastAsia="en-US"/>
              </w:rPr>
              <w:t>4</w:t>
            </w:r>
            <w:r>
              <w:rPr>
                <w:szCs w:val="16"/>
                <w:lang w:val="en-US" w:eastAsia="en-US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держание автомобильных дорог в границах поселений в рамках благоустрой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6</w:t>
            </w: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 и 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боты,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е</w:t>
            </w:r>
            <w:r>
              <w:rPr>
                <w:b/>
                <w:i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365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, КИНЕМАТОГРАФИЯ, СРЕДСТВА МАССОВОЙ ИНФОРМАЦИ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51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1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27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327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3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4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75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9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2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4099</w:t>
            </w:r>
            <w:r>
              <w:rPr>
                <w:b/>
                <w:i/>
                <w:lang w:val="en-US" w:eastAsia="en-US"/>
              </w:rPr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9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4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2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8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0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Физическая культура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роприятия в области спорт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ЦИАЛЬНАЯ</w:t>
            </w:r>
            <w:r>
              <w:rPr>
                <w:b/>
                <w:i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9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</w:t>
            </w:r>
            <w:r>
              <w:rPr>
                <w:b/>
                <w:i/>
                <w:lang w:val="en-US" w:eastAsia="en-US"/>
              </w:rPr>
              <w:t>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ы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  <w:bookmarkStart w:id="0" w:name="ForDateCommon"/>
    <w:bookmarkStart w:id="1" w:name="ForDateCommon"/>
    <w:bookmarkEnd w:id="1"/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6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bookmarkStart w:id="2" w:name="ForDate"/>
    <w:bookmarkStart w:id="3" w:name="ForDate"/>
    <w:bookmarkEnd w:id="3"/>
  </w:p>
  <w:p>
    <w:pPr>
      <w:pStyle w:val="Footer"/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640"/>
      <w:gridCol w:w="574"/>
      <w:gridCol w:w="363"/>
      <w:gridCol w:w="420"/>
      <w:gridCol w:w="826"/>
      <w:gridCol w:w="504"/>
      <w:gridCol w:w="586"/>
      <w:gridCol w:w="590"/>
      <w:gridCol w:w="1315"/>
    </w:tblGrid>
    <w:tr>
      <w:trPr/>
      <w:tc>
        <w:tcPr>
          <w:tcW w:w="10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68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520" w:leader="none"/>
        <w:tab w:val="left" w:pos="11898" w:leader="none"/>
        <w:tab w:val="left" w:pos="12318" w:leader="none"/>
        <w:tab w:val="left" w:pos="13228" w:leader="none"/>
        <w:tab w:val="left" w:pos="13676" w:leader="none"/>
        <w:tab w:val="left" w:pos="14760" w:leader="none"/>
      </w:tabs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color w:val="000080"/>
      </w:rPr>
    </w:pPr>
    <w:r>
      <w:rPr>
        <w:b/>
        <w:color w:val="000080"/>
      </w:rPr>
      <w:t xml:space="preserve">Приложение № 2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color w:val="000080"/>
      </w:rPr>
    </w:pPr>
    <w:r>
      <w:rPr>
        <w:b/>
        <w:color w:val="000080"/>
      </w:rPr>
      <w:t>к решению внеочередной семнадцатой сессии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color w:val="000080"/>
      </w:rPr>
    </w:pPr>
    <w:r>
      <w:rPr>
        <w:b/>
        <w:color w:val="000080"/>
      </w:rPr>
      <w:t>Совета депутатов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b/>
        <w:color w:val="000080"/>
      </w:rPr>
      <w:t>от 18.06.2012 № 107</w:t>
    </w:r>
    <w:r>
      <w:rPr>
        <w:bCs/>
        <w:color w:val="000080"/>
      </w:rPr>
      <w:t xml:space="preserve">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>Приложение №2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к решению четырнадцатой сессии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>Совета депутатов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color w:val="000080"/>
      </w:rPr>
      <w:t>от 16.12.2011 №84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rFonts w:eastAsia="Arial"/>
        <w:b/>
        <w:b/>
        <w:bCs/>
        <w:color w:val="000080"/>
        <w:sz w:val="26"/>
        <w:szCs w:val="26"/>
      </w:rPr>
    </w:pPr>
    <w:r>
      <w:rPr>
        <w:rFonts w:eastAsia="Arial"/>
        <w:b/>
        <w:bCs/>
        <w:color w:val="000080"/>
        <w:sz w:val="26"/>
        <w:szCs w:val="26"/>
      </w:rPr>
      <w:t xml:space="preserve">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Таблица 1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/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 xml:space="preserve">Распределение бюджетных ассигнований на 2012 год по разделам, подразделам,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целевым статьям и виду расходов в ведомственной структуре расходов бюджета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/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rFonts w:eastAsia="Arial"/>
        <w:b/>
        <w:bCs/>
        <w:i/>
        <w:iCs/>
        <w:color w:val="000080"/>
        <w:sz w:val="26"/>
        <w:szCs w:val="26"/>
      </w:rPr>
      <w:t xml:space="preserve"> </w:t>
    </w:r>
    <w:r>
      <w:rPr>
        <w:b/>
        <w:bCs/>
        <w:i/>
        <w:iCs/>
        <w:color w:val="000080"/>
        <w:sz w:val="26"/>
        <w:szCs w:val="26"/>
      </w:rPr>
      <w:t>(тыс. рублей)</w:t>
    </w:r>
  </w:p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40"/>
      <w:gridCol w:w="728"/>
      <w:gridCol w:w="474"/>
      <w:gridCol w:w="483"/>
      <w:gridCol w:w="791"/>
      <w:gridCol w:w="505"/>
      <w:gridCol w:w="625"/>
      <w:gridCol w:w="682"/>
      <w:gridCol w:w="1290"/>
    </w:tblGrid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сп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Сумма на год</w:t>
          </w:r>
        </w:p>
      </w:tc>
    </w:tr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13:00Z</dcterms:created>
  <dc:creator>Vadim</dc:creator>
  <dc:description/>
  <dc:language>en-US</dc:language>
  <cp:lastModifiedBy>ermolaevsk</cp:lastModifiedBy>
  <cp:lastPrinted>2012-07-11T10:17:00Z</cp:lastPrinted>
  <dcterms:modified xsi:type="dcterms:W3CDTF">2012-07-11T03:19:00Z</dcterms:modified>
  <cp:revision>84</cp:revision>
  <dc:subject/>
  <dc:title>Iовосибиdский областной Совет депутатов</dc:title>
</cp:coreProperties>
</file>