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сем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12                                                                                                        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четырнадцатой   сессии Совета депутатов Ермолаевского сельсовета четвертого созыва  от 16.12.2011 № 84  «О бюджете Ермолаевского  сельсовета  У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12 год и плановый период 2013-2014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100"/>
          <w:tab w:val="left" w:pos="0" w:leader="none"/>
        </w:tabs>
        <w:rPr/>
      </w:pPr>
      <w:r>
        <w:rPr/>
        <w:tab/>
        <w:t>В соответствии с Бюджетным кодексом Российской Федерации, Положением о бюджетном процессе в Ермолаевском сельсовете и Уставом Ермолаевского сельсовет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овет депутатов Ермолаевского сельсовета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Внести в решение четырнадцатой   сессии Совета депутатов Ермолаевского сельсовета четвертого созыва  от 16.12.2011 № 84  «О бюджете Ермолаевского  сельсовета  Убинского района на  2012 год и плановый период 2013-2014 года» (с учетом изменений, внесенных  решением  Совета депутатов Ермолаевского сельсовета четвертого созыва от 28.04.2012 № 94)  следующие изменения: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jc w:val="left"/>
        <w:rPr/>
      </w:pPr>
      <w:r>
        <w:rPr/>
        <w:tab/>
        <w:t>1.1.В подпункте  1) пункта 1 решения  цифры «4842,4» заменить цифрами «5068,7», в подпункте 2) пункта 1 решения цифры «4842,4» заменить цифрами «5068,7»;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jc w:val="left"/>
        <w:rPr/>
      </w:pPr>
      <w:r>
        <w:rPr/>
        <w:tab/>
        <w:t>1.2.В таблице 1 приложения № 1 «Доходы бюджета Ермолаевского сельсовета Убинского района Новосибирской области на 2012 год» цифры «4842,4» заменить цифрами «5068,7» (приложение прилагается);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jc w:val="left"/>
        <w:rPr/>
      </w:pPr>
      <w:r>
        <w:rPr/>
        <w:tab/>
        <w:t>1.3.Утвердить таблицу 1 приложения № 1«Доходы бюджета Ермолаевского сельсовета Убинского района Новосибирской области на 2012 год» в новой редакции;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jc w:val="left"/>
        <w:rPr/>
      </w:pPr>
      <w:r>
        <w:rPr/>
        <w:tab/>
        <w:t>1.4.В таблице 1 приложении № 2 «Распределение бюджетных ассигнований  на 2012 год по разделам, подразделам, целевым статьям и виду расходов  в ведомственной структуре  расходов бюджета Ермолаевского сельсовета» цифру «4842,4» заменить цифрой «5068,7» (приложение прилагается).</w:t>
      </w:r>
    </w:p>
    <w:p>
      <w:pPr>
        <w:pStyle w:val="2"/>
        <w:rPr/>
      </w:pPr>
      <w:r>
        <w:rPr/>
        <w:t xml:space="preserve">     </w:t>
      </w:r>
      <w:r>
        <w:rPr/>
        <w:t>1.5.Утвердить таблицу 1 приложения № 2 «Распределение бюджетных ассигнований  на 2012 год по разделам, подразделам, целевым статьям и виду расходов  в ведомственной структуре  расходов бюджета Ермолаевского сельсовета»  в новой редакции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Решение направить Главе Ермолаевского сельсовета в десятидневный срок  для  подписания и опубликования.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</w:t>
      </w:r>
      <w:r>
        <w:rPr>
          <w:sz w:val="28"/>
          <w:szCs w:val="28"/>
        </w:rPr>
        <w:t>Контроль за исполнением  решения возложить  на постоянную комиссию Совета депутатов  по бюджетной, социальной  политике, торговли, здравоохранению, образованию, культуре, благоустройству (Репин Ю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    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олаевского сельсовета                                  председател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рмола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.Н. Пасевич                                                         А.Н. Кома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30:00Z</dcterms:created>
  <dc:creator>ermolaevsk</dc:creator>
  <dc:description/>
  <dc:language>en-US</dc:language>
  <cp:lastModifiedBy>ermolaevsk</cp:lastModifiedBy>
  <cp:lastPrinted>2012-07-11T10:59:00Z</cp:lastPrinted>
  <dcterms:modified xsi:type="dcterms:W3CDTF">2012-07-11T04:00:00Z</dcterms:modified>
  <cp:revision>7</cp:revision>
  <dc:subject/>
  <dc:title/>
</cp:coreProperties>
</file>