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ВЕТ ДЕПУТАТОВ ЕРМОЛАЕ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внеочередной сем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8.06.2012                                                                                                                           № 1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О формировании избирательной комиссии Ермолаевского сельсовета Убинского района Новосибирской области в новом составе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вязи с предстоящим истечением срока полномочий действующего состава избирательной комиссии Ермолаевского сельсовета Убинского района Новосибирской области и на основании статьи 24 Федерального Закона «Об основных гарантиях избирательных прав и права на участие в референдуме граждан Российской Федерации», статьи 6 Закона Новосибирской области «Об избирательных комиссиях, комиссиях референдума в Новосибирской области» </w:t>
      </w:r>
    </w:p>
    <w:p>
      <w:pPr>
        <w:pStyle w:val="Normal"/>
        <w:suppressAutoHyphens w:val="true"/>
        <w:ind w:firstLine="708"/>
        <w:jc w:val="both"/>
        <w:rPr/>
      </w:pPr>
      <w:r>
        <w:rPr/>
        <w:t>Совет депутатов Ермолаевского сельсовета Убинского района</w:t>
      </w:r>
    </w:p>
    <w:p>
      <w:pPr>
        <w:pStyle w:val="Normal"/>
        <w:suppressAutoHyphens w:val="true"/>
        <w:jc w:val="both"/>
        <w:rPr/>
      </w:pPr>
      <w:r>
        <w:rPr/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/>
        <w:t>1. Утвердить прилагаемый перечень документов, необходимых при внесении предложений о кандидатурах в члены избирательной комиссии Ермолаевского сельсовета Убинского района Новосибирской области с правом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 решающего голоса.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становить срок приёма предложений по кандидатурам в члены избирательной комиссии Ермолаевского сельсовета Убинского района Новосибирской области  с правом решающего голоса   один месяц с 01 июля 2012 года до 17-00 31 июля 2012 г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>3. Опубликовать до 01 июля 2012 года в газете «Убинский вестник» сообщение о предстоящем формировании избирательной комиссии Ермолаевского сельсовета Убинского района Новосибирской области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</w:t>
      </w:r>
      <w:r>
        <w:rPr/>
        <w:t>в новом составе с указанием перечня документов, срока, времени и места приёма предложений по кандидатурам в члены избирательной комиссии с правом решающего голоса.</w:t>
      </w:r>
    </w:p>
    <w:p>
      <w:pPr>
        <w:pStyle w:val="Normal"/>
        <w:suppressAutoHyphens w:val="true"/>
        <w:ind w:firstLine="708"/>
        <w:jc w:val="both"/>
        <w:rPr/>
      </w:pPr>
      <w:r>
        <w:rPr/>
        <w:t>4. Сформировать для приёма и проверки поступающих предложений по кандидатурам в члены избирательной комиссии Ермолаевского сельсовета Убинского района Новосибирской области</w:t>
      </w:r>
      <w:r>
        <w:rPr>
          <w:sz w:val="20"/>
          <w:szCs w:val="20"/>
          <w:vertAlign w:val="superscript"/>
        </w:rPr>
        <w:t xml:space="preserve"> </w:t>
      </w:r>
      <w:r>
        <w:rPr/>
        <w:t xml:space="preserve">с правом решающего голоса  и подготовки проекта решения по назначению членов указанной комиссии с правом решающего голоса депутатскую группу в составе:    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/>
        <w:t>Председатель группы: Янушко  Надежда Леонидовна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Члены группы: Кучерова Светлана Степановна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ab/>
        <w:t xml:space="preserve">   Муленкова Татьяна Николаевна</w:t>
        <w:tab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5. Контроль за исполнением данного решения возложить на мандатную комиссию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Заместитель председателя Совета депутатов                                                А.Н. Комаровский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/>
      </w:pPr>
      <w:r>
        <w:rPr>
          <w:bCs/>
          <w:szCs w:val="28"/>
        </w:rPr>
        <w:t xml:space="preserve">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внеочередной семнадцатой сессии </w:t>
      </w:r>
    </w:p>
    <w:p>
      <w:pPr>
        <w:pStyle w:val="Normal"/>
        <w:jc w:val="right"/>
        <w:rPr/>
      </w:pPr>
      <w:r>
        <w:rPr/>
        <w:t xml:space="preserve">Совета депутатов Ермолаевского сельсовета </w:t>
      </w:r>
    </w:p>
    <w:p>
      <w:pPr>
        <w:pStyle w:val="Normal"/>
        <w:jc w:val="right"/>
        <w:rPr/>
      </w:pPr>
      <w:r>
        <w:rPr/>
        <w:t xml:space="preserve">четвертого созыва </w:t>
      </w:r>
    </w:p>
    <w:p>
      <w:pPr>
        <w:pStyle w:val="Normal"/>
        <w:jc w:val="right"/>
        <w:rPr/>
      </w:pPr>
      <w:r>
        <w:rPr/>
        <w:t xml:space="preserve">от 18.06.2012 № 104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документов,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еобходимых при внесении предложений по кандидатурам в состав избирательной комиссии Ермолаевского сельсове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Для политических партий, их региональных отделений, иных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труктурных подразделени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е в состав избирательной комиссии муниципального образования,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Если предложение о кандидатуре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муниципальных образований о делегировании указанных полномочий, оформленное в соответствии с требованиями уста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е в состав избирательной комиссии муниципального образования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Если предложение о кандидатуре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муниципальных образований, о делегировании таких полномочий и решение органа, которому делегированы эти полномочия, о внесении предложения в состав избирательной комисс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Для избирательной комиссии Новосибирской области, избирательных комиссий муниципальных районов, территориальных избирательных комиссий, избирательных комиссий муниципальных образований предыдущего (действующего) состав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Решение избирательной комиссии Новосибирской области, избирательной комиссии муниципального района, территориальной избирательной комиссии, избирательной комиссии муниципального образования предыдущего (действующего) соста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ля собраний избирателей по месту жительства, работы, службы, учеб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>Протокол собрания избирателей по месту жительства, работы, службы, учебы по выдвижению кандидатуры в состав избирательной комиссии муниципального образования с приложенным списком избирателей, принявших участие в работе собр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Две фотографии лица, предлагаемого в состав избирательной комиссии муниципального образования, размером 3 x 4 см (без уголка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исьменное согласие гражданина Российской Федерации на его назначение в состав избирательной комисс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Копия документа лица, кандидатура которого предложена в состав избирательной комиссии муниципального образования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4:15:00Z</dcterms:created>
  <dc:creator>ermolaevsk</dc:creator>
  <dc:description/>
  <dc:language>en-US</dc:language>
  <cp:lastModifiedBy>ermolaevsk</cp:lastModifiedBy>
  <cp:lastPrinted>2002-01-15T17:13:00Z</cp:lastPrinted>
  <dcterms:modified xsi:type="dcterms:W3CDTF">2002-01-15T11:31:00Z</dcterms:modified>
  <cp:revision>12</cp:revision>
  <dc:subject/>
  <dc:title/>
</cp:coreProperties>
</file>