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 ЕРМОЛ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очередной семнадцатой  се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.06.2012                                                                                                        № 1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внесении изменений  в решение сессии </w:t>
      </w:r>
    </w:p>
    <w:p>
      <w:pPr>
        <w:pStyle w:val="Heading1"/>
        <w:rPr/>
      </w:pPr>
      <w:r>
        <w:rPr/>
        <w:t>Совета депутатов от 21.12.2009 № 1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В целях приведения нормативных актов  Совета депутатов Ермолаевского сельсовета в соответствие с федеральным законодательством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ет депутатов 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нести в решение Совета депутатов Ермолаевского сельсовета от 21.12.2009 № 114 «Об утверждении Положения о бюджетном процессе в муниципальном образовании  Ермолаевский сельсовет»»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Подпункт «д»  части  1 статьи 5 Положения   исключ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Подпункт 18  части 2 статьи 8 Положения исключ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Статью 53 Положения  признать утратившей сил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Настоящее реш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Глава                                                                    Заместитель </w:t>
      </w:r>
    </w:p>
    <w:p>
      <w:pPr>
        <w:pStyle w:val="Normal"/>
        <w:rPr>
          <w:sz w:val="28"/>
        </w:rPr>
      </w:pPr>
      <w:r>
        <w:rPr>
          <w:sz w:val="28"/>
        </w:rPr>
        <w:t>Ермолаевского сельсовета                                 председателя 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Ермолаевского сельсове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А.Н. Пасевич                                                       А.Н. Комаровский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25:00Z</dcterms:created>
  <dc:creator>ermolaevsk</dc:creator>
  <dc:description/>
  <dc:language>en-US</dc:language>
  <cp:lastModifiedBy>ermolaevsk</cp:lastModifiedBy>
  <cp:lastPrinted>2012-07-11T10:51:00Z</cp:lastPrinted>
  <dcterms:modified xsi:type="dcterms:W3CDTF">2012-07-11T03:52:00Z</dcterms:modified>
  <cp:revision>9</cp:revision>
  <dc:subject/>
  <dc:title/>
</cp:coreProperties>
</file>