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180" w:right="-104" w:hanging="0"/>
        <w:rPr/>
      </w:pPr>
      <w:r>
        <w:rPr/>
        <w:t>СОВЕТ ДЕПУТАТОВ ЕРМОЛАЕВСКОГО СЕЛЬСОВЕТА</w:t>
      </w:r>
    </w:p>
    <w:p>
      <w:pPr>
        <w:pStyle w:val="Heading"/>
        <w:rPr/>
      </w:pPr>
      <w:r>
        <w:rPr/>
        <w:t>УБИНСКОГО РАЙОНА НОВОСИБИРСКОЙ ОБЛАСТИ</w:t>
      </w:r>
    </w:p>
    <w:p>
      <w:pPr>
        <w:pStyle w:val="Heading"/>
        <w:rPr/>
      </w:pPr>
      <w:r>
        <w:rPr/>
        <w:t>(четвертого созыва)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ЕШЕНИЕ</w:t>
      </w:r>
    </w:p>
    <w:p>
      <w:pPr>
        <w:pStyle w:val="Heading"/>
        <w:rPr/>
      </w:pPr>
      <w:r>
        <w:rPr/>
        <w:t>шестнадцатой сессии</w:t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  <w:t>28.04.2012                                                                                                          № 92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Отчет Главы Ермолаевского сельсовета</w:t>
      </w:r>
    </w:p>
    <w:p>
      <w:pPr>
        <w:pStyle w:val="Heading"/>
        <w:rPr/>
      </w:pPr>
      <w:r>
        <w:rPr/>
        <w:t xml:space="preserve"> </w:t>
      </w:r>
      <w:r>
        <w:rPr/>
        <w:t xml:space="preserve">о результатах  деятельности </w:t>
      </w:r>
    </w:p>
    <w:p>
      <w:pPr>
        <w:pStyle w:val="Heading"/>
        <w:rPr/>
      </w:pPr>
      <w:r>
        <w:rPr/>
        <w:t xml:space="preserve">за 2011 год </w:t>
      </w:r>
    </w:p>
    <w:p>
      <w:pPr>
        <w:pStyle w:val="Heading"/>
        <w:rPr/>
      </w:pPr>
      <w:r>
        <w:rPr/>
      </w:r>
    </w:p>
    <w:p>
      <w:pPr>
        <w:pStyle w:val="Heading"/>
        <w:tabs>
          <w:tab w:val="clear" w:pos="5985"/>
        </w:tabs>
        <w:jc w:val="both"/>
        <w:rPr/>
      </w:pPr>
      <w:r>
        <w:rPr/>
        <w:tab/>
        <w:t>Во исполнение части 1.1 статьи 18, пункта 15 статьи 24 Устава Ермолаевского сельсовета</w:t>
      </w:r>
    </w:p>
    <w:p>
      <w:pPr>
        <w:pStyle w:val="Heading"/>
        <w:jc w:val="both"/>
        <w:rPr/>
      </w:pPr>
      <w:r>
        <w:rPr/>
        <w:t>Совет депутатов Ермолаевского сельсовета</w:t>
      </w:r>
    </w:p>
    <w:p>
      <w:pPr>
        <w:pStyle w:val="Heading"/>
        <w:jc w:val="both"/>
        <w:rPr/>
      </w:pPr>
      <w:r>
        <w:rPr/>
        <w:t xml:space="preserve">  </w:t>
      </w:r>
      <w:r>
        <w:rPr/>
        <w:t>РЕШИЛ:</w:t>
      </w:r>
    </w:p>
    <w:p>
      <w:pPr>
        <w:pStyle w:val="Heading"/>
        <w:jc w:val="both"/>
        <w:rPr/>
      </w:pPr>
      <w:r>
        <w:rPr/>
        <w:t xml:space="preserve">1.Принять отчет Главы Ермолаевского сельсовета о результатах деятельности за 2011 год. </w:t>
      </w:r>
    </w:p>
    <w:p>
      <w:pPr>
        <w:pStyle w:val="Heading"/>
        <w:jc w:val="both"/>
        <w:rPr/>
      </w:pPr>
      <w:r>
        <w:rPr/>
        <w:t>2.Деятельность Главы Ермолаевского сельсовета по результатам отчета признать удовлетворительной.</w:t>
      </w:r>
    </w:p>
    <w:p>
      <w:pPr>
        <w:pStyle w:val="Heading"/>
        <w:jc w:val="both"/>
        <w:rPr/>
      </w:pPr>
      <w:r>
        <w:rPr/>
        <w:t>3.Рекомендовать продолжить работу по благоустройству территории Ермолаевского сельсовета.</w:t>
      </w:r>
    </w:p>
    <w:p>
      <w:pPr>
        <w:pStyle w:val="Heading"/>
        <w:jc w:val="both"/>
        <w:rPr/>
      </w:pPr>
      <w:r>
        <w:rPr/>
        <w:t xml:space="preserve">4.Настоящее решение вступает в силу со дня принятия.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Subtitle"/>
        <w:rPr/>
      </w:pPr>
      <w:r>
        <w:rPr/>
        <w:t>Председатель Совета депутатов                                                        А.Н. Пасевич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Отчет </w:t>
      </w:r>
    </w:p>
    <w:p>
      <w:pPr>
        <w:pStyle w:val="Subtitl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Главы Ермолаевского сельсовета </w:t>
      </w:r>
    </w:p>
    <w:p>
      <w:pPr>
        <w:pStyle w:val="Subtitl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о результатах деятельности за 2011 год </w:t>
      </w:r>
    </w:p>
    <w:p>
      <w:pPr>
        <w:pStyle w:val="Subtitl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ind w:firstLine="708"/>
        <w:jc w:val="both"/>
        <w:rPr>
          <w:sz w:val="24"/>
        </w:rPr>
      </w:pPr>
      <w:r>
        <w:rPr>
          <w:sz w:val="24"/>
        </w:rPr>
        <w:t>В состав Ермолаевского сельсовета входит  3 населенных пункта: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село Ермолаевка, поселок Московка,  поселок Орловка, с населением на конец отчетного года 511 человек. </w:t>
      </w:r>
    </w:p>
    <w:p>
      <w:pPr>
        <w:pStyle w:val="Subtitle"/>
        <w:ind w:firstLine="708"/>
        <w:jc w:val="both"/>
        <w:rPr>
          <w:sz w:val="24"/>
        </w:rPr>
      </w:pPr>
      <w:r>
        <w:rPr>
          <w:sz w:val="24"/>
        </w:rPr>
        <w:t>За 2011 год  родилось 2 человека, умерло -   5 человек, число зарегистрированных на территории Ермолаевского сельсовета 12 человек, число снятых с регистрационного учета – 11 человек. На территории Ермолаевского сельсовета проживает 178 семей  из них  5   многодетных семей, имеющих 3 и более детей, 2 семьи воспитывают приемных детей.</w:t>
      </w:r>
    </w:p>
    <w:p>
      <w:pPr>
        <w:pStyle w:val="Subtitle"/>
        <w:ind w:firstLine="708"/>
        <w:jc w:val="both"/>
        <w:rPr>
          <w:sz w:val="24"/>
        </w:rPr>
      </w:pPr>
      <w:r>
        <w:rPr>
          <w:sz w:val="24"/>
        </w:rPr>
        <w:t xml:space="preserve">Число пенсионеров в поселении 123 человека- это чуть более 24% от общего числа  населения, из них 21 человек труженики тыла, 1 вдова участника ВОВ, 23 инвалида. Вдова участника ВОВ из поселка Орловка получила квартиру в с.Убинское. 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tab/>
        <w:t>Из числа зарегистрированных  на территории Ермолаевского сельсовета количество трудоспособных  на 31 декабря 2011 года составило  199 человек, в том числе работающих  на территории сельсовета 108 человек.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t>Численность неработающего населения составило  96 человек, в центре занятости состоит 5 человек, 4 из них были заняты общественными работами – занимались благоустройством  села Убинское.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tab/>
        <w:t>На территории сельсовета имеются ФАПы, СДК, досуговые объекты, библиотека, почта, общеобразовательная школа, детский сад на 10 мест  на базе общеобразовательной школы, магазины, сельскохозяйственный производственный кооператив «Колхоз имени Ленина» в котором трудится 54 человека, 2 индивидуальных предпринимателя.</w:t>
      </w:r>
    </w:p>
    <w:p>
      <w:pPr>
        <w:pStyle w:val="Subtitle"/>
        <w:ind w:firstLine="708"/>
        <w:jc w:val="both"/>
        <w:rPr/>
      </w:pPr>
      <w:r>
        <w:rPr>
          <w:sz w:val="24"/>
        </w:rPr>
        <w:t xml:space="preserve">Среднемесячная заработная плата  по полному кругу предприятий составила      8470 рублей, среднемесячная заработная плата  работников бюджетной сферы составила 6355 рублей </w:t>
      </w:r>
      <w:r>
        <w:rPr>
          <w:i/>
          <w:iCs/>
          <w:sz w:val="24"/>
        </w:rPr>
        <w:t xml:space="preserve">. </w:t>
      </w:r>
      <w:r>
        <w:rPr>
          <w:sz w:val="24"/>
        </w:rPr>
        <w:t>Среднедушевые доходы на душу населения составили 4310 рублей.</w:t>
      </w:r>
    </w:p>
    <w:p>
      <w:pPr>
        <w:pStyle w:val="Subtitle"/>
        <w:ind w:firstLine="708"/>
        <w:jc w:val="both"/>
        <w:rPr>
          <w:sz w:val="24"/>
        </w:rPr>
      </w:pPr>
      <w:r>
        <w:rPr>
          <w:sz w:val="24"/>
        </w:rPr>
        <w:t>На 31 декабря 2011 года поголовье скота в ЛПХ      составило 253  головы, в том числе коров 111 голов, овец и коз – 1040 голов, свиней – 298, лошадей – 43, птицы – 1634.</w:t>
      </w:r>
    </w:p>
    <w:p>
      <w:pPr>
        <w:pStyle w:val="Subtitle"/>
        <w:rPr>
          <w:sz w:val="24"/>
        </w:rPr>
      </w:pPr>
      <w:r>
        <w:rPr>
          <w:sz w:val="24"/>
        </w:rPr>
        <w:tab/>
        <w:t>Кроме этого в ЛПХ  имеются тракторы – 33 шт., мотоблоки –1, легковые автомобили – 52 шт., грузовые – 4 шт.</w:t>
      </w:r>
    </w:p>
    <w:p>
      <w:pPr>
        <w:pStyle w:val="Subtitle"/>
        <w:rPr>
          <w:sz w:val="24"/>
        </w:rPr>
      </w:pPr>
      <w:r>
        <w:rPr>
          <w:sz w:val="24"/>
        </w:rPr>
        <w:tab/>
        <w:t>Реализация мяса КРС составляет 50% от всего количества выращенного скота.</w:t>
      </w:r>
    </w:p>
    <w:p>
      <w:pPr>
        <w:pStyle w:val="Subtitle"/>
        <w:rPr>
          <w:sz w:val="24"/>
        </w:rPr>
      </w:pPr>
      <w:r>
        <w:rPr>
          <w:sz w:val="24"/>
        </w:rPr>
        <w:tab/>
        <w:t xml:space="preserve">В 2011 году  в СПК «Колхоз имени Ленина» собрано 2634 тонн  зерна, получено по  19 ц/га, надоено   молока  4363 центнера,  что составило на 1 корову 2400 кг., получена прибыль в размере 4420000 рублей. </w:t>
      </w:r>
    </w:p>
    <w:p>
      <w:pPr>
        <w:pStyle w:val="Subtitle"/>
        <w:ind w:firstLine="708"/>
        <w:rPr>
          <w:sz w:val="24"/>
        </w:rPr>
      </w:pPr>
      <w:r>
        <w:rPr>
          <w:sz w:val="24"/>
        </w:rPr>
        <w:t>Жители поселения могут приобретать корма для ЛПХ в сельскохозяйственном  кооперативе по умеренным ценам и в полном объеме.</w:t>
      </w:r>
    </w:p>
    <w:p>
      <w:pPr>
        <w:pStyle w:val="Subtitle"/>
        <w:jc w:val="both"/>
        <w:rPr/>
      </w:pPr>
      <w:r>
        <w:rPr>
          <w:sz w:val="24"/>
        </w:rPr>
        <w:tab/>
        <w:t>В 2011 году на благоустройство села и поселков Ермолаевского сельсовета израсходовано из  местного бюджета 212631 рубль, защебенен  один  километр дороги поселка Московка, защебенен переулок Рабочий в селе Ермолаевка. На эти цели израсходовано 381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щебня. </w:t>
      </w:r>
    </w:p>
    <w:p>
      <w:pPr>
        <w:pStyle w:val="Subtitle"/>
        <w:ind w:firstLine="708"/>
        <w:jc w:val="both"/>
        <w:rPr>
          <w:sz w:val="24"/>
        </w:rPr>
      </w:pPr>
      <w:r>
        <w:rPr>
          <w:sz w:val="24"/>
        </w:rPr>
        <w:t xml:space="preserve">Приобретен и установлен фильтр очистки воды в п.Орловка,  так как вода в поселке не отвечала санитарным требованиям, деньги в сумме 600000 рублей для приобретения фильтра   были  выделены из районного бюджета.  </w:t>
      </w:r>
    </w:p>
    <w:p>
      <w:pPr>
        <w:pStyle w:val="Subtitle"/>
        <w:ind w:firstLine="708"/>
        <w:jc w:val="both"/>
        <w:rPr>
          <w:sz w:val="24"/>
        </w:rPr>
      </w:pPr>
      <w:r>
        <w:rPr>
          <w:sz w:val="24"/>
        </w:rPr>
        <w:t>Завершен ремонт памятника воинам, погибшим   в годы Великой Отечественной войны 1941-1945 годах.</w:t>
      </w:r>
    </w:p>
    <w:p>
      <w:pPr>
        <w:pStyle w:val="Subtitle"/>
        <w:ind w:firstLine="708"/>
        <w:jc w:val="both"/>
        <w:rPr>
          <w:sz w:val="24"/>
        </w:rPr>
      </w:pPr>
      <w:r>
        <w:rPr>
          <w:sz w:val="24"/>
        </w:rPr>
        <w:t xml:space="preserve">В 2011 году в августе  месяце  принято на баланс пустующее здание школы в п .Орловка и переоборудовано в досуговый объект. Был произведен косметический  ремонт, приобретено оборудование, жителям поселка теперь есть где проводить свой досуг.        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 xml:space="preserve">В досуговом  объекте п.Московка произведена замена устаревшей электропроводки на новую, установлена металлическая дверь, израсходовано на эти цели 145000 рублей.  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В Доме культуры с.Ермолаевка установлен компьютер, есть выход в Интернет, тем самым расширен диапазон работы клуба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Социально-культурный центр, который объединяет и Дом культуры и досуговые объекты, проводит определенную культурно-массовую работу. Так в течение 2011 года коллективом центра проводилось много интересных мероприятий  для детей, молодежи и более старших жителей поселения. Общее количество проведенных мероприятий - 26 из них для детей и подростков –18, для взрослых – 8.  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Были проведены такие мероприятия и праздники: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праздничные концерты к 8 марта и Дню матери;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праздник ко Дню Победы;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конкурсно - игровая программа ко Дню защиты детей;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чаепитие ко Дню пожилого человека;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новогоднее представление и пр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 xml:space="preserve">Библиотечный фонд  Ермолаевского сельсовета составляет 8191  экземпляров книг. Поступило книг  за 2011 год 364 экземпляра, списано – 280. Количество читателей  в 2011 году составило 300 человек. За год выдается для чтения 8000 экземпляров книг, количество посещений библиотеки – 3500. Фонд журналов составил 252 экземпляра. Выписывается более 20 наименований  газет и журналов для всех категорий читателей, самые читаемые «Крестьянка», «Свирелька», «Мне 15», «Охотник и рыболов Сибири». В течение года были  организованны книжные выставки («Секреты Вашего урожая»), проводились конкурсы рисунков («Мир глазами детей»), на лучшего читателя сказок, проводились беседы  среди подростков на различные темы. 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Для проведения культурно-массовых мероприятий в 2011 году  были выделены деньги в сумме 70000рублей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 xml:space="preserve">Для детского  сада были закуплены игрушки на сумму 10000 рублей.  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В сфере жилищно-коммунального хозяйства  в 2011 году проделана определенная работа по ремонту водопровода. Так в селе  Ермолаевка проведена замена старых водопроводных труб  на полиэтиленовые трубы, протяженностью 1 километр, израсходовано на эти цели  из местного бюджета 180000 рублей. В поселке Московка проложено 100 метров  нового водопровода по улице Московской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При участии жителей поселения в 14 квартир проведен водопровод, что значительно облегчит  труд жителей, и в дальнейшем помощь жителям  в благоустройстве квартир будет продолжена.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>В соответствии с Программой  «Энергосбережение  и повышение энергетической эффективности  на территории Ермолаевского сельсовета на 2010 –2013 годы» принятой в 2010 году  на территории Ермолаевского сельсовета за 2011 год  произведена замена  обычных, 400 – ваттных,  электролампочек на энергосберегающие в количестве 25 штук, приобретен для котельной  и установлен  энергосберегающий циркуляционный насос, что привело к незначительному, но все таки сокращению потребления электроэнергии.___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tab/>
        <w:t>На территории сельсовета работают два индивидуальных предпринимателя, основной деятельностью которых  является торговля. В ассортименте магазинов  продукты и сопутствующие товары. Товарооборот за 2011 год составил более  4 млн.рублей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В 2011 году Главой Ермолаевского сельсовета было рассмотрено 59 обращений граждан. Основные вопросы, по которым обращались граждане это:   предоставление транспортных услуг,   освещение в жилых домах, о работе водопроводных колонок, о благоустройстве. Все обращения граждан были рассмотрены и исполнены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 xml:space="preserve">Также было проведено 2 схода граждан, где поднимались вопросы о противопожарной безопасности, уборке придомовых территорий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В 2011 году было проведено 6 сессий, рассмотрено Советом депутатов 38 вопросов, принято 19 нормативных правовых актов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Значимым  событием стало открытие сайта администрации поселения. Он дает возможность всем жителям поселения ознакомиться с правовыми актами органов местного самоуправле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Доходная часть бюджета Ермолаевского сельсовета составила в 2011 году  5976129 рублей. Выполнено на 31.12.2011 года на 6301202 рубля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1292"/>
        <w:gridCol w:w="1495"/>
        <w:gridCol w:w="1440"/>
        <w:gridCol w:w="1363"/>
      </w:tblGrid>
      <w:tr>
        <w:trPr/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ная информац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% к плану</w:t>
            </w:r>
          </w:p>
        </w:tc>
      </w:tr>
      <w:tr>
        <w:trPr/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  <w:p>
            <w:pPr>
              <w:pStyle w:val="Normal"/>
              <w:jc w:val="both"/>
              <w:rPr/>
            </w:pPr>
            <w:r>
              <w:rPr/>
              <w:t>отчетног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 отчетного год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а - все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лн.руб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7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76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6</w:t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 собственные доходы, включая безвозмездные поступления, кроме субвенц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лн.руб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0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1</w:t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х них налоговые и неналоговые доход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лн.руб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3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8</w:t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бюджета - все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лн.руб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7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01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,87</w:t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  на -  ЖК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лн.руб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3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9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,3</w:t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 образовани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лн.руб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- здравоохранение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лн.руб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4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 культур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лн.руб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8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- муниципальное                управление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,9</w:t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ая обеспеченность (доходы </w:t>
            </w:r>
          </w:p>
          <w:p>
            <w:pPr>
              <w:pStyle w:val="Normal"/>
              <w:rPr/>
            </w:pPr>
            <w:r>
              <w:rPr/>
              <w:t>бюджета в расчете на 1 жителя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/ чел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9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6</w:t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налоговые и неналоговые доходы, доходы от предпринимательской деятельност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/чел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,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985" w:leader="none"/>
      </w:tabs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09:11:00Z</dcterms:created>
  <dc:creator>ermolaevsk</dc:creator>
  <dc:description/>
  <dc:language>en-US</dc:language>
  <cp:lastModifiedBy>ermolaevsk</cp:lastModifiedBy>
  <cp:lastPrinted>2002-01-04T16:14:00Z</cp:lastPrinted>
  <dcterms:modified xsi:type="dcterms:W3CDTF">2002-01-04T10:16:00Z</dcterms:modified>
  <cp:revision>25</cp:revision>
  <dc:subject/>
  <dc:title/>
</cp:coreProperties>
</file>