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ЕРМОЛАЕВСКОГО  СЕЛЬСОВЕТА</w:t>
        <w:br/>
        <w:t>УБИНСКОГО РАЙОНА НОВОСИБИРСКОЙ ОБЛАСТ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.Ермолаевк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29.05.2020      № 12-п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Ермолаевского сельсовета Убинского района Новосибирской области от 27.03.2019 № 8-па «О порядке санкционирования оплаты денежных обязательств получ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бюджета Ермолаевского сельсовета Убинского района за счет межбюджетных трансфертов, предоставляемых из федерального бюджета в форме субвенций, имеющих целевое назначение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В целях приведения нормативной правовой базы Ермолаевского  сельсовета Убинского района Новосибирской   области в соответствие с действующим  законодате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министрация Ермолаевского  сельсовета Убинского  района Новосибирской област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рмолаевского сельсовета Убинского района Новосибирской области от 27.03.2019 № 8-па «О порядке санкционирования оплаты денежных обязательств получателей средств бюджета Ермолаевского сельсовета Убинского района за счет межбюджетных трансфертов, предоставляемых из федерального бюджета в форме субвенций, имеющих целевое назначение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В пункте 1 после слов «№ 223н» дополнить словами «(за исключением подпунктов «о» и «п» пункта 5)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 Контроль  исполнения постановления оставляю за собой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Ермолаевского  сельсовета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бинского района Новосибирской области                                 А.Н. Пасевич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  </w:t>
      </w:r>
    </w:p>
    <w:p>
      <w:pPr>
        <w:pStyle w:val="ConsTitle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28:00Z</dcterms:created>
  <dc:creator>1234</dc:creator>
  <dc:description/>
  <cp:keywords/>
  <dc:language>en-US</dc:language>
  <cp:lastModifiedBy>admin</cp:lastModifiedBy>
  <cp:lastPrinted>2020-06-02T10:02:00Z</cp:lastPrinted>
  <dcterms:modified xsi:type="dcterms:W3CDTF">2020-06-02T03:04:00Z</dcterms:modified>
  <cp:revision>7</cp:revision>
  <dc:subject/>
  <dc:title/>
</cp:coreProperties>
</file>